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041"/>
        <w:gridCol w:w="766"/>
        <w:gridCol w:w="1500"/>
        <w:gridCol w:w="1178"/>
        <w:gridCol w:w="1239"/>
        <w:gridCol w:w="626"/>
        <w:gridCol w:w="2325"/>
        <w:gridCol w:w="567"/>
      </w:tblGrid>
      <w:tr>
        <w:trPr>
          <w:trHeight w:val="274" w:hRule="atLeast"/>
        </w:trPr>
        <w:tc>
          <w:tcPr>
            <w:tcW w:w="102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Tab. 1.11.2. leczenie szpitalne - oddziały szpitalne - hospitalizacja planowa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ryterium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oziom skalujący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zczegółowe parametry oceny</w:t>
            </w:r>
          </w:p>
        </w:tc>
        <w:tc>
          <w:tcPr>
            <w:tcW w:w="4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Warunki dodatkowo ocenia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843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ga skalująca (S) - maksymalna liczba punktów oceny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yp odpowiedz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punktów jednostkowych</w:t>
            </w:r>
          </w:p>
        </w:tc>
      </w:tr>
      <w:tr>
        <w:trPr>
          <w:trHeight w:val="2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797" w:hRule="atLeast"/>
        </w:trPr>
        <w:tc>
          <w:tcPr>
            <w:tcW w:w="99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akość</w:t>
            </w:r>
          </w:p>
        </w:tc>
        <w:tc>
          <w:tcPr>
            <w:tcW w:w="104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ersonel</w:t>
            </w:r>
          </w:p>
        </w:tc>
        <w:tc>
          <w:tcPr>
            <w:tcW w:w="76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50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e</w:t>
            </w:r>
          </w:p>
        </w:tc>
        <w:tc>
          <w:tcPr>
            <w:tcW w:w="117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lekarzy z kwalifikacjami określonymi w zał. 3 do zarządzenia w sprawie określenia warunków zawierania i realizacji umów w rodzaju leczenie szpitalne</w:t>
            </w:r>
          </w:p>
        </w:tc>
        <w:tc>
          <w:tcPr>
            <w:tcW w:w="123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 w zależności od wymagań dotyczących danego zakresu świadczeń</w:t>
            </w:r>
          </w:p>
        </w:tc>
        <w:tc>
          <w:tcPr>
            <w:tcW w:w="6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 specjalista - wymiar czasu pracy wskazany w zał. 3 do zarządzenia w sprawie określenia warunków zawierania i realizacji umów w rodzaju leczenie szpitaln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,0</w:t>
            </w:r>
          </w:p>
        </w:tc>
      </w:tr>
      <w:tr>
        <w:trPr>
          <w:trHeight w:val="1152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 specjalista lub w trakcie specjalizacji - wymiar czasu pracy wskazany w zał. 3 do zarządzenia w sprawie określenia warunków zawierania i realizacji umów w rodzaju leczenie szpita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,0</w:t>
            </w:r>
          </w:p>
        </w:tc>
      </w:tr>
      <w:tr>
        <w:trPr>
          <w:trHeight w:val="220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i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personelu pielęgniarskiego/położnych z kwalifikacjami określonymi w zał. 3 do zarządzenia w sprawie określenia warunków zawierania i realizacji umów w rodzaju leczenie szpitalne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a/ położna specjalista – wymiar czasu pracy nie mniejszy niż równoważnik 1 etat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922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a/ położna po kursie kwalifikacyjnym – wymiar czasu pracy nie mniejszy niż równoważnik 1 etat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</w:tc>
      </w:tr>
      <w:tr>
        <w:trPr>
          <w:trHeight w:val="922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ny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sycholog kliniczny - wymiar czasu pracy nie mniejszy niż równoważnik 1/2 etat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03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rzęt i aparatura medyczna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aparat USG z opcją kolorowego Doppler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rtroskop diagnostyczno -terapeutycz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rdiomonitor z modułem ciągłego pomiaru SaO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ser zabiegowy dermatologicz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ymulator z zestawem elektrod endokawitar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reterosko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987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zcionka tekstu podstawowego;Times New Roman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ngiokardiogra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(moduł) do oznaczania zdolności dyfuzyjnej pł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EE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EM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RTG naczyni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RTG operacyj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RTG przyłóżk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TK z możliwością uwidocznienia tt.wieńcow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USG z funkcją badań przezprzełykow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USG z opcją kolorowego Dopple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parosko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odypletyzmogra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ronchofiberoskop lub bronchosko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ermato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astrofiberosko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histeroskop diagnostyczno-operacyj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lonosko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ser okulistyczny argonowy lub diodowy lub NdYA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lisomnogra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ektosko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itrekto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696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ybrane parametry architektoniczne i sanitarne miejsc udzielania świadczeń 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runki dotyczące pomieszczeń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runki dotyczące pomieszczeń, wskazane w zał. nr 3 pkt. 1.3.3 do zarządzenia w sprawie określenia warunków zawierania i realizacji umów w rodzaju leczenie szpita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 pkt za każdy  spełniony warunek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runki lokalizacyjne</w:t>
            </w:r>
          </w:p>
        </w:tc>
        <w:tc>
          <w:tcPr>
            <w:tcW w:w="117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123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o najmniej 20 łóżek w oddziale kardiologii – wpisane w rejestr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abinet diagnostyczno - zabieg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łóżka intensywnej opieki medycznej z wyodrębnioną opieką pielęgniarską, o których mowa w § 4 ust. 2 rozporządzenia – wpisane w rejestr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wnętrzna ocena jakości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y jakości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 ISO w zakresie usług medycznych, ważny w dniu zawarcia um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certyfikat wydany przez Centrum Monitorowania Jakości, ważny w dniu zawarcia umowy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2765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niki kontroli rozpoczętych po dniu 1 stycznia roku poprzedzającego rok, którego dotyczy postępowanie w sprawie zawarcia umowy o udzielanie świadczeń opieki zdrowotnej i zakończonych wystąpieniem pokontrolnym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5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niżenie jakości świadczeń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graniczanie dostępności do świadczeń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asadniona odmowa udzielania świadczenia świadczeniobior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prowadzenie list oczekując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304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152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bieranie nienależnych opłat od świadczeniobiorców za świadczenia będące przedmiotem um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a realizacja świadczeń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zasadne ordynowanie leków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kwalifikowanie udzielonych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613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prawnione zmiany warunków umowy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w miejscach nie objętych umową/ nieudzielanie świadczeń w miejscu ustalonym w umow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9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godniona z NFZ zmiana harmonogramu udzielania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82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ne naruszenia postanowień umowy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daremnienie lub utrudnianie kontroli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egatywny wynik rekontroli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wykonanie w wyznaczonym terminie zaleceń pokontrolnych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87" w:hRule="atLeast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wierdzenie naruszeń, które zostały stwierdzone w poprzednich kontrola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65" w:hRule="atLeast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mpleksowość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kompleksowej realizacji świadczeń w danym zakresie, uwzględniająca wszystkie etapy i elementy procesu ich realizacji (w tym diagnostyczne i terapeutyczne)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o badań i zabiegów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a endoskopow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a histopatologiczne  śródoperacyj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a immunopatologicz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a mikrobiologiczne  ( w tym BK)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a R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a RT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a scyntygraficz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a 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a USG zgodne z profilem udzielanych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613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mpleksowa diagnostyka audiologiczna (badania: ERA, ABR, OAE, test z promontorium, ENG, czas reakcji, audiometria impedancyjna, audiometria Bekesy'eg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szczepiania stymulatorów serca (wyłącznie z obecnością oddziału kardiochirurgii dla dzieci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czenie nerkozastęp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ealizacja świadczeń z wyodrębnionych grup JG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spełnienie warunków dodatkowych dla świadczeniodawców realizujących świadczenia z wyodrębnionych grup JGP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1152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stalone zasady współpracy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możliwość wykonania teleradioterapii śródoperacyjnej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stalone zasady współpracy i koordynacji działań z podmiotami prowadzącymi opiekę paliatywną/ hospicyj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906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o badań i zabiegów w pracowniach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acownia endoskopii – w miejsc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152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acownia elektrofizjologii (wyłącznie z obecnością oddziału kardiochirurgii dla dzieci)- w lokalizacj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389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acownia zabiegowej radiologii naczyniowej – w lokalizacj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878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 7910 Pracownia endoskop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152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magania formalne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y w rejestrze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pis w rejestrze: część VIII kodu resortowego:  4260 Oddział anestezjologii i intensywnej terapii lub  4261 Oddział anestezjologii i intensywnej terapii dla dzieci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152" w:hRule="atLeast"/>
        </w:trPr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pis w rejestrze: część VIII kodu resortowego Apteka szpitalna/zakładow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15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 zgodnie z obowiązującymi przepisami prawa budowlan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1251" w:hRule="atLeast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ągłość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ągłość procesu diagnostycznego lub terapeutycznego w innych rodzajach lub zakresach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ągłość procesu diagnostycznego lub terapeutycznego w innych rodzajach lub zakresach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4106 Oddział intensywnego nadzoru kardiologicznego – co najmniej 4-łóżk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830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1100 Poradnia kardiologicz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700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1102 Poradnia wad ser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965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1104 Poradnia nadciśnienia tętnicz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980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1562  Poradnia kontroli rozruszników i kardiowerter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838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4560 Oddział kardiochirurgicz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978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4308 Oddział rehabilitacji kardiologiczne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978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: 1308 Poradnia rehabilitacji kardiologiczne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155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liczona zgodnie ze wzorem określonym w załączniku nr 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 ofertowa  jest oceniana poprzez odniesienie ceny jednostki rozliczeniowej zaproponowanej przez oferenta w ofercie lub stanowiącej końcowy wynik negocjacji w stosunku do ceny oczekiwanej przez Fundusz w danym postępowaniu w sprawie zawarcia umowy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81530</wp:posOffset>
              </wp:positionH>
              <wp:positionV relativeFrom="paragraph">
                <wp:posOffset>-230505</wp:posOffset>
              </wp:positionV>
              <wp:extent cx="4143375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 xml:space="preserve">Załącznik  nr 2 do zarządzenia Nr 91/2012/DSOZ Prezesa NFZ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z dnia 13 grudnia 2012 r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Załącznik nr 1 do zarządzenia Nr 54/2011 /DSOZ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rezesa NFZ z dnia 30 września 2011 r.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45pt;mso-wrap-distance-left:9.05pt;mso-wrap-distance-right:9.05pt;mso-wrap-distance-top:0pt;mso-wrap-distance-bottom:0pt;margin-top:-18.15pt;mso-position-vertical-relative:text;margin-left:16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 xml:space="preserve">Załącznik  nr 2 do zarządzenia Nr 91/2012/DSOZ Prezesa NFZ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z dnia 13 grudnia 2012 r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Załącznik nr 1 do zarządzenia Nr 54/2011 /DSOZ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Prezesa NFZ z dnia 30 września 2011 r.        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13:00Z</dcterms:created>
  <dc:creator>katarzyna.czach</dc:creator>
  <dc:description/>
  <cp:keywords/>
  <dc:language>en-US</dc:language>
  <cp:lastModifiedBy>magdalena.stawarska</cp:lastModifiedBy>
  <cp:lastPrinted>2012-12-08T09:56:00Z</cp:lastPrinted>
  <dcterms:modified xsi:type="dcterms:W3CDTF">2012-12-13T15:35:00Z</dcterms:modified>
  <cp:revision>5</cp:revision>
  <dc:subject/>
  <dc:title/>
</cp:coreProperties>
</file>