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134"/>
        <w:gridCol w:w="850"/>
        <w:gridCol w:w="1276"/>
        <w:gridCol w:w="1134"/>
        <w:gridCol w:w="992"/>
        <w:gridCol w:w="567"/>
        <w:gridCol w:w="2549"/>
        <w:gridCol w:w="734"/>
      </w:tblGrid>
      <w:tr>
        <w:trPr>
          <w:trHeight w:val="274" w:hRule="atLeast"/>
        </w:trPr>
        <w:tc>
          <w:tcPr>
            <w:tcW w:w="10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Tab. 1.11.1 leczenie szpitalne - oddziały szpitalne - hospitalizacja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Kryterium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oziom skalujący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Szczegółowe parametry oceny</w:t>
            </w:r>
          </w:p>
        </w:tc>
        <w:tc>
          <w:tcPr>
            <w:tcW w:w="4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Warunki dodatkowo oceniane</w:t>
            </w:r>
          </w:p>
        </w:tc>
      </w:tr>
      <w:tr>
        <w:trPr>
          <w:trHeight w:val="1843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reś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aga skalująca (S) - maksymalna liczba punktów oceny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reś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yp odpowiedz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reść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iczba punktów jednostkowych</w:t>
            </w:r>
          </w:p>
        </w:tc>
      </w:tr>
      <w:tr>
        <w:trPr>
          <w:trHeight w:val="27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en-US"/>
              </w:rPr>
              <w:t>9</w:t>
            </w:r>
          </w:p>
        </w:tc>
      </w:tr>
      <w:tr>
        <w:trPr>
          <w:trHeight w:val="2924" w:hRule="atLeast"/>
        </w:trPr>
        <w:tc>
          <w:tcPr>
            <w:tcW w:w="1023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akość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ersonel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ekarze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zas pracy lekarzy z kwalifikacjami określonymi w zał. 3 do zarządzenia w sprawie określenia warunków zawierania i realizacji umów w rodzaju leczenie szpitalne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5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ekarz specjalista - wymiar czasu pracy wskazany w zał. 3 do zarządzenia w sprawie określenia warunków zawierania i realizacji umów w rodzaju leczenie szpitalne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,0</w:t>
            </w:r>
          </w:p>
        </w:tc>
      </w:tr>
      <w:tr>
        <w:trPr>
          <w:trHeight w:val="2765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dzielanie świadczeń przez lekarzy wskazanych w zał. 3 do zarządzenia w sprawie określenia warunków zawierania i realizacji umów w rodzaju leczenie szpital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dzielanie świadczeń przez specjalistów w dziedzinie wskazanej w zał. 3 do materiałów informacyjnych lub będących w trakcie specjalizacji w dziedzinie wskazanej w zał. 3 do zarządzenia w sprawie określenia warunków zawierania i realizacji umów w rodzaju leczenie szpitalne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,0</w:t>
            </w:r>
          </w:p>
        </w:tc>
      </w:tr>
      <w:tr>
        <w:trPr>
          <w:trHeight w:val="4623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ielęgniarki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zas pracy personelu pielęgniarskiego/położnych z kwalifikacjami określonymi w zał. 3 do zarządzenia w sprawie określenia warunków zawierania i realizacji umów w rodzaju leczenie szpitalne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ielęgniarka specjalista/ położna specjalista – wymiar czasu pracy wskazany w zał. 3 do zarządzenia w sprawie określenia warunków zawierania i realizacji umów w rodzaju leczenie szpitalne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,0</w:t>
            </w:r>
          </w:p>
        </w:tc>
      </w:tr>
      <w:tr>
        <w:trPr>
          <w:trHeight w:val="2304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trike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ielęgniarka / położna z kursem kwalifikacyjnym – wymiar czasu pracy wskazany w zał. 3 zarządzenia w sprawie określenia warunków zawierania i realizacji umów w rodzaju leczenie szpitalne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,0</w:t>
            </w:r>
          </w:p>
        </w:tc>
      </w:tr>
      <w:tr>
        <w:trPr>
          <w:trHeight w:val="2074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inny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zas pracy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sycholog kliniczny - równoważnik co najmniej 1 etatu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69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sycholog kliniczny - równoważnik co najmniej 1/2 etatu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69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sycholog kliniczny - równoważnik co najmniej 1/4 etatu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46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fizjoterapeuta – równoważnik co najmniej 1 etatu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przęt i aparatura medyczna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ność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 lokalizacji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ngiokardiograf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parat (moduł) do oznaczania zdolności dyfuzyjnej płuc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parat EEG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parat EMG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parat RTG naczyniowy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parat RTG przyłóżkowy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parat TK z możliwością uwidocznienia tt.wieńcowych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583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aparat USG z funkcją badań przezprzełykowych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parat USG z opcją kolorowego Dopplera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odypletyzmograf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bronchofiberoskop lub bronchoskop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ermatom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gastrofiberoskop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histeroskop diagnostyczno-operacyjny,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olonoskop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aparoskop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aser CO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aser okulistyczny argonowy lub diodowy lub NdYAG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H-metr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lisomnograf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ektoskop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nit implantologiczny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itrektom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estaw do mikrolaryngoskopii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4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 miejscu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parat RTG mobilny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parat USG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parat USG z opcją kolorowego Dopplera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rtroskop diagnostyczno - terapeutyczny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endoskop otolaryngologiczny diagnostyczno-zabiegowy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ardiomonitor z modułem ciągłego pomiaru SaO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aser zabiegowy dermatologiczny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estaw do PCNL (nie dotyczy dzieci)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074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wybrane parametry architektoniczne i sanitarne miejsc udzielania świadczeń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arunki dotyczące pomieszczeń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arunki dotyczące pomieszczeń, wskazane w zał. nr 3 pkt. 1.3.3</w:t>
            </w:r>
            <w:r>
              <w:rPr>
                <w:rFonts w:eastAsia="Calibri" w:cs="Calibri" w:ascii="Calibri" w:hAnsi="Calibri"/>
                <w:color w:val="00B05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 zarządzenia w sprawie określenia warunków zawierania i realizacji umów w rodzaju leczenie szpitalne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 pkt za każdy spełniony warunek</w:t>
            </w:r>
          </w:p>
        </w:tc>
      </w:tr>
      <w:tr>
        <w:trPr>
          <w:trHeight w:val="46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wyodrębniona izba przyjęć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800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warunki lokalizacyjn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 lokalizacj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trike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o najmniej 20 łóżek w oddziale kardiologii – wpisane w rejestrze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854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w miejscu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izolatki - co najmniej 10 % przedstawionych w ofercie łóżek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922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łóżka intensywnej opieki medycznej z wyodrębnioną opieką pielęgniarską, o których mowa w § 4 ust. 2 rozporządzenia – wpisane  w rejestrze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tanowiska dializacyjne – wpisane w rejestrze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597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zcionka tekstu podstawowego;Times New Roman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zcionka tekstu podstawowego;Times New Roman" w:ascii="Calibri" w:hAnsi="Calibri"/>
                <w:strike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ewnętrzna ocena jakości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rtyfikaty jakości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do wybor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rtyfikat ISO w zakresie usług medycznych, ważny w dniu zawarcia umowy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922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zcionka tekstu podstawowego;Times New Roman"/>
                <w:sz w:val="18"/>
                <w:szCs w:val="18"/>
                <w:lang w:eastAsia="en-US"/>
              </w:rPr>
            </w:pPr>
            <w:r>
              <w:rPr>
                <w:rFonts w:eastAsia="Calibri" w:cs="Czcionka tekstu podstawowego;Times New Roman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certyfikat wydany przez Centrum Monitorowania Jakości, ważny w dniu zawarcia umowy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568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zcionka tekstu podstawowego;Times New Roman"/>
                <w:sz w:val="18"/>
                <w:szCs w:val="18"/>
                <w:lang w:eastAsia="en-US"/>
              </w:rPr>
            </w:pPr>
            <w:r>
              <w:rPr>
                <w:rFonts w:eastAsia="Calibri" w:cs="Czcionka tekstu podstawowego;Times New Roman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pełnienie innych standardó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pełnienie wszystkich standardów PTOiHD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5</w:t>
            </w:r>
          </w:p>
        </w:tc>
      </w:tr>
      <w:tr>
        <w:trPr>
          <w:trHeight w:val="2534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wyniki kontroli rozpoczętych po dniu 1 stycznia roku poprzedzającego rok, którego dotyczy postępowanie w sprawie zawarcia umowy o udzielanie świadczeń opieki zdrowotnej i zakończonych wystąpieniem pokontrolnym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5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niżenie jakości świadcze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dzielenie świadczeń przez personel o kwalifikacjach niższych niż wykazane w umowie lub udzielanie świadczeń w sposób i w warunkach nieodpowiadających wymogom określonym w umowie /brak sprzętu i wyposażenia wykazanego w umowie (brak atestów lub przeglądów)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642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graniczanie dostępności do świadczeń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1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uzasadniona odmowa udzielania świadczenia świadczeniobiorcy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46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prawidłowe prowadzenie list oczekujących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074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3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ciążenie świadczeniobiorców kosztami leków lub wyrobów medycznych w przypadkach, o których mowa w art.  35 ustawy z dnia 27 sierpnia 2004 r. o świadczeniach opieki zdrowotnej finansowanych ze środków publicznych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922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4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bieranie nienależnych opłat od świadczeniobiorców za świadczenia będące przedmiotem umowy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439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prawidłowa realizacja świadczeń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niezasadne ordynowanie leków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6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prawidłowe kwalifikowanie udzielonych świadczeń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382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uprawnione zmiany warunków umowy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7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przekazanie do oddziału wojewódzkiego NFZ w terminie informacji o zamierzonych zmianach podstaw formalno-prawnych prowadzonej działalności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1152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8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dzielanie świadczeń w miejscach nie objętych umową/ nieudzielanie świadczeń w miejscu ustalonym w umowie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69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9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uzgodniona z NFZ zmiana harmonogramu udzielania świadczeń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382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inne naruszenia postanowień umowy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zedstawienie danych niezgodnych ze stanem faktycznym, na podstawie których dokonano płatności nienależnych środków finansowych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46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1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udaremnienie lub utrudnianie kontroli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egatywny wynik rekontroli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niewykonanie w wyznaczonym terminie zaleceń pokontrolnych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3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twierdzenie naruszeń, które zostały stwierdzone w poprzednich kontrolach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ompleksowość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ość kompleksowej realizacji świadczeń w danym zakresie, uwzględniająca wszystkie etapy i elementy procesu ich realizacji (w tym diagnostyczne i terapeutyczne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o badań i zabiegów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 lokalizacji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4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adanie angiografii/ lub DSA (cyfrowa angiografia subtrakcyjna)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adanie bronchoskopii autofluorescencyjnej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6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adanie endoskopowe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7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adanie EMG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8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adanie histopatologiczne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9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adanie histopatologiczne śródoperacyjne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adanie immunohistopatologiczne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1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adanie immunologiczne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adanie mikrobiologiczne  (w tym BK)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3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adanie molekularne (PCR) zgodne z profilem udzielanych świadczeń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4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adanie mykologiczne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adanie parazytologiczne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6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adanie rezonansu magnetycznego (MR)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7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adanie scyntygraficzne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8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adanie tomografii komputerowej (TK)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922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9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adanie tomografii komputerowej (TK) z możliwością uwidocznienia tętnic wieńcowych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adanie tomografii wielorzędowej (WRTK)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1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adanie ultrasonografii bronchoskopowej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adanie urodynamiczne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3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o leczenia nerkozastępczego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1613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4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ompleksowa diagnostyka audiologiczna (badania: BERA, ABR, OAEs, test z promontorium, ENG, czas reakcji, audiometria impedancyjna, audiometria Bekesy'ego)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922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ompleksowa diagnostyka narządu głosu (videolaryngostroboskop, miernik natężenia głosu)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1382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6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aboratoryjnych z możliwością wykonania badania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) TSH,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) FT3 lub FT4,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) przeciwciał przeciwtarczycowych,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1207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7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ość wszczepiania stymulatorów serca (wyłącznie z obecnością oddziału kardiochirurgii dla dzieci)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8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ość wykonania dostępu naczyniowego do leczenia nerkozastępczego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9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ość wykonania dostępu otrzewnowego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1211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 miejscu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adanie histopatologiczne śródoperacyjne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1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iopsja pod kontrolą USG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ość pobierania i badania szpiku kostnego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814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3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eleradioterapia śródoperacyjna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1128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realizacja świadczeń z wyodrębnionych grup JGP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4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spełnienie warunków dodatkowych dla świadczeniodawców realizujących świadczenia z wyodrębnionych grup JGP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1116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arunki dodatkowe dla realizacji wyodrębnionych świadcze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pełnienie warunków dodatkowych dla świadczeniodawców realizujących wyodrębnione świadczenia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1149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stalone zasady współpracy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6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apewnienie realizacji zadań związanych z koordynacją przeszczepień– zatrudnienie w wymiarze czasu pracy nie mniej niż ¼ etatu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304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7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dokumentowana obecność komisji</w:t>
            </w:r>
            <w:r>
              <w:rPr>
                <w:rFonts w:eastAsia="Calibri" w:cs="Calibri" w:ascii="Calibri" w:hAnsi="Calibri"/>
                <w:color w:val="00B05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rzekającej o trwałym i nieodwracalnym ustaniu czynności mózgu zgodnie z przepisami wydanymi na podst. Art. 9 ust. 3 ustawy z dn. 1.07.2005r. o pobieraniu, przechowywaniu, i przeszczepianiu komórek, tkanek i narządów (Dz. U. Nr 169, poz. 1411 z późn. zm.)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1613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8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tała dostępność konsultacji specjalistycznych (chirurgia dziecięca, anestezjologia i intensywna terapia, neurochirurgia, neurologia, kardiologia, laryngologia, nefrologia)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922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9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dokumentowane zapewnienie konsultacji specjalisty w dziedzinie psychiatrii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922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apewnienie przyjęć w trybie nagłym konsultowanych telefonicznie przypadków od innych świadczeniodawców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1152" w:hRule="atLeast"/>
        </w:trPr>
        <w:tc>
          <w:tcPr>
            <w:tcW w:w="102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o badań i zabiegów w pracowniach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do wyboru w zależności od wymagań dotyczących danego zakresu świadcze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1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gabinet/ pracownia/ zakład fizjoterapii – w lokalizacji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152" w:hRule="atLeast"/>
        </w:trPr>
        <w:tc>
          <w:tcPr>
            <w:tcW w:w="1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acownia elektrofizjologii (wyłącznie z obecnością oddziału kardiochirurgii dla dzieci) – w lokalizacji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152" w:hRule="atLeast"/>
        </w:trPr>
        <w:tc>
          <w:tcPr>
            <w:tcW w:w="1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3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acownia radiologii zabiegowej– w lokalizacji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152" w:hRule="atLeast"/>
        </w:trPr>
        <w:tc>
          <w:tcPr>
            <w:tcW w:w="1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4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akład/pracownia rehabilitacji – w lokalizacji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554" w:hRule="atLeast"/>
        </w:trPr>
        <w:tc>
          <w:tcPr>
            <w:tcW w:w="1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acownia endoskopii – w miejscu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554" w:hRule="atLeast"/>
        </w:trPr>
        <w:tc>
          <w:tcPr>
            <w:tcW w:w="1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6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pis w rejestrze: część VIII kodu resortowego 7910 Pracownia endoskopii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152" w:hRule="atLeast"/>
        </w:trPr>
        <w:tc>
          <w:tcPr>
            <w:tcW w:w="1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magania formalne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pisy w rejestrze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do wyboru w zależności od wymagań dotyczących danego zakresu świadcze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7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wpis w rejestrze: część VIII kodu resortowego: a) 4260 Oddział anestezjologii i intensywnej terapii lub b) 4261 Oddział anestezjologii i intensywnej terapii dla dzieci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color w:val="FF0000"/>
                <w:sz w:val="18"/>
                <w:szCs w:val="18"/>
                <w:lang w:eastAsia="en-US"/>
              </w:rPr>
              <w:br/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1152" w:hRule="atLeast"/>
        </w:trPr>
        <w:tc>
          <w:tcPr>
            <w:tcW w:w="1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trike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trike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8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pis w rejestrze: część VIII kodu resortowego Apteka szpitalna/zakładowa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801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n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la osób niepełnosprawnych ruchow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la osób niepełnosprawnych ruchow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do wybor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9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la osób niepełnosprawnych ruchowo zgodnie z obowiązującymi przepisami prawa budowlanego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1602" w:hRule="atLeast"/>
        </w:trPr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iągłość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iągłość procesu diagnostycznego lub terapeutycznego w innych rodzajach lub zakresach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iągłość procesu diagnostycznego lub terapeutycznego w innych rodzajach lub zakresach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do wyboru w zależności od wymagań dotyczących danego zakresu świadcze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pis w rejestrze: część VIII kodu resortowego dla oddziału szpitalnego zgodnie z zał. Nr 3 do zarządzenia w sprawie określenia warunków zawierania i realizacji umów w rodzaju leczenie szpitalne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  <w:br/>
              <w:t>za każdy oddział</w:t>
            </w:r>
          </w:p>
        </w:tc>
      </w:tr>
      <w:tr>
        <w:trPr>
          <w:trHeight w:val="1602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11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pis w rejestrze: część VIII kodu resortowego dla poradni zgodnie z zał. Nr 3 do zarządzenia w sprawie określenia warunków zawierania i realizacji umów w rodzaju leczenie szpitalne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 za każdą poradnię</w:t>
            </w:r>
          </w:p>
        </w:tc>
      </w:tr>
      <w:tr>
        <w:trPr>
          <w:trHeight w:val="1257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liczona zgodnie ze wzorem określonym w załączniku nr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7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na ofertowa  jest oceniana poprzez odniesienie ceny jednostki rozliczeniowej zaproponowanej przez oferenta w ofercie lub stanowiącej końcowy wynik negocjacji w stosunku do ceny oczekiwanej przez Fundusz w danym postępowaniu w sprawie zawarcia umowy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81530</wp:posOffset>
              </wp:positionH>
              <wp:positionV relativeFrom="paragraph">
                <wp:posOffset>-230505</wp:posOffset>
              </wp:positionV>
              <wp:extent cx="4143375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 xml:space="preserve">Załącznik nr 1 do zarządzenia Nr 91/2012/DSOZ Prezesa NFZ </w:t>
                            <w:br/>
                            <w:t xml:space="preserve">z dnia 13 grudnia 2012 r.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Załącznik nr 1 do zarządzenia Nr 54/2011 /DSOZ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rezesa NFZ z dnia 30 września 2011 r.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45pt;mso-wrap-distance-left:9.05pt;mso-wrap-distance-right:9.05pt;mso-wrap-distance-top:0pt;mso-wrap-distance-bottom:0pt;margin-top:-18.15pt;mso-position-vertical-relative:text;margin-left:163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 xml:space="preserve">Załącznik nr 1 do zarządzenia Nr 91/2012/DSOZ Prezesa NFZ </w:t>
                      <w:br/>
                      <w:t xml:space="preserve">z dnia 13 grudnia 2012 r.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Załącznik nr 1 do zarządzenia Nr 54/2011 /DSOZ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Prezesa NFZ z dnia 30 września 2011 r.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          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12:00Z</dcterms:created>
  <dc:creator>katarzyna.czach</dc:creator>
  <dc:description/>
  <cp:keywords/>
  <dc:language>en-US</dc:language>
  <cp:lastModifiedBy>magdalena.stawarska</cp:lastModifiedBy>
  <cp:lastPrinted>2012-12-08T09:56:00Z</cp:lastPrinted>
  <dcterms:modified xsi:type="dcterms:W3CDTF">2012-12-13T15:34:00Z</dcterms:modified>
  <cp:revision>5</cp:revision>
  <dc:subject/>
  <dc:title/>
</cp:coreProperties>
</file>