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26"/>
        <w:gridCol w:w="792"/>
        <w:gridCol w:w="864"/>
        <w:gridCol w:w="1332"/>
        <w:gridCol w:w="82"/>
        <w:gridCol w:w="1124"/>
        <w:gridCol w:w="567"/>
        <w:gridCol w:w="2268"/>
        <w:gridCol w:w="596"/>
        <w:gridCol w:w="396"/>
      </w:tblGrid>
      <w:tr>
        <w:trPr>
          <w:trHeight w:val="274" w:hRule="atLeast"/>
        </w:trPr>
        <w:tc>
          <w:tcPr>
            <w:tcW w:w="100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5. leczenie szpitalne - oddziały szpitalne - zespół chirurgii jednego dnia / zespół opieki dziennej</w:t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</w:tr>
      <w:tr>
        <w:trPr>
          <w:trHeight w:val="1843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102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42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zas pracy </w:t>
            </w:r>
          </w:p>
        </w:tc>
        <w:tc>
          <w:tcPr>
            <w:tcW w:w="120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lekarz specjalista w dziedzinie odpowiedniej do zakresu udzielanych świadczeń - równoważnik co najmniej 1 etatu 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lekarz specjalista w dziedzinie anestezjologii i intensywnej terapii - równoważnik co najmniej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etatu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ielęgniarki 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- równoważnik co najmniej 1 etatu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specjalista  w dziedzinie pielęgniarstwa anestezjologicznego i intensywnej opieki  - równoważnik co najmni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etatu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346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 po kursie  kwalifikacyjnym w zakresie anestezjologii i intensywnej opieki - równoważnik co najmniej 1 etatu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parat GDX lub HRT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parat RTG naczyniowy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dermatom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akoemulsyfikator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parosko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CO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okulistyczny argonowy lub diodowy lub laser okulistyczny NdYAG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reterosko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mikrolaryngoskop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PCNL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posażenie w sprzęt i aparaturę medyczną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owisko znieczulenia ogólnego wyposażone w sprzęt do inwazyjnego pomiaru ciśnienia krw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 wydany przez Centrum Monitorowania Jakości, ważny w dniu zawarcia umowy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765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7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888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655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ompleksowa diagnostyka audiologiczna (badania: BERA, ABR, OAE, test z promontorium, ENG, czas reakcji, audiometria impedancyjna, audiometria Bekesy'ego)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urodynamicz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alizacja świadczeń z wyodrębnionych grup JGP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ych dla świadczeniodawców realizujących świadczenia z wyodrębnionych grup JGP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godzin pracy w tygodniu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15 godzin do 25 godzin włączni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25 godzin do 35 godzin włączni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wyżej 35 godzi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 zgodnie z obowiązującymi przepisami prawa budowlaneg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838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530 Poradnia chirurgii naczyniowej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452 Poradnia ginekologiczn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3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pis w rejestrze: część VIII kodu resortowego: 1600 Poradnia okulistyczn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83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601 Poradnia okulistyczna dla dziec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580 Poradnia chirurgii urazowo- ortopedycznej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46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581 Poradnia chirurgii urazowo- ortopedycznej dla dziec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pis w rejestrze: część VIII kodu resortowego: 1610 Poradnia otolaryngologiczna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611 Poradnia otolaryngologiczna dla dziec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640 Poradnia urologiczn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8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641 Poradnia urologiczna dla dziec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18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81530</wp:posOffset>
              </wp:positionH>
              <wp:positionV relativeFrom="paragraph">
                <wp:posOffset>-230505</wp:posOffset>
              </wp:positionV>
              <wp:extent cx="41433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Załącznik nr 4 do zarządzenia Nr 91/2012/DSOZ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z dnia 13 grudnia 2012 r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ezesa Narodowy Fundusz Zdrowia z dnia 30 września 2011 r.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5pt;mso-wrap-distance-left:9.05pt;mso-wrap-distance-right:9.05pt;mso-wrap-distance-top:0pt;mso-wrap-distance-bottom:0pt;margin-top:-18.15pt;mso-position-vertical-relative:text;margin-left:1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Załącznik nr 4 do zarządzenia Nr 91/2012/DSOZ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       </w:t>
                    </w: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z dnia 13 grudnia 2012 r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ezesa Narodowy Fundusz Zdrowia z dnia 30 września 2011 r.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5:00Z</dcterms:created>
  <dc:creator>katarzyna.czach</dc:creator>
  <dc:description/>
  <cp:keywords/>
  <dc:language>en-US</dc:language>
  <cp:lastModifiedBy>magdalena.stawarska</cp:lastModifiedBy>
  <cp:lastPrinted>2012-12-08T13:00:00Z</cp:lastPrinted>
  <dcterms:modified xsi:type="dcterms:W3CDTF">2012-12-13T15:38:00Z</dcterms:modified>
  <cp:revision>4</cp:revision>
  <dc:subject/>
  <dc:title/>
</cp:coreProperties>
</file>