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423"/>
        <w:gridCol w:w="766"/>
        <w:gridCol w:w="1209"/>
        <w:gridCol w:w="1224"/>
        <w:gridCol w:w="1102"/>
        <w:gridCol w:w="535"/>
        <w:gridCol w:w="2234"/>
        <w:gridCol w:w="718"/>
      </w:tblGrid>
      <w:tr>
        <w:trPr>
          <w:trHeight w:val="274" w:hRule="atLeast"/>
        </w:trPr>
        <w:tc>
          <w:tcPr>
            <w:tcW w:w="10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11.3. leczenie szpitalne - szpitalny oddział ratunkowy (SOR)/ izba przyjęć (IP)</w:t>
            </w:r>
          </w:p>
        </w:tc>
      </w:tr>
      <w:tr>
        <w:trPr>
          <w:trHeight w:val="274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</w:tr>
      <w:tr>
        <w:trPr>
          <w:trHeight w:val="1843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74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2357" w:hRule="atLeast"/>
        </w:trPr>
        <w:tc>
          <w:tcPr>
            <w:tcW w:w="1025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 specjalistka w dziedzinie pielęgniarstwa ratunkowego – równoważnik co najmniej 2 etatów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678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ertyfikat wydany przez Centrum Monitorowania Jakości, ważny w dniu zawarcia umowy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88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53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247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8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49" w:hRule="atLeast"/>
        </w:trPr>
        <w:tc>
          <w:tcPr>
            <w:tcW w:w="1025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zonansu magnetycznego - całodobow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mografii komputerowej - całodobow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41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talone zasady współpracy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świadczeń w oddziałach specjalistycznych: neurologia, neurochirurgia, kardiologia, kardiochirurgia, ortopedia i traumatologia narządu ruchu, chirurgia klatki piersiowej, chirurgia szczękowo-twarzowa, okulistyka, otolaryngologia - w trybie całodobowym w lokalizacji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świadczeń w oddziałach: choroby wewnętrzne/ pediatria, chirurgia ogólna, w trybie całodobowym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000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ieczenie świadczeń całodobowo w zakresach kontraktowanych w trybie hospitalizacji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76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 zgodnie z obowiązującymi przepisami prawa budowlanego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216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81530</wp:posOffset>
              </wp:positionH>
              <wp:positionV relativeFrom="paragraph">
                <wp:posOffset>-230505</wp:posOffset>
              </wp:positionV>
              <wp:extent cx="4143375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Załącznik  nr 3 do zarządzenia Nr 91/2012/DSOZ Prezesa NFZ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z dnia 13 grudnia 2012 r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Załącznik nr 1 do zarządzenia Nr 54/2011 /DSOZ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rezesa Narodowy Fundusz Zdrowia z dnia 30 września 2011 r.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5pt;mso-wrap-distance-left:9.05pt;mso-wrap-distance-right:9.05pt;mso-wrap-distance-top:0pt;mso-wrap-distance-bottom:0pt;margin-top:-18.15pt;mso-position-vertical-relative:text;margin-left:1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Załącznik  nr 3 do zarządzenia Nr 91/2012/DSOZ Prezesa NFZ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z dnia 13 grudnia 2012 r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Załącznik nr 1 do zarządzenia Nr 54/2011 /DSOZ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rezesa Narodowy Fundusz Zdrowia z dnia 30 września 2011 r.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4:00Z</dcterms:created>
  <dc:creator>katarzyna.czach</dc:creator>
  <dc:description/>
  <cp:keywords/>
  <dc:language>en-US</dc:language>
  <cp:lastModifiedBy>magdalena.stawarska</cp:lastModifiedBy>
  <cp:lastPrinted>2012-12-08T09:56:00Z</cp:lastPrinted>
  <dcterms:modified xsi:type="dcterms:W3CDTF">2012-12-13T15:37:00Z</dcterms:modified>
  <cp:revision>5</cp:revision>
  <dc:subject/>
  <dc:title/>
</cp:coreProperties>
</file>