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138"/>
        <w:gridCol w:w="709"/>
        <w:gridCol w:w="1275"/>
        <w:gridCol w:w="1168"/>
        <w:gridCol w:w="7"/>
        <w:gridCol w:w="1207"/>
        <w:gridCol w:w="425"/>
        <w:gridCol w:w="2266"/>
        <w:gridCol w:w="573"/>
      </w:tblGrid>
      <w:tr>
        <w:trPr>
          <w:trHeight w:val="274" w:hRule="atLeast"/>
        </w:trPr>
        <w:tc>
          <w:tcPr>
            <w:tcW w:w="9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Tab. 1.3  programy profilaktyczne</w:t>
            </w:r>
          </w:p>
        </w:tc>
      </w:tr>
      <w:tr>
        <w:trPr>
          <w:trHeight w:val="274" w:hRule="atLeas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Warunki dodatkowo oceniane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843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74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1382" w:hRule="atLeast"/>
        </w:trPr>
        <w:tc>
          <w:tcPr>
            <w:tcW w:w="11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ekarze</w:t>
            </w:r>
          </w:p>
        </w:tc>
        <w:tc>
          <w:tcPr>
            <w:tcW w:w="117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zcionka tekstu podstawowego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color w:val="000000"/>
                <w:sz w:val="18"/>
                <w:szCs w:val="18"/>
                <w:lang w:eastAsia="en-US"/>
              </w:rPr>
              <w:t>udzielanie świadczeń przez personel o określonych kwalifikacjach</w:t>
            </w:r>
          </w:p>
        </w:tc>
        <w:tc>
          <w:tcPr>
            <w:tcW w:w="120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jedna odpowiedź do wyboru 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 etapie podstawowym programu profilaktyki raka piersi - lekarz specjalista radiologii i diagnostyki obrazowej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1338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zcionka tekstu podstawowego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 etapie pogłębionej diagnostyki programu profilaktyki raka piersi - lekarz specjalista radiologii i diagnostyki obrazowej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inny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zcionka tekstu podstawowego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color w:val="000000"/>
                <w:sz w:val="18"/>
                <w:szCs w:val="18"/>
                <w:lang w:eastAsia="en-US"/>
              </w:rPr>
              <w:t>udzielanie świadczeń przez personel o określonych kwalifikacjach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ietetyk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74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technik elektroradiologii po szkoleniu w zakresie kontroli jakości prowadzonym przez PLTR lub przez inną jednostkę prowadzącą szkolenia akredytowane przez PLTR lub zgodnie z programem zatwierdzonym przez PLTR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(dotyczy etapu podstawowego programu profilaktyki raka piersi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ik elektroradiologii wykonujący co najmniej 1.000 mammografii rocznie (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otyczy etapu podstawowego programu profilaktyki raka piersi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cjalista psychoterapii uzależnień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44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akość badań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iczba wykonywanych przez pracownię badań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jedna odpowiedź do wyboru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ykonywanie przez pracownię powyżej 15 tys. badań cytologicznych – ginekologicznych rocznie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689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ługość oczekiwania na wynik badań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jedna odpowiedź do wyboru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 7 dni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y jakości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688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yniki kontroli rozpoczętych po dniu 1 stycznia roku poprzedzającego rok, którego dotyczy postępowanie w sprawie zawarcia umowy o udzielanie świadczeń opieki zdrowotnej i zakończonych wystąpieniem pokontrolnym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165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52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33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91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1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79" w:hRule="atLeas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 dla osób niepełnosprawnych ruchowo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(nie dotyczy zakresu 10.7940.159.02</w:t>
              <w:tab/>
              <w:t>PROGRAM PROFILAKTYKI RAKA PIERSI - ETAP PODSTAWOWY - w pracowni mobilnej)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zcionka tekstu podstawowego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color w:val="000000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jazdy oraz dojścia o nachyleniu nie większym niż 5%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481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rzy lokalizacji poradni/ gabinetu powyżej pierwszej kondygnacji: dźwig umożliwiający transport chorych na wózkach, a w budynkach do dwóch kondygnacji możliwe inne urządzenie techniczne umożliwiające wjazd niepełnosprawnych albo lokalizacja na parterze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co najmniej jedno pomieszczenie sanitarne przystosowane dla osób niepełnosprawnych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568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 dla osób niepełnosprawnych ruchowo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(dotyczy zakresu 10.7940.159.02</w:t>
              <w:tab/>
              <w:t>PROGRAM PROFILAKTYKI RAKA PIERSI - ETAP PODSTAWOWY - w pracowni mobilnej)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posażenie mammobusu w podnośnik lub inne urządzenie techniczne umożliwiające transport osób na wózkach albo podjazdy oraz dojścia o nachyleniu nie większym niż 5%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posażenie mammobusu w pomieszczenie sanitarne przystosowane dla osób niepełnosprawnych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97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6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2980</wp:posOffset>
              </wp:positionH>
              <wp:positionV relativeFrom="paragraph">
                <wp:posOffset>-230505</wp:posOffset>
              </wp:positionV>
              <wp:extent cx="4048125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125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Calibri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sz w:val="18"/>
                              <w:szCs w:val="18"/>
                            </w:rPr>
                            <w:t xml:space="preserve">Załącznik do zarządzenia Nr  101/2012/DSOZPrezesa NFZ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sz w:val="18"/>
                              <w:szCs w:val="18"/>
                            </w:rPr>
                            <w:t>z dnia 21 grudnia 2012 r.</w:t>
                          </w:r>
                          <w:r>
                            <w:rPr>
                              <w:rFonts w:eastAsia="Calibri" w:cs="Arial" w:ascii="Arial" w:hAnsi="Arial"/>
                              <w:sz w:val="18"/>
                              <w:szCs w:val="18"/>
                            </w:rPr>
                            <w:t xml:space="preserve">                 .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alibri" w:cs="Arial" w:ascii="Arial" w:hAnsi="Arial"/>
                              <w:sz w:val="18"/>
                              <w:szCs w:val="18"/>
                            </w:rPr>
                            <w:t xml:space="preserve">Załącznik nr 1 do zarządzenia Nr 54/2011 /DSOZ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Calibri" w:cs="Arial" w:ascii="Arial" w:hAnsi="Arial"/>
                              <w:sz w:val="18"/>
                              <w:szCs w:val="18"/>
                            </w:rPr>
                            <w:t>Prezesa NFZ z dnia 30 września 2011 r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Calibri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5pt;height:47.25pt;mso-wrap-distance-left:9.05pt;mso-wrap-distance-right:9.05pt;mso-wrap-distance-top:0pt;mso-wrap-distance-bottom:0pt;margin-top:-18.15pt;mso-position-vertical-relative:text;margin-left:17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eastAsia="Calibri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eastAsia="Calibri" w:cs="Arial" w:ascii="Arial" w:hAnsi="Arial"/>
                        <w:b/>
                        <w:sz w:val="18"/>
                        <w:szCs w:val="18"/>
                      </w:rPr>
                      <w:t xml:space="preserve">Załącznik do zarządzenia Nr  101/2012/DSOZPrezesa NFZ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alibri" w:cs="Arial" w:ascii="Arial" w:hAnsi="Arial"/>
                        <w:b/>
                        <w:sz w:val="18"/>
                        <w:szCs w:val="18"/>
                      </w:rPr>
                      <w:t>z dnia 21 grudnia 2012 r.</w:t>
                    </w:r>
                    <w:r>
                      <w:rPr>
                        <w:rFonts w:eastAsia="Calibri" w:cs="Arial" w:ascii="Arial" w:hAnsi="Arial"/>
                        <w:sz w:val="18"/>
                        <w:szCs w:val="18"/>
                      </w:rPr>
                      <w:t xml:space="preserve">                 .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alibri" w:cs="Arial" w:ascii="Arial" w:hAnsi="Arial"/>
                        <w:sz w:val="18"/>
                        <w:szCs w:val="18"/>
                      </w:rPr>
                      <w:t xml:space="preserve">Załącznik nr 1 do zarządzenia Nr 54/2011 /DSOZ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Calibri" w:cs="Arial" w:ascii="Arial" w:hAnsi="Arial"/>
                        <w:sz w:val="18"/>
                        <w:szCs w:val="18"/>
                      </w:rPr>
                      <w:t>Prezesa NFZ z dnia 30 września 2011 r.</w:t>
                    </w:r>
                  </w:p>
                  <w:p>
                    <w:pPr>
                      <w:pStyle w:val="Normal"/>
                      <w:rPr>
                        <w:rFonts w:ascii="Arial" w:hAnsi="Arial" w:eastAsia="Calibri" w:cs="Arial"/>
                        <w:sz w:val="18"/>
                        <w:szCs w:val="18"/>
                      </w:rPr>
                    </w:pPr>
                    <w:r>
                      <w:rPr>
                        <w:rFonts w:eastAsia="Calibri"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5:00:00Z</dcterms:created>
  <dc:creator>katarzyna.czach</dc:creator>
  <dc:description/>
  <cp:keywords/>
  <dc:language>en-US</dc:language>
  <cp:lastModifiedBy>Tyszka Norbert</cp:lastModifiedBy>
  <cp:lastPrinted>2012-12-21T16:00:00Z</cp:lastPrinted>
  <dcterms:modified xsi:type="dcterms:W3CDTF">2012-12-21T15:01:00Z</dcterms:modified>
  <cp:revision>4</cp:revision>
  <dc:subject/>
  <dc:title/>
</cp:coreProperties>
</file>