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łącznik nr 1 do zarządzenia Nr 73/2012/DSOZ</w:t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Prezesa NFZ z dnia 8 listopada 2012 r.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96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Załącznik nr 1 do zarządzenia nr 54/2011 /DSOZ</w:t>
      </w:r>
    </w:p>
    <w:p>
      <w:pPr>
        <w:pStyle w:val="Normal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Prezesa NFZ z dnia 30 września 2011 r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1044"/>
        <w:gridCol w:w="687"/>
        <w:gridCol w:w="1116"/>
        <w:gridCol w:w="1329"/>
        <w:gridCol w:w="1010"/>
        <w:gridCol w:w="444"/>
        <w:gridCol w:w="2431"/>
        <w:gridCol w:w="850"/>
      </w:tblGrid>
      <w:tr>
        <w:trPr>
          <w:trHeight w:val="274" w:hRule="atLeast"/>
        </w:trPr>
        <w:tc>
          <w:tcPr>
            <w:tcW w:w="99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Tab. 1.13.1 ambulatoryjna opieka specjalistyczna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Kryterium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Poziom skalujący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Szczegółowe parametry oceny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  <w:t>Warunki dodatkowo ocenian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43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ga skalująca (S) - maksymalna liczba punktów oceny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yp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iczba punktów jednostkowych</w:t>
            </w:r>
          </w:p>
        </w:tc>
      </w:tr>
      <w:tr>
        <w:trPr>
          <w:trHeight w:val="230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956" w:hRule="atLeast"/>
        </w:trPr>
        <w:tc>
          <w:tcPr>
            <w:tcW w:w="107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akość</w:t>
            </w:r>
          </w:p>
        </w:tc>
        <w:tc>
          <w:tcPr>
            <w:tcW w:w="104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sonel</w:t>
            </w:r>
          </w:p>
        </w:tc>
        <w:tc>
          <w:tcPr>
            <w:tcW w:w="68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11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arze</w:t>
            </w:r>
          </w:p>
        </w:tc>
        <w:tc>
          <w:tcPr>
            <w:tcW w:w="13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z kwalifikacjami określonymi w kol. 7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powyżej 50% czasu pracy wszystkich lekarzy w poradni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powyżej 75% czasu pracy wszystkich lekarzy w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zas pracy lekarzy specjalistów 100% czasu pracy wszystkich lekarzy w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,0</w:t>
            </w:r>
          </w:p>
        </w:tc>
      </w:tr>
      <w:tr>
        <w:trPr>
          <w:trHeight w:val="1305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ielęgniarki/ położne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czas pracy pielęgniarki/ położnej 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czas pracy położnej lub pielęgniarki z doświadczeniem zawodowym określonym w kol. 8 zał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a do zarządzenia w sprawie określenia warunków zawierania i realizacji umów w rodzaju ambulatoryjna opieka specjalistyczna -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305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zas pracy pielęgniarki z minimum 1 - rocznym stażem w poradni diabetologicznej -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327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dzielanie świadczeń przez personel o kwalifikacjach określonych w kol. 8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186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 posiadająca dokument umiejętności opisany w kol. 8 zał. 3a do zarządzenia w sprawie określenia warunków zawierania i realizacji umów w rodzaju ambulatoryjna opieka specjalistyczna - świadczenia w zakresie położnictwa i ginekolog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łoż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y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zas pracy personelu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ietetyk co najmniej 50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ietetyk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sycholog kliniczny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fizjoterapeuta co najmniej 25% czasu pracy porad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zielanie świadczeń przez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ersonel o kwalifikacjach określonych w kol. 8 zał. 3a do zarządzenia w sprawie określenia warunków zawierania i realizacji umów w rodzaju ambulatoryjna opieka specjalistyczna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rtoptysta oraz sprzęt wymieniony w lp. 50 kol.17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sycholog kliniczny lub lekarz psychiatra lub specjalista psychia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327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przęt i aparatura medyczna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dostępność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Holter E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n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32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do elektrokoagul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parat do kriochirurg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utokeratorefraktometr lub autorefrakt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lektrokardi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d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goni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Holter RR (ABP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hrt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inhalator ultradźwięk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kardiotokograf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725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olposkop z możliwością pobrania materiału do badań z oceną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ikroskop fluorescencyj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ikroskop optyczny z możliwością kontrastu fazowego i badania w ciemnym po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pachymet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erymetr staty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oczewka vol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tół drenaż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tonometr aplanacyj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rządzenie do badania otoemisji akustyczn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613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badań behawioralnych słuchu niemowląt i małych dzieci emitujących tony modulowane, dźwięki otoczenia oraz instrumenty muzyczn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aparat do kri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laser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magnetoterapi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zestaw do TENS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aparat RT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ltrason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ltrasonograf typ 3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możliwiający  realizację badań usg w pełnym zakresie wraz z badaniami dopplerowskimi (poza badaniami echokardiograficznymi) oraz biopsje powierzchowne, głębokie, badania endokawitarne - zgodnie z zakresem realizowanych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ltrasonograf z opcją Doppl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audi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bieżnia do prób wysiłk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densytometr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umożliwiający wykonywanie badań z kręgosłupa lub kości udow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echokardiograf z opcją Dopple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elektroencefal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abina ciszy do badań słuch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elektromiograf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26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ampa terapeutyczna (kabina lub płyta) emitująca promieniowanie UVA, UVB lub UVA1 do foto - lub fotochemiotera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laser okulistycz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amm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ftalm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ekt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roflomet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566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ammogra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apilarosko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ybrane parametry architektoniczne i sanitarne miejsc udzielania świadczeń 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arunki lokalizacyjne-gabinet zabiegowy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18"/>
                <w:szCs w:val="18"/>
                <w:lang w:eastAsia="en-US"/>
              </w:rPr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dostępny na wyłączność przez 100% czasu pracy poradni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gabinet diagnostyczno-zabiegowy dostępny na wyłączność przez 100% czasu pracy poradni –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arunki lokalizacyjne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okalizacja poradni przy oddziale odpowiedniej specjalności, wskazanej w kol. 9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75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zewnętrzna ocena jakości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rtyfikaty jakośc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rtyfikat ISO w zakresie usług medycznych, ważny w dniu zawarcia um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49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certyfikat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rtyfikat dla poradni leczenia bólu wydany przez Polskie Towarzystwo Badania Ból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268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yniki kontroli rozpoczętych po dniu 1 stycznia roku poprzedzającego rok, którego dotyczy postępowanie w sprawie zawarcia umowy o udzielanie świadczeń opieki zdrowotnej i zakończonych wystąpieniem pokontrolnym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-5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niżenie jakości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890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graniczanie dostępności do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asadniona odmowa udzielania świadczenia świadczeniobiorc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prowadzenie list oczekując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2157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87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obieranie nienależnych opłat od świadczeniobiorców za świadczenia będące przedmiotem umow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4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a realizacja świadczeń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zasadne ordynowanie leków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awidłowe kwalifikowanie udzielonych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613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prawnione zmiany warunków umow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115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udzielanie świadczeń w miejscach nie objętych umową/ nieudzielanie świadczeń w miejscu ustalonym w umow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ieuzgodniona z NFZ zmiana harmonogramu udzielania świadcze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1382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inne naruszenia postanowień umow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606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daremnienie lub utrudnianie kontroli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negatywny wynik rekontroli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lub więcej odpowiedzi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niewykonanie w wyznaczonym terminie zaleceń pokontrolnych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twierdzenie naruszeń, które zostały stwierdzone w poprzednich kontrol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398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ompleksowość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ożliwość kompleksowej realizacji świadczeń w danym zakresie, uwzględniająca wszystkie etapy i elementy procesu ich realizacji (w tym diagnostyczne i terapeutyczne)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 do badań i zabiegów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 miejscu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możliwość doboru aparatów słuchowych różnymi metodam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1144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 lokalizacji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ranie materiału do badań z oceną cytologiczną/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założenia gips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89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mniopunkcja diagnostyczna z badaniem płynu owodni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onywanie innych badań elektrofizjologicz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 badań TK lub R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realizacji dopasowania aparatu słuchowego dla dzieci do 4 r.ż.  oraz wyposażenie w sprzęt i aparaturę medyczną zgodnie z lp. 54, kol. 19 zał. 3a do zarządzenia w sprawie określenia warunków zawierania i realizacji umów w rodzaju ambulatoryjna opieka specjalisty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badań elektrokardiograficznych wysiłkowych serc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ykonanie gastroskopii lub kolon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kontroli urządzeń wszczepialnych serca zgodnie z warunkami rozporządzenia A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o poradni-w lokalizacji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leczenia stopy cukrzycowej – posiadanie poradni chirurgii naczyniowej lub chirurgii ogólnej w lokalizacji, z pełną dostępnością gabinetu zabiegoweg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radnia reumatologicz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lub w lokalizacji</w:t>
            </w:r>
          </w:p>
        </w:tc>
        <w:tc>
          <w:tcPr>
            <w:tcW w:w="10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w zależności od wymagań dotyczących danego zakresu świadczeń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branie materiału do badań z oceną cytologiczną/ histopatologiczn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świadczeń:</w:t>
            </w:r>
            <w:r>
              <w:rPr>
                <w:rFonts w:eastAsia="Calibri" w:cs="Calibri" w:ascii="Calibri" w:hAnsi="Calibri"/>
                <w:strike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angiografia fluoresceinowa,  angiografia indocyjaninowa lub badanie elektrofizjologiczne narządu wzrok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świadczeń: echokardiografia przezprzełykowa lub echokardiografia obciążeni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69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żliwość wykonania bronchoskop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,0</w:t>
            </w:r>
          </w:p>
        </w:tc>
      </w:tr>
      <w:tr>
        <w:trPr>
          <w:trHeight w:val="544" w:hRule="atLeast"/>
        </w:trPr>
        <w:tc>
          <w:tcPr>
            <w:tcW w:w="1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dostępność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harmonogram pracy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iczba godzin pracy poradni w tygodniu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odpowiedź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12 godzin do 24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24 godzin do 36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,0</w:t>
            </w:r>
          </w:p>
        </w:tc>
      </w:tr>
      <w:tr>
        <w:trPr>
          <w:trHeight w:val="581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wyżej 36 godzin do 48 godzin włącz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,0</w:t>
            </w:r>
          </w:p>
        </w:tc>
      </w:tr>
      <w:tr>
        <w:trPr>
          <w:trHeight w:val="419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powyżej 48 godzi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,0</w:t>
            </w:r>
          </w:p>
        </w:tc>
      </w:tr>
      <w:tr>
        <w:trPr>
          <w:trHeight w:val="738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dostęp dla osób niepełnosprawnych ruchowo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jedna lub więcej odpowiedzi do wyboru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djazdy oraz dojścia o nachyleniu nie większym niż 5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537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922" w:hRule="atLeast"/>
        </w:trPr>
        <w:tc>
          <w:tcPr>
            <w:tcW w:w="1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4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o najmniej jedno pomieszczenie sanitarne przystosowane dla osób niepełnosprawny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obliczona zgodnie ze wzorem określonym w załączniku nr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ena ofertowa  jest oceniana poprzez odniesienie ceny jednostki rozliczeniowej zaproponowanej przez oferenta w ofercie lub stanowiącej końcowy wynik negocjacji w stosunku do ceny oczekiwanej przez Fundusz w danym postępowaniu w sprawie zawarcia umow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9:00Z</dcterms:created>
  <dc:creator>katarzyna.ilowiecka</dc:creator>
  <dc:description/>
  <cp:keywords/>
  <dc:language>en-US</dc:language>
  <cp:lastModifiedBy>Tyszka Norbert</cp:lastModifiedBy>
  <cp:lastPrinted>2012-11-08T11:58:00Z</cp:lastPrinted>
  <dcterms:modified xsi:type="dcterms:W3CDTF">2012-11-08T14:39:00Z</dcterms:modified>
  <cp:revision>2</cp:revision>
  <dc:subject/>
  <dc:title/>
</cp:coreProperties>
</file>