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1417"/>
        <w:gridCol w:w="851"/>
        <w:gridCol w:w="1502"/>
        <w:gridCol w:w="766"/>
        <w:gridCol w:w="1276"/>
        <w:gridCol w:w="425"/>
        <w:gridCol w:w="2126"/>
        <w:gridCol w:w="567"/>
      </w:tblGrid>
      <w:tr>
        <w:trPr>
          <w:trHeight w:val="278" w:hRule="atLeast"/>
        </w:trPr>
        <w:tc>
          <w:tcPr>
            <w:tcW w:w="97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Tab. 1.2 rehabilitacja lecznicza</w:t>
            </w:r>
          </w:p>
        </w:tc>
      </w:tr>
      <w:tr>
        <w:trPr>
          <w:trHeight w:val="461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Kryteriu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oziom skalujący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Szczegółowe parametry oceny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Warunki dodatkowo ocenia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621" w:hRule="atLeast"/>
        </w:trPr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aga skalująca (S) - maksymalna liczba punktów oceny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yp odpowiedz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iczba punktów jednostkowych</w:t>
            </w:r>
          </w:p>
        </w:tc>
      </w:tr>
      <w:tr>
        <w:trPr>
          <w:trHeight w:val="21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en-US"/>
              </w:rPr>
              <w:t>9</w:t>
            </w:r>
          </w:p>
        </w:tc>
      </w:tr>
      <w:tr>
        <w:trPr>
          <w:trHeight w:val="907" w:hRule="atLeast"/>
        </w:trPr>
        <w:tc>
          <w:tcPr>
            <w:tcW w:w="79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akość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ersonel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150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ekarze</w:t>
            </w:r>
          </w:p>
        </w:tc>
        <w:tc>
          <w:tcPr>
            <w:tcW w:w="76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zas pracy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ekarz specjalista - wymiar czasu pracy nie mniejszy niż równoważnik 1/4 etatu przeliczeniowego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,0</w:t>
            </w:r>
          </w:p>
        </w:tc>
      </w:tr>
      <w:tr>
        <w:trPr>
          <w:trHeight w:val="1010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ekarz specjalista neurologii dziecięcej – równoważnik 1 etatu przeliczeniowe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,0</w:t>
            </w:r>
          </w:p>
        </w:tc>
      </w:tr>
      <w:tr>
        <w:trPr>
          <w:trHeight w:val="1365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ielęgniarki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zas pracy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ielęgniarki – liczba odpowiadająca normom zatrudnienia ustalonym zgodnie z przepisami wydanymi na podstawie ustawy z dnia 15.04.2011 r. o działalności leczniczej (Dz. U. Nr 112, poz. 654 z późn. zm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1365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ielęgniarki specjalistki lub z ukończonym kursem kwalifikacyjnym w dziedzinie pielęgniarstwa pediatrycznego lub opieki długoterminowej lub przewlekle chorych i niepełnosprawnych – równoważnik co najmniej 8 etatów przeliczeniowych na 15 łóże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2632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inny</w:t>
            </w:r>
          </w:p>
        </w:tc>
        <w:tc>
          <w:tcPr>
            <w:tcW w:w="76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zas pracy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fizjoterapeuta posiadający udokumentowane doświadczenie w zakresie metod usprawniania dzieci z zaburzeniami rozwojowymi oraz  wczesnej diagnostyki i terapii neurorozwojowej (nie mniej niż 1 rok)  -  wymiar czasu pracy nie mniejszy niż równoważnik 1 etatu przeliczeniowe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695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ogopeda posiadający tytuł specjalisty w dziedzinie neurologopedii lub ukończone studia podyplomowe w zakresie neurologopedii - wymiar czasu pracy nie mniejszy niż równoważnik 1/4 etatu przeliczeniowe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922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sycholog kliniczny - wymiar czasu pracy nie mniejszy niż równoważnik 1 etatu przeliczeniowe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152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sycholog kliniczny - wymiar czasu pracy nie mniejszy niż równoważnik 1/2 etatu przeliczeniowe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613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sycholog kliniczny posiadający 5-letni staż pracy z dziećmi z upośledzeniem widzenia - wymiar czasu pracy nie mniejszy niż równoważnik 1 etatu przeliczeniowe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613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sycholog kliniczny posiadający 5-letni staż pracy z dziećmi z uszkodzonym słuchem - wymiar czasu pracy nie mniejszy niż równoważnik 1 etatu przeliczeniowe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309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sycholog klinicz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578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sycholog posiadający tytuł specjalisty w dziedzinie  psychologii klinicznej - łączny wymiar czasu pracy nie mniejszy niż równoważnik 1/2 etatu przeliczeniowe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152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pecjalista w dziedzinie fizjoterapii - wymiar czasu pracy nie mniejszy niż równoważnik 1 etatu przeliczeniowe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152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pecjalista w dziedzinie fizjoterapii - wymiar czasu pracy nie mniejszy niż równoważnik 1/2 etatu przeliczeniowe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922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pecjalista w dziedzinie fizjoterapii – równoważnik co najmniej 1 etatu na 15 łóże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922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echnik masażysta - wymiar czasu pracy nie mniejszy niż równoważnik 1 etatu przeliczeniowe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3456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terapeuta widzenia lub instruktor orientacji przestrzennej lub inny terapeuta z   udokumentowanym  doświadczeniem  w zakresie metod usprawniania dzieci z zaburzonym rozwojem psychomotorycznym lub metod wspierania rodziny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(nie krótszym niż 1 rok) - studia  pedagogiczne lub podyplomowe pedagogiczne - wymiar czasu pracy nie mniejszy niż równoważnik 1 etatu przeliczeniowe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922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erapeuta zajęciowy - wymiar czasu pracy nie mniejszy niż równoważnik 1/2 etatu przeliczeniowe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eurologope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412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dzielanie świadczeń przez personel o określonych kwalifikacjach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erapeuta zajęciow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383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psycholog lub psycholog posiadający tytuł specjalisty w dziedzinie psychologii klinicznej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696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eurologopeda posiadający specjalizację w dziedzinie neurologopedycznej lub ukończone studia podyplomowe w zakresie neurologoped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507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ekarz specjalista kardiolog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826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przęt i aparatura medyczna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ność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miejscu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rządzenie wytwarzające impulsowe pole elektromagnetyczne wysokiej częstotliwośc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anny do masażu wirowego kończyn górnych i kończyn dolny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estaw do kriostymulacji parami azot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318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parat EE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549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lokalizacji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GUL lub  inny system spełniający jego rol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rządzenie wytwarzające impulsowe pole elektromagnetyczne wysokiej częstotliwośc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783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anny do masażu wirowego kończyn górnych i kończyn dolny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estaw do biostymulacji laserowe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estaw do kriostymulacji parami azot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082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brane parametry architektoniczne i sanitarne miejsc udzielania świadcze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warunki lokalizacyjne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lokalizacj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ala gimnastycz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ewnętrzna ocena jakości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rtyfikaty jakości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(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dotyczy zakresów realizowanych w trybie stacjonarnym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do wybor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rtyfikat ISO w zakresie usług medycznych, ważny w dniu zawarcia umow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922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rtyfikat wydany przez Centrum Monitorowania Jakości, ważny w dniu zawarcia umow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757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rtyfikaty jakości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(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dotyczy zakresów realizowanych w trybie ambulatoryjnym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rtyfikat ISO w zakresie usług medycznych, ważny w dniu zawarcia umow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2655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niki kontroli rozpoczętych po dniu 1 stycznia roku poprzedzającego rok, którego dotyczy postępowanie w sprawie zawarcia umowy o udzielanie świadczeń opieki zdrowotnej i zakończonych wystąpieniem pokontrolnym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niżenie jakości świadczeń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dzielenie świadczeń przez personel o kwalifikacjach niższych niż wykazane w umowie lub udzielanie świadczeń w sposób i w warunkach nieodpowiadających wymogom określonym w umowie /brak sprzętu i wyposażenia wykazanego w umowie (brak atestów lub przeglądów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graniczanie dostępności do świadczeń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uzasadniona odmowa udzielania świadczenia świadczeniobiorc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prawidłowe prowadzenie list oczekujący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235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ciążenie świadczeniobiorców kosztami leków lub wyrobów medycznych w przypadkach, o których mowa w art.  35 ustawy z dnia 27 sierpnia 2004 r. o świadczeniach opieki zdrowotnej finansowanych ze środków publiczny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1152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bieranie nienależnych opłat od świadczeniobiorców za świadczenia będące przedmiotem umow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451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prawidłowa realizacja świadczeń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niezasadne ordynowanie leków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prawidłowe kwalifikowanie udzielonych świadcze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613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uprawnione zmiany warunków umowy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przekazanie do oddziału wojewódzkiego NFZ w terminie informacji o zamierzonych zmianach podstaw formalno-prawnych prowadzonej działalnośc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152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dzielanie świadczeń w miejscach nie objętych umową/ nieudzielanie świadczeń w miejscu ustalonym w umow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691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uzgodniona z NFZ zmiana harmonogramu udzielania świadcze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382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inne naruszenia postanowień umowy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zedstawienie danych niezgodnych ze stanem faktycznym, na podstawie których dokonano płatności nienależnych środków finansowy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461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udaremnienie lub utrudnianie kontroli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egatywny wynik rekontroli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niewykonanie w wyznaczonym terminie zaleceń pokontrolnych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twierdzenie naruszeń, które zostały stwierdzone w poprzednich kontrola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noś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harmonogram pracy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iczba dni pracy poradni w tygodniu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o najmniej 5 dni w tygodniu - nie krócej niż 10 godzin dzien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461" w:hRule="atLeast"/>
        </w:trPr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o najmniej 5 dni w tygodni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457" w:hRule="atLeast"/>
        </w:trPr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ompleksowoś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kompleksowej realizacji świadczeń w danym zakresie, uwzględniająca wszystkie etapy i elementy procesu ich realizacji (w tym diagnostyczne i terapeutyczne)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o konsultacj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ekarz specjalis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,0</w:t>
            </w:r>
          </w:p>
        </w:tc>
      </w:tr>
      <w:tr>
        <w:trPr>
          <w:trHeight w:val="1558" w:hRule="atLeast"/>
        </w:trPr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ealizacja świadczeń z wyodrębnionych grup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spełnienie warunków dodatkowo wymaganych dla realizacji świadczeń z grup: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NM01, RNM02 lub RNM03, RNM04 lub RND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457" w:hRule="atLeast"/>
        </w:trPr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spełnienie warunków dodatkowo wymaganych dla realizacji świadczeń z grup: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RNR01, RNR02 lub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RNR03, RNR04 lub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RND02 lub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ND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457" w:hRule="atLeast"/>
        </w:trPr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spełnienie warunków dodatkowo wymaganych dla realizacji świadczeń z grup: RNO0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2417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iągł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udzielania świadczeń w innych rodzajach, zapewniająca łącznie ciągłość procesu diagnostycznego lub terapeutyczneg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formalizowane zasady współpra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gwarancja bezpośredniej kontynuacji usprawniania - sformalizowane zasady współpracy ze szpitalami/ oddziałami szpitalnymi w sprawie kierowania pacjentów do rehabilitacj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987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liczona zgodnie ze wzorem określonym w załączniku nr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6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na ofertowa  jest oceniana poprzez odniesienie ceny jednostki rozliczeniowej zaproponowanej przez oferenta w ofercie lub stanowiącej końcowy wynik negocjacji w stosunku do ceny oczekiwanej przez Fundusz w danym postępowaniu w sprawie zawarcia umow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Calibri" w:cs="Arial" w:ascii="Arial" w:hAnsi="Arial"/>
        <w:b/>
        <w:sz w:val="18"/>
        <w:szCs w:val="18"/>
      </w:rPr>
      <w:t xml:space="preserve">Załącznik do zarządzenia Nr 11/2013/DSOZ Prezesa NFZ </w:t>
    </w:r>
  </w:p>
  <w:p>
    <w:pPr>
      <w:pStyle w:val="Normal"/>
      <w:jc w:val="right"/>
      <w:rPr>
        <w:rFonts w:ascii="Arial" w:hAnsi="Arial" w:eastAsia="Calibri" w:cs="Arial"/>
        <w:b/>
        <w:b/>
        <w:sz w:val="18"/>
        <w:szCs w:val="18"/>
      </w:rPr>
    </w:pPr>
    <w:r>
      <w:rPr>
        <w:rFonts w:eastAsia="Calibri" w:cs="Arial" w:ascii="Arial" w:hAnsi="Arial"/>
        <w:b/>
        <w:sz w:val="18"/>
        <w:szCs w:val="18"/>
      </w:rPr>
      <w:t>z dnia 14 marca 2013 r.</w:t>
    </w:r>
  </w:p>
  <w:p>
    <w:pPr>
      <w:pStyle w:val="Normal"/>
      <w:jc w:val="right"/>
      <w:rPr/>
    </w:pPr>
    <w:r>
      <w:rPr>
        <w:rFonts w:eastAsia="Calibri" w:cs="Arial" w:ascii="Arial" w:hAnsi="Arial"/>
        <w:sz w:val="18"/>
        <w:szCs w:val="18"/>
      </w:rPr>
      <w:t xml:space="preserve">Załącznik nr 1 do zarządzenia Nr 54/2011 /DSOZ </w:t>
    </w:r>
  </w:p>
  <w:p>
    <w:pPr>
      <w:pStyle w:val="Header"/>
      <w:jc w:val="right"/>
      <w:rPr/>
    </w:pPr>
    <w:r>
      <w:rPr>
        <w:rFonts w:eastAsia="Calibri" w:cs="Arial" w:ascii="Arial" w:hAnsi="Arial"/>
        <w:sz w:val="18"/>
        <w:szCs w:val="18"/>
      </w:rPr>
      <w:t>Prezesa NFZ z dnia 30 września 2011 r.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58:00Z</dcterms:created>
  <dc:creator>katarzyna.ilowiecka</dc:creator>
  <dc:description/>
  <cp:keywords/>
  <dc:language>en-US</dc:language>
  <cp:lastModifiedBy>Tyszka Norbert</cp:lastModifiedBy>
  <cp:lastPrinted>2013-03-11T13:29:00Z</cp:lastPrinted>
  <dcterms:modified xsi:type="dcterms:W3CDTF">2013-03-15T07:58:00Z</dcterms:modified>
  <cp:revision>2</cp:revision>
  <dc:subject/>
  <dc:title/>
</cp:coreProperties>
</file>