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4"/>
        <w:ind w:left="0" w:right="0" w:hanging="0"/>
        <w:jc w:val="right"/>
        <w:rPr/>
      </w:pPr>
      <w:r>
        <w:rPr/>
        <w:t>Nr: E 814/2/2010</w:t>
      </w:r>
    </w:p>
    <w:p>
      <w:pPr>
        <w:pStyle w:val="Heading4"/>
        <w:ind w:left="0" w:right="0" w:hanging="0"/>
        <w:jc w:val="right"/>
        <w:rPr/>
      </w:pPr>
      <w:r>
        <w:rPr/>
        <w:t>Nr egzemplarza: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ks"/>
        <w:rPr>
          <w:rFonts w:cs="Times New Roman"/>
        </w:rPr>
      </w:pPr>
      <w:r>
        <w:rPr>
          <w:rFonts w:cs="Times New Roman"/>
        </w:rPr>
      </w:r>
    </w:p>
    <w:tbl>
      <w:tblPr>
        <w:tblW w:w="8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6372"/>
      </w:tblGrid>
      <w:tr>
        <w:trPr/>
        <w:tc>
          <w:tcPr>
            <w:tcW w:w="2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westor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rski Oddział Wojewódzkiego Narodowego Funduszu Zdrow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, ul. Podwale Staromiejskie 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iekt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ynek biurowy „B” Narodowego Funduszu Zdrow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res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dańsk, ul. Marynarki Polskiej 1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aza projektu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budowlano-wykonawc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opracowania proj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kt wykonawczy instalacji elektrycznych i słaboprądowych dla potrzeb modernizacji budynku biurowego „B” Narodowego Funduszu Zdrowia – Oddział Gdańsk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 ul. Marynarki Polskiej 14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708"/>
                <w:tab w:val="left" w:pos="-141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ind w:left="11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tował 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acek Andrzejczak       </w:t>
              <w:tab/>
              <w:t>upr. 62/GD/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pracował 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otr Rybac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ek Florianowic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awdził :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igniew Andrzejczak</w:t>
              <w:tab/>
              <w:t>upr. ZGP 630/203/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Gdynia, styczeń 2010 r</w:t>
      </w:r>
    </w:p>
    <w:sectPr>
      <w:footerReference w:type="default" r:id="rId2"/>
      <w:type w:val="nextPage"/>
      <w:pgSz w:w="11906" w:h="16838"/>
      <w:pgMar w:left="3119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4pt;mso-wrap-distance-left:0pt;mso-wrap-distance-right:0pt;mso-wrap-distance-top:0pt;mso-wrap-distance-bottom:0pt;margin-top:0.05pt;mso-position-vertical-relative:text;margin-left:196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ind w:left="284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ind w:left="28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</w:tabs>
      <w:ind w:left="567" w:right="0" w:hanging="283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right="0" w:hanging="284"/>
    </w:pPr>
    <w:rPr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</w:tabs>
      <w:ind w:left="284" w:right="-427" w:hanging="0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ind w:left="284" w:right="0" w:hanging="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993" w:right="0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567" w:leader="none"/>
      </w:tabs>
      <w:ind w:left="283" w:right="0" w:firstLine="1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426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b/>
      <w:bCs/>
      <w:sz w:val="4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52:00Z</dcterms:created>
  <dc:creator>MF</dc:creator>
  <dc:description/>
  <cp:keywords/>
  <dc:language>en-US</dc:language>
  <cp:lastModifiedBy>Piotr Rybacki</cp:lastModifiedBy>
  <cp:lastPrinted>2010-01-15T10:51:00Z</cp:lastPrinted>
  <dcterms:modified xsi:type="dcterms:W3CDTF">2010-01-15T09:52:00Z</dcterms:modified>
  <cp:revision>3</cp:revision>
  <dc:subject/>
  <dc:title>PROJEKT ELEKTRYCZNY PARKU HAND-USL MATARNIA W GDAŃSKU        </dc:title>
</cp:coreProperties>
</file>