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67"/>
        <w:gridCol w:w="4303"/>
        <w:gridCol w:w="3977"/>
      </w:tblGrid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before="6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03" w:type="dxa"/>
            <w:tcBorders/>
            <w:vAlign w:val="center"/>
          </w:tcPr>
          <w:p>
            <w:pPr>
              <w:pStyle w:val="Heading4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ŚWIADCZENIE</w:t>
            </w:r>
          </w:p>
        </w:tc>
        <w:tc>
          <w:tcPr>
            <w:tcW w:w="397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Gdynia, dnia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5.01.2010</w:t>
            </w:r>
          </w:p>
        </w:tc>
      </w:tr>
      <w:tr>
        <w:trPr>
          <w:cantSplit w:val="true"/>
        </w:trPr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before="60" w:after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ZGODNOŚCI PROJEKTU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 OBOWIĄZUJĄCYMI PRZEPISAMI</w:t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before="6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  <w:szCs w:val="20"/>
              </w:rPr>
              <w:t>Na podstawie art. 20 ust. 4 ustawy z dnia 7 lipca 1994r.  – Prawo budowlane (dz. U. Z 2003r. Nr 207, poz. 2016 oraz z 2004r. Nr 6, poz. 41 i nr 92, poz. 881 oraz nr 93, poz. 888)</w:t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before="60" w:after="0"/>
              <w:jc w:val="righ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prawdzający: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ZBIGNIEW ANDRZEJCZAK</w:t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świadcza, iż Projekt Budowlano-Wykonawczy</w:t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Temat: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OJEKT BUDOWLANO-WYKONAWCZY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NSTALACJI ELEKTRYCZNYCH I SŁABOPRĄDOWYCH DLA POTRZEB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PRZEBUDOWY BUDYNKU “B” POWNFZ W GDAŃS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rzy ul. Marynarki Polskiej 148 w Gdańsku </w:t>
            </w:r>
            <w:r>
              <w:rPr>
                <w:rFonts w:cs="Arial"/>
                <w:b/>
                <w:color w:val="000000"/>
                <w:sz w:val="20"/>
                <w:szCs w:val="20"/>
                <w:lang w:val="pl-PL" w:eastAsia="pl-PL"/>
              </w:rPr>
              <w:t>378/5</w:t>
            </w:r>
            <w:r>
              <w:rPr>
                <w:b/>
                <w:sz w:val="20"/>
                <w:szCs w:val="20"/>
              </w:rPr>
              <w:t>, działka nr 62/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racowany na zlecenie Inwestora</w:t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Zleceniodawca: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Cs w:val="18"/>
                <w:lang w:bidi="zxx"/>
              </w:rPr>
              <w:t>Pomorski Oddział Wojewódzkiego Narodowego Funduszu Zdrowia</w:t>
            </w:r>
            <w:r>
              <w:rPr>
                <w:rFonts w:cs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b/>
                <w:szCs w:val="18"/>
                <w:lang w:bidi="zxx"/>
              </w:rPr>
              <w:t>ul. Podwale Staromiejskie 69, Gdańsk</w:t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ostał wykonany zgodnie z obowiązującymi w Polsce przepisami Prawa Budowlanego i zasadami wiedzy technicznej oraz, że jest kompletny z punktu widzenia celu jakiemu ma służyć.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67"/>
        <w:gridCol w:w="4342"/>
        <w:gridCol w:w="3977"/>
      </w:tblGrid>
      <w:tr>
        <w:trPr/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rPr>
                <w:rFonts w:cs="Arial"/>
              </w:rPr>
            </w:pPr>
            <w:r>
              <w:rPr>
                <w:rFonts w:cs="Arial"/>
              </w:rPr>
              <w:t>inż.</w:t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rPr>
                <w:rFonts w:cs="Arial"/>
              </w:rPr>
            </w:pPr>
            <w:r>
              <w:rPr>
                <w:rFonts w:cs="Arial"/>
              </w:rPr>
              <w:t>ZBIGNIEW ANDRZEJCZAK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</w:rPr>
              <w:t xml:space="preserve">Nr upr. </w:t>
            </w:r>
            <w:r>
              <w:rPr>
                <w:rFonts w:cs="Arial"/>
                <w:color w:val="000000"/>
                <w:lang w:val="pl-PL" w:eastAsia="pl-PL"/>
              </w:rPr>
              <w:t>ZGP 630/203/79</w:t>
            </w:r>
          </w:p>
        </w:tc>
        <w:tc>
          <w:tcPr>
            <w:tcW w:w="3977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.01.2010</w:t>
            </w:r>
          </w:p>
        </w:tc>
      </w:tr>
    </w:tbl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  <w:r>
        <w:br w:type="page"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67"/>
        <w:gridCol w:w="4303"/>
        <w:gridCol w:w="3977"/>
      </w:tblGrid>
      <w:tr>
        <w:trPr/>
        <w:tc>
          <w:tcPr>
            <w:tcW w:w="13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before="6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03" w:type="dxa"/>
            <w:tcBorders/>
            <w:vAlign w:val="center"/>
          </w:tcPr>
          <w:p>
            <w:pPr>
              <w:pStyle w:val="Heading4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ŚWIADCZENIE</w:t>
            </w:r>
          </w:p>
        </w:tc>
        <w:tc>
          <w:tcPr>
            <w:tcW w:w="39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>Gdynia, dnia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5.01.2010</w:t>
            </w:r>
          </w:p>
        </w:tc>
      </w:tr>
      <w:tr>
        <w:trPr>
          <w:cantSplit w:val="true"/>
        </w:trPr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before="60" w:after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ZGODNOŚCI PROJEKTU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 OBOWIĄZUJĄCYMI PRZEPISAMI</w:t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before="60" w:after="0"/>
              <w:jc w:val="righ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 podstawie art. 20 ust. 4 ustawy z dnia 7 lipca 1994r.  – Prawo budowlane (dz. U. Z 2003r. Nr 207, poz. 2016 oraz z 2004r. Nr 6, poz. 41 i nr 92, poz. 881 oraz nr 93, poz. 888)</w:t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before="60" w:after="0"/>
              <w:jc w:val="righ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spacing w:before="60" w:after="0"/>
              <w:jc w:val="right"/>
              <w:rPr/>
            </w:pPr>
            <w:r>
              <w:rPr>
                <w:rFonts w:cs="Arial"/>
                <w:sz w:val="16"/>
              </w:rPr>
              <w:t>Projektant: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JACEK ANDRZEJCZAK</w:t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świadcza, iż Projekt Budowlano-Wykonawczy</w:t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Temat: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OJEKT BUDOWLANO-WYKONAWCZ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INSTALACJI ELEKTRYCZNYCH I SŁABOPRĄDOWYCH DLA POTRZEB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PRZEBUDOWY BUDYNKU “B” POWNFZ W GDAŃS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rzy ul. Marynarki Polskiej 148 w Gdańsku </w:t>
            </w:r>
            <w:r>
              <w:rPr>
                <w:rFonts w:cs="Arial"/>
                <w:b/>
                <w:color w:val="000000"/>
                <w:sz w:val="20"/>
                <w:szCs w:val="20"/>
                <w:lang w:val="pl-PL" w:eastAsia="pl-PL"/>
              </w:rPr>
              <w:t>378/5</w:t>
            </w:r>
            <w:r>
              <w:rPr>
                <w:b/>
                <w:sz w:val="20"/>
                <w:szCs w:val="20"/>
              </w:rPr>
              <w:t>, działka nr 62/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racowany na zlecenie Inwestora</w:t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Zleceniodawca: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Cs w:val="18"/>
                <w:lang w:bidi="zxx"/>
              </w:rPr>
              <w:t>Pomorski Oddział Wojewódzkiego Narodowego Funduszu Zdrowia</w:t>
            </w:r>
            <w:r>
              <w:rPr>
                <w:rFonts w:cs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b/>
                <w:szCs w:val="18"/>
                <w:lang w:bidi="zxx"/>
              </w:rPr>
              <w:t>ul. Podwale Staromiejskie 69, Gdańsk</w:t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spacing w:before="60" w:after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ostał wykonany zgodnie z obowiązującymi w Polsce przepisami Prawa Budowlanego i zasadami wiedzy technicznej oraz, że jest kompletny z punktu widzenia celu jakiemu ma służyć.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67"/>
        <w:gridCol w:w="4342"/>
        <w:gridCol w:w="3977"/>
      </w:tblGrid>
      <w:tr>
        <w:trPr/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tabs>
                <w:tab w:val="clear" w:pos="720"/>
                <w:tab w:val="left" w:pos="-2268" w:leader="none"/>
              </w:tabs>
              <w:rPr>
                <w:rFonts w:cs="Arial"/>
              </w:rPr>
            </w:pPr>
            <w:r>
              <w:rPr>
                <w:rFonts w:cs="Arial"/>
              </w:rPr>
              <w:t>inż.</w:t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rPr>
                <w:rFonts w:cs="Arial"/>
              </w:rPr>
            </w:pPr>
            <w:r>
              <w:rPr>
                <w:rFonts w:cs="Arial"/>
              </w:rPr>
              <w:t>JACEK ANDRZEJCZAK</w:t>
            </w:r>
          </w:p>
          <w:p>
            <w:pPr>
              <w:pStyle w:val="Normal"/>
              <w:tabs>
                <w:tab w:val="clear" w:pos="720"/>
                <w:tab w:val="left" w:pos="-2268" w:leader="none"/>
              </w:tabs>
              <w:rPr>
                <w:rFonts w:cs="Arial"/>
              </w:rPr>
            </w:pPr>
            <w:r>
              <w:rPr>
                <w:rFonts w:cs="Arial"/>
              </w:rPr>
              <w:t>Nr upr. 62/Gd/2002</w:t>
            </w:r>
          </w:p>
        </w:tc>
        <w:tc>
          <w:tcPr>
            <w:tcW w:w="3977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.01.20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0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asiak">
    <w:name w:val="Kasiak"/>
    <w:basedOn w:val="Normal"/>
    <w:qFormat/>
    <w:pPr>
      <w:suppressAutoHyphens w:val="true"/>
    </w:pPr>
    <w:rPr>
      <w:rFonts w:ascii="Times New Roman" w:hAnsi="Times New Roman" w:cs="Courier New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9:32:00Z</dcterms:created>
  <dc:creator>marysia</dc:creator>
  <dc:description/>
  <cp:keywords/>
  <dc:language>en-US</dc:language>
  <cp:lastModifiedBy>Piotr Rybacki</cp:lastModifiedBy>
  <cp:lastPrinted>2010-01-15T10:32:00Z</cp:lastPrinted>
  <dcterms:modified xsi:type="dcterms:W3CDTF">2010-01-15T09:33:00Z</dcterms:modified>
  <cp:revision>3</cp:revision>
  <dc:subject/>
  <dc:title>OŚWIADCZENIE</dc:title>
</cp:coreProperties>
</file>