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 xml:space="preserve">Wzór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 xml:space="preserve">Wniosek  świadczeniodawcy do konsultanta krajowego/ wojewódzkiego o zastosowanie leku w ramach ratunkowego dostępu do technologii lekowej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mowy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</w:t>
            </w: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udzielania świadczeń opieki zdrowotnej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lekarza specjalisty w dziedzinie medycyny odpowiedniej ze względu na chorobę lub problem zdrowotny świadczeniobiorcy: 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……………………………………………………..Płeć: K………….M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GTIN lub inny kod jednoznacznie identyfikujący produk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nowany okres terapii lub liczba cykli leczenia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choroby lub problemu zdrowotnego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 klasyfikacji ICD – 10): 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tanu klinicznego świadczeniobiorcy: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biegu dotychczasowego leczenia, wraz z podaniem stosowanych leków, ich mocy, sposobu dawkowania, określeniem czasu ich stosowania, oraz jego efektów wskazujących jednoznacznie, że zostały wyczerpane wszystkie możliwe do zastosowania w danym wskazaniu dostępne technologie medyczne finansowane ze środków publicznych lub brak jest możliwości ich zastosowania: 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lekarza specjalisty w dziedzinie medycyny odpowiedniej ze względu na chorobę lub problem zdrowotny świadczeniobiorcy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sporządzenia wniosku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osoby uprawnionej do reprezentowania świadczeniodawcy: ...............................................................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5:00Z</dcterms:created>
  <dc:creator>Janaszek Katarzyna</dc:creator>
  <dc:description/>
  <cp:keywords/>
  <dc:language>en-US</dc:language>
  <cp:lastModifiedBy>Kociubowska Ewa</cp:lastModifiedBy>
  <cp:lastPrinted>2021-01-26T10:04:00Z</cp:lastPrinted>
  <dcterms:modified xsi:type="dcterms:W3CDTF">2021-10-29T09:45:00Z</dcterms:modified>
  <cp:revision>2</cp:revision>
  <dc:subject/>
  <dc:title/>
</cp:coreProperties>
</file>