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WZÓR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pinia konsultanta krajowego/ wojewódzkiego w sprawie zastosowania </w:t>
        <w:br/>
        <w:t xml:space="preserve">u świadczeniobiorcy leku w ramach ratunkowego dostępu do technologii lekowych (RDTL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r opinii …………….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wprowadza OW NFZ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konsultanta wydającego opin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sultant krajowy / Konsultant wojewódzk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niepotrzebne skreślić) </w:t>
            </w:r>
            <w:r>
              <w:rPr>
                <w:rFonts w:cs="Calibri" w:ascii="Calibri" w:hAnsi="Calibri"/>
                <w:sz w:val="20"/>
                <w:szCs w:val="20"/>
              </w:rPr>
              <w:t>w dziedzinie: 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rawa wykonywania zawodu (NPWZ) konsultanta wydającego opinię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wniose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................................................................REGON: 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 ………………………………………………… Płeć:  K ….   M …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20 r. poz. 849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 (kod rozpoznania wg klasyfikacji ICD – 10)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GTIN lub inny kod jednoznacznie identyfikujący produkt: 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leku (rozumiana jako ilość substancji czynnej) finansowanego w ramach wnioskowanej terapii RDTL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owany okres terapii lub liczba cykli le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dań w cyklu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długość cyklu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wnioskowanej terapii ogółem: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nia konsultanta w dziedzinie medycyny odpowiedniej ze względu na chorobę lub problem zdrowotny świadczeniobiorcy wraz z uzasadnieniem terapeutyczn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ytyw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negatywn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konsultanta krajowego/ wojewódzkieg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twierdzam, że zostały już wyczerpane u danego świadczeniobiorcy wszystkie możliwe do zastosowania </w:t>
              <w:br/>
              <w:t>w tym wskazaniu dostępne technologie medyczne finansowane ze środków publ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Ocena zasadności zastosowania produktu leczniczego u Pacjenta: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3"/>
              <w:gridCol w:w="5849"/>
            </w:tblGrid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……………………………………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………………………………………………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.……………….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Podpis Konsultanta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5:00Z</dcterms:created>
  <dc:creator>Janaszek Katarzyna</dc:creator>
  <dc:description/>
  <cp:keywords/>
  <dc:language>en-US</dc:language>
  <cp:lastModifiedBy>Kociubowska Ewa</cp:lastModifiedBy>
  <cp:lastPrinted>2020-12-17T12:28:00Z</cp:lastPrinted>
  <dcterms:modified xsi:type="dcterms:W3CDTF">2021-10-29T09:45:00Z</dcterms:modified>
  <cp:revision>2</cp:revision>
  <dc:subject/>
  <dc:title/>
</cp:coreProperties>
</file>