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Leczenie pacjentów z chorobą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5) Leczenie chorych na hipofosfatemię sprzężoną z chromosomem X (XLH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6) Leczenie chorych z niedoborem kwaśniej sfingomielinazy (ASMD) typu A/B i B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 ASMD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pacjentów z chorobą 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</w:t>
      </w:r>
      <w:r>
        <w:rPr/>
        <w:t xml:space="preserve">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</w:t>
      </w:r>
      <w:r>
        <w:rPr/>
        <w:t>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koliczności szczególne, dodatkowo uzasadniające konieczność przydzielenia leku wraz ze wskazaniem substancji czynnej, do której pacjent jest kwalifikowany </w:t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pacjentów z chorobą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lub aw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nt. zmiany enzymatycznej terapii zastępczej dokonanej w oparciu o kryteria programu lekowego wraz ze szczegółową informacją dot. zmiany oraz wyniki i daty innych badań i konsultacji </w:t>
      </w:r>
    </w:p>
    <w:p>
      <w:pPr>
        <w:pStyle w:val="QX1"/>
        <w:rPr/>
      </w:pPr>
      <w:r>
        <w:rPr/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.</w:t>
        <w:tab/>
        <w:t>ZAŁĄCZNIK DO WNIOSKU O ZAKWALIFIKOWANIE PACJENTA DO LECZENIA W PROGRAMIE LECZENIE CHOROBY POMPEGO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a zw</w:t>
      </w:r>
      <w:r>
        <w:rPr/>
        <w:t>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</w:t>
      </w:r>
      <w:r>
        <w:rPr/>
        <w:t>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</w:t>
      </w:r>
      <w:r>
        <w:rPr/>
        <w:t>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orod</w:t>
      </w:r>
      <w:r>
        <w:rPr/>
        <w:t>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/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</w:t>
      </w:r>
      <w:r>
        <w:rPr/>
        <w:t xml:space="preserve">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III C.</w:t>
        <w:tab/>
        <w:t>Załącznik do wniosku o zakwalifikowanie pacjenta do leczenia w programie Leczenie choroby Hurler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RODO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rFonts w:cs="Arial Narrow" w:ascii="Arial Narrow" w:hAnsi="Arial Narrow"/>
          <w:color w:val="000000"/>
        </w:rPr>
        <w:t>IV C.</w:t>
        <w:tab/>
      </w:r>
      <w:r>
        <w:rPr>
          <w:rFonts w:cs="Arial Narrow" w:ascii="Arial Narrow" w:hAnsi="Arial Narrow"/>
          <w:iCs/>
          <w:color w:val="000000"/>
        </w:rPr>
        <w:t>Załącznik</w:t>
      </w:r>
      <w:r>
        <w:rPr>
          <w:rFonts w:cs="Arial Narrow" w:ascii="Arial Narrow" w:hAnsi="Arial Narrow"/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a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Mając powyższe na uwadze, wyrażam zgodę na leczenie oraz zobowiązuję się do przyjmowania leku zgodnie z zaleceniami lekarskimi, oraz stawienia się na badania kontrolne </w:t>
        <w:br/>
        <w:t>w wyznaczonych terminach.</w:t>
      </w:r>
    </w:p>
    <w:p>
      <w:pPr>
        <w:pStyle w:val="AK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</w:t>
      </w:r>
      <w:r>
        <w:rPr/>
        <w:t xml:space="preserve">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  <w:t xml:space="preserve">Wniosek należy wysłać na adres </w:t>
      </w:r>
      <w:r>
        <w:rPr>
          <w:rFonts w:cs="Arial Narrow" w:ascii="Arial Narrow" w:hAnsi="Arial Narrow"/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br/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ODO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nalne pacjenta i na</w:t>
      </w:r>
      <w:r>
        <w:rPr/>
        <w:t>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Leka</w:t>
      </w:r>
      <w:r>
        <w:rPr/>
        <w:t>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>
          <w:color w:val="000000"/>
          <w:lang w:val="de-DE"/>
        </w:rPr>
      </w:pPr>
      <w:r>
        <w:rPr>
          <w:color w:val="000000"/>
          <w:lang w:val="de-DE"/>
        </w:rPr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.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 Narrow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nalne pacjenta i nazwa jednostki kier</w:t>
      </w:r>
      <w:r>
        <w:rPr/>
        <w:t>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0"/>
          <w:szCs w:val="20"/>
          <w:lang w:eastAsia="pl-PL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ieru</w:t>
      </w:r>
      <w:r>
        <w:rPr/>
        <w:t>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(a)</w:t>
        <w:tab/>
        <w:t>Badania dodatkowe wykonane u pacjentów w okre</w:t>
      </w:r>
      <w:r>
        <w:rPr/>
        <w:t>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ieruj</w:t>
      </w:r>
      <w:r>
        <w:rPr/>
        <w:t>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/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/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/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/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</w:t>
      </w:r>
      <w:r>
        <w:rPr/>
        <w:t>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Lekarz wystawiający </w:t>
      </w:r>
      <w:r>
        <w:rPr/>
        <w:t>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/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ie</w:t>
      </w:r>
      <w:r>
        <w:rPr/>
        <w:t>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</w:t>
      </w:r>
      <w:r>
        <w:rPr/>
        <w:t>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E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</w:t>
      </w:r>
      <w:r>
        <w:rPr/>
        <w:t>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</w:t>
      </w:r>
      <w:r>
        <w:rPr/>
        <w:t>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E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XIV C. </w:t>
        <w:tab/>
        <w:t>Załącznik do wniosku o zakwalifikowanie pacjenta do leczenia w programie LECZENIE KWASEM KARGLUMINOWYM CHORYCH Z ACYDURIAMI ORGANICZNYMI: PROPIONOWĄ, METYLOMALONOWĄ I IZOWALERIANOW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>A. Da</w:t>
      </w:r>
      <w:r>
        <w:rPr/>
        <w:t>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n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</w:t>
      </w:r>
      <w:r>
        <w:rPr/>
        <w:t>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.</w:t>
        <w:tab/>
        <w:t>Badania dodatko</w:t>
      </w:r>
      <w:r>
        <w:rPr/>
        <w:t>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>LECZENIE CHORYCH Z NIEDOBOREM KWAŚNEJ SFINGOMIELINAZY (ASMD) typu A/B i B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>A. Dane personalne pacjenta i naz</w:t>
      </w:r>
      <w:r>
        <w:rPr/>
        <w:t>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</w:t>
      </w:r>
      <w:r>
        <w:rPr/>
        <w:t xml:space="preserve">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ASMD typu A/B lub B* potwierdzone badaniem genetycznym </w:t>
        <w:tab/>
        <w:br/>
        <w:br/>
        <w:tab/>
        <w:br/>
        <w:br/>
        <w:tab/>
        <w:br/>
        <w:t>* właściwe zaznaczyć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badanie aktywności enzymu kwaśnej sfingomielinaz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analiza genu SMPD1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poziom biomarkera Lyso-sphyngomyelin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. DLco (w przypadku pacjentów ≥18 r.ż.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aktywność chitotriozyda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USG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USG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MRI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MRI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8. Objętość śledziony lub jej fragmentu ≥ 5 wielokrotności objętości prawidłowej mierzonej za pomocą MRT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9. Objętość śledziony lub jej fragmentu ≥ 6 wielokrotności objętości prawidłowej mierzonej za pomocą MRT (w przypadku dorosłych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Z-score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1. RTG płuc lub HRCT [data badania ______________] [badanie HRCT 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2. Spirometria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3. EKG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4. Badanie DEXA [data badania ______________] [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5. RTG kości długich [MRI w uzasadnionych przypadkach]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56. Test ciążowy dla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7. Dodatkowe badania [data badania ______________]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 xml:space="preserve">Wynik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orfologia krwi z rozmazem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PT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N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całkowit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sprzężo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L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S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a alkalicz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holesterol całkowit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igliceryd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neurologiczna </w:t>
                  </w:r>
                  <w:r>
                    <w:rPr>
                      <w:lang w:eastAsia="en-US"/>
                    </w:rPr>
                    <w:t>[data badania ______________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pulmonologiczna </w:t>
                  </w:r>
                  <w:r>
                    <w:rPr>
                      <w:lang w:eastAsia="en-US"/>
                    </w:rPr>
                    <w:t>[data badania ______________] [w uzasadnionych przypadkach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LECZENIE CHORYCH Z NIEDOBOREM KWAŚNEJ SFINGOMIELINAZY (ASMD) TYPU A/B I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nik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orfologia krwi z rozm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bilirubin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oziom biomarkera Lyso-sphyngomye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Cholesterol całkow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iglicery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D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H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MRI i USG jamy brzusznej z oceną objętości wątroby i śledziony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KG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płuc lub HRCT </w:t>
            </w:r>
            <w:r>
              <w:rPr>
                <w:lang w:eastAsia="en-US"/>
              </w:rPr>
              <w:t>[data badania ______________] [badanie HRCT 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Spirometri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DEX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kości długich (MRI w uzasadnionych przypadkach)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neurologiczn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pulmonologi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(masa ciała, wzrost) z oceną tempa wzrastania u dzieci do zakończenia procesu wzrastani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Z NIEDOBOREM KWAŚNEJ SFINGOMIELINAZY (ASMD) TYPU A/B I B*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w przypadku pacjentów powyżej 16 roku życia zgoda na leczenie musi być podpisane przez pacjenta i opiekuna prawnego</w:t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5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4-07-26T08:58:00Z</dcterms:modified>
  <cp:revision>76</cp:revision>
  <dc:subject/>
  <dc:title>Opis świadczenia</dc:title>
</cp:coreProperties>
</file>