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4"/>
        </w:rPr>
        <w:t>Narodowym Funduszem Zdrowia – reprezentowanym przez Prezesa Narodowego Funduszu Zdrowia, w imieniu którego działa</w:t>
      </w:r>
      <w:r>
        <w:rPr>
          <w:b/>
          <w:bCs/>
        </w:rPr>
        <w:t xml:space="preserve">: </w:t>
      </w:r>
      <w:r>
        <w:rPr>
          <w:bCs/>
        </w:rPr>
        <w:t>…………………………………………… (wskazanie imienia i nazwiska osoby umocowanej)</w:t>
      </w:r>
      <w:r>
        <w:rPr>
          <w:b/>
          <w:bCs/>
        </w:rPr>
        <w:t xml:space="preserve"> – </w:t>
      </w:r>
      <w:r>
        <w:rPr>
          <w:bCs/>
        </w:rPr>
        <w:t xml:space="preserve">………………………………………… (wskazanie stanowiska) .…………………………… (nazwa oddziału) </w:t>
      </w:r>
      <w:r>
        <w:rPr>
          <w:b/>
          <w:bCs/>
        </w:rPr>
        <w:t xml:space="preserve">Oddziału Wojewódzkiego Narodowego Funduszu Zdrowia </w:t>
      </w:r>
      <w:r>
        <w:rPr>
          <w:b/>
        </w:rPr>
        <w:t>z siedzibą</w:t>
      </w:r>
      <w:r>
        <w:rPr/>
        <w:t xml:space="preserve"> </w:t>
      </w:r>
      <w:r>
        <w:rPr>
          <w:b/>
          <w:bCs/>
        </w:rPr>
        <w:t xml:space="preserve">w </w:t>
      </w:r>
      <w:r>
        <w:rPr>
          <w:bCs/>
        </w:rPr>
        <w:t>.....................................................................................................................</w:t>
      </w:r>
      <w:r>
        <w:rPr/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na podstawie pełnomocnictwa/pełnomocnictw</w:t>
      </w:r>
      <w:r>
        <w:rPr>
          <w:vertAlign w:val="superscript"/>
        </w:rPr>
        <w:t>1</w:t>
      </w:r>
      <w:r>
        <w:rPr/>
        <w:t xml:space="preserve"> nr………....... z dnia……………/ i nr ......... z dnia…........../, </w:t>
      </w:r>
      <w:r>
        <w:rPr>
          <w:szCs w:val="24"/>
        </w:rPr>
        <w:t xml:space="preserve">zwanym dalej </w:t>
      </w:r>
      <w:r>
        <w:rPr>
          <w:b/>
          <w:bCs/>
          <w:szCs w:val="24"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20 r. poz. 1398, z późn. zm.</w:t>
      </w:r>
      <w:r>
        <w:rPr>
          <w:i/>
          <w:sz w:val="18"/>
          <w:szCs w:val="18"/>
        </w:rPr>
        <w:t>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27 sierpnia 2004 r. o świadczeniach opieki zdrowotnej finansowanych ze środków publicznych (Dz. U. z 2020 r. poz. 1398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12 maja 2011 r. o refundacji leków, środków spożywczych specjalnego przeznaczenia żywieniowego oraz wyrobów medycznych (Dz. U. z 2021 r. poz. 523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/>
      </w:pPr>
      <w:r>
        <w:rPr/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1. Świadczenia są udzielane w ramach katalogu świadczeń podstawowych stanowiącym </w:t>
      </w:r>
      <w:r>
        <w:rPr>
          <w:b/>
          <w:bCs/>
        </w:rPr>
        <w:t xml:space="preserve">załącznik nr 1e do </w:t>
      </w:r>
      <w:r>
        <w:rPr>
          <w:b/>
        </w:rPr>
        <w:t>zarządzenia</w:t>
      </w:r>
      <w:r>
        <w:rPr>
          <w:bCs/>
        </w:rPr>
        <w:t xml:space="preserve"> oraz w ramach katalogu świadczeń wspomagających stanowiącym</w:t>
      </w:r>
      <w:r>
        <w:rPr>
          <w:b/>
          <w:bCs/>
        </w:rPr>
        <w:t xml:space="preserve"> załącznik nr 1j do </w:t>
      </w:r>
      <w:r>
        <w:rPr>
          <w:b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Świadczeniodawca nabywa odpłatnie leki będące przedmiotem umowy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</w:rPr>
      </w:pPr>
      <w:r>
        <w:rPr/>
        <w:t xml:space="preserve">13. Nabycie leków, o których mowa w ust. 12, może odbywać się </w:t>
      </w:r>
      <w:r>
        <w:rPr>
          <w:bCs/>
        </w:rPr>
        <w:t xml:space="preserve">po przeprowadzeniu wspólnego postępowania o udzielenie zamówienia publicznego. 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/>
      </w:pPr>
      <w:r>
        <w:rPr>
          <w:bCs/>
        </w:rPr>
        <w:t>14. W przypadku, gdy nabycie leków będzie odbywać się na zasadach określonych w ust. 13, Świadczeniodawca zobowiązany jest do udzielenia upoważnienia do przeprowadzenia wspólnego postępowania o udzielenie zamówienia publicznego podmiotowi, który będzie przeprowadzał to postępowanie, na zasadach określonych w zarządzeniu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bCs/>
        </w:rPr>
        <w:t xml:space="preserve">W przypadku, gdy umowa zawarta przez świadczeniodawcę przed zamieszczeniem przez Prezesa NFZ informacji, o której mowa w § 18 ust. 4 </w:t>
      </w:r>
      <w:r>
        <w:rPr/>
        <w:t>warunków realizacji umów</w:t>
      </w:r>
      <w:r>
        <w:rPr>
          <w:bCs/>
        </w:rPr>
        <w:t>, określa nie wyższą cenę leku niż cena tego samego leku nabytego w wyniku wspólnego postępowania o udzielenie zamówienia publicznego, datą rozpoczęcia realizacji świadczeń z wykorzystaniem leku nabytego w ramach wspólnego postępowania o udzielenie zamówienia publicznego jest upływ terminu, na jaki zawarta została ta umowa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6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/>
      </w:pPr>
      <w:r>
        <w:rPr>
          <w:rFonts w:cs="Arial" w:ascii="Arial" w:hAnsi="Arial"/>
          <w:sz w:val="22"/>
          <w:szCs w:val="22"/>
        </w:rPr>
        <w:t>formatem XML w komunikacie FZX określonym przez Fundusz w załączniku nr 6 do zarządzenia nr 98/2019/DI Prezesa Narodowego Funduszu Zdrowia z dnia 1 sierpnia 2019 r. w 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em nr 1 do zarządzenia, o którym mowa w pkt 1.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8. Świadczenia niezbędne do realizacji chemioterapii, a nieobjęte umową, rozliczane są na podstawie odrębnych umów.</w:t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19. Świadczeniodawca jest zobowiązany do przekazywania danych i informacji sprawozdawczo–rozliczeniowych do Funduszu zgodnie z załącznikiem nr 1 do zarządzenia, o którym mowa w ust. 16 pkt 1. </w:t>
      </w:r>
    </w:p>
    <w:p>
      <w:pPr>
        <w:pStyle w:val="Tekstpodstawowy2"/>
        <w:rPr>
          <w:szCs w:val="22"/>
        </w:rPr>
      </w:pPr>
      <w:r>
        <w:rPr>
          <w:szCs w:val="22"/>
        </w:rPr>
        <w:t>20. Umowa zawarta pomiędzy Świadczeniodawcą a podwykonawcą winna zawierać zastrzeżenie o prawie Funduszu do przeprowadzenia kontroli podwykonawcy na 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,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8 lit. e oraz w art. 102 ust. 5a ustawy o świadczeniach, w terminie 3 dni od dnia otrzymania wniosku o ich udzielenie.</w:t>
      </w:r>
    </w:p>
    <w:p>
      <w:pPr>
        <w:pStyle w:val="Tekstpodstawowy2"/>
        <w:widowControl w:val="false"/>
        <w:rPr/>
      </w:pPr>
      <w:r>
        <w:rPr>
          <w:szCs w:val="22"/>
        </w:rPr>
        <w:t xml:space="preserve">23. </w:t>
      </w:r>
      <w:r>
        <w:rPr/>
        <w:t xml:space="preserve">Świadczeniodawca jest zobowiązany do przekazywania, na wskazany przez dyrektora oddziału Funduszu adres poczty elektronicznej, w związku z realizacją przez dyrektora oddziału Funduszu zadań, o których mowa w art. 107 w ust. 5 pkt </w:t>
      </w:r>
      <w:r>
        <w:rPr>
          <w:szCs w:val="22"/>
        </w:rPr>
        <w:t>8 lit. e</w:t>
      </w:r>
      <w:r>
        <w:rPr/>
        <w:t xml:space="preserve"> ustawy o świadczeniach,  projektu specyfikacji istotnych warunków zamówienia wraz z załącznikami, nie później niż 5 dni roboczych przed ich publikacją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Kwota zobowiązania, o której mowa w ust. 1, zawiera kwotę stanowiącą realizację postanowień § 2 ust. 4 pkt 1 rozporządzenia Ministra Zdrowia z dnia 4 stycznia 2019 r. zmieniającego rozporządzenie w sprawie ogólnych warunków umów o udzielanie świadczeń opieki zdrowotnej (Dz. U. poz. 34, z późn. zm.), zwanego dalej „rozporządzeniem z dnia 4 stycznia 2019 r. zmieniającym OWU”, w 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, z późn. zm.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Środki, o których mowa w ust. 2,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>Środki, o których mowa w ust. 3, przekazuje się zgodnie z przepisami zarządzenia Prezesa Narodowego Funduszu Zdrowia wydanego na podstawie § 2 ust. 11 rozporządzenia z dnia 4 stycznia 2019 r. zmieniającego OWU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W przypadku nieprzeznaczenia przez Świadczeniodawcę środków, o których mowa w ust. 3, w sposób, o którym mowa § 3 rozporządzenia z dnia 4 stycznia 2019 r. zmieniającego OWU, kwota nieprzekazanych środków podlega zwrotowi do właściwego oddziału wojewódzkiego Narodowego Funduszu Zdrowia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13.  W przypadku, o którym mowa w ust. 12, kwota należności nie może przekroczyć maksymalnej kwoty zobowiązania Funduszu wobec Świadczeniodawcy, z tytułu realizacji umowy, określonej </w:t>
      </w:r>
      <w:r>
        <w:rPr>
          <w:b/>
        </w:rPr>
        <w:t>w załączniku nr 1 do umowy.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4.  W przypadku, gdy wartość świadczeń udzielonych świadczeniobiorcom przyjętym na podstawie karty diagnostyki i leczenia onkologicznego lub do ukończenia 18. roku życia, przekroczy kwotę, o której mowa w ust. 1, zwiększeniu ulegają liczby jednostek rozliczeniowych i kwoty zobowiązań we właściwych ze względu na realizację świadczeń zakresach oraz odpowiednio kwota zobowiązania z tytułu realizacji umowy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5. Zwiększenie, o którym mowa w ust 14, dokonywane jest przez Fundusz  na wniosek Świadczeniodawcy składany po upływie kwartału, w którym nastąpiło przekroczenie kwoty zobowiązania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6. Przy rozliczaniu świadczeń udzielanych świadczeniobiorcom poniżej 18. roku życia, po przekroczeniu kwoty zobowiązania określonej w umowie dla zakresu, w którym udzielono tych świadczeń, na wniosek świadczeniodawcy składany po upływie kwartału, w którym udzielono tych świadczeń, zwiększeniu ulegają liczba jednostek rozliczeniowych oraz kwota zobowiązania w tym zakresie, z zastrzeżeniem, że liczba jednostek rozliczeniowych oraz kwota zobowiązania może wzrosnąć maksymalnie o liczbę jednostek rozliczeniowych i wartość, odpowiadającą świadczeniom udzielonym świadczeniobiorcom poniżej 18. roku życia ponad kwotę zobowiązania, w tym kwartal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7.  Należność z tytułu zawartej umowy za realizację świadczeń, Fundusz przekazuje na rachunek bank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18. Zmiana numeru rachunku bankowego, o którym mowa w ust. 17, wymaga uprzedniego złożenia przez świadczeniodawcę wniosku w sprawie zmiany rachunku bankowego, którego wzór stanowi </w:t>
      </w:r>
      <w:r>
        <w:rPr>
          <w:b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9. Wniosek, o którym mowa w ust.18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20. Kwota zobowiązania, o której mowa w ust. 1, wypełnia zobowiązania Funduszu,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lub podwykonawcę obowiązków wynikających z ust. 1-3 i 5-9  rozporządzenia z dnia 4 stycznia 2019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 którym mowa § 3 rozporządzenia z dnia 4 stycznia 2019 r. zmieniającego OWU, Fundusz nakłada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10. Fundusz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siedziby dyrektora Oddziału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akresie nieuregulowanym umową stosuje się przepisy Ogólnych warunków umów oraz rozporządzenia ambulatoryjnego lub rozporządzenia szpitalnego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łącznik nr 2 do umowy – </w:t>
      </w:r>
      <w:r>
        <w:rPr/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załącznik nr 3 do umowy – </w:t>
      </w:r>
      <w:r>
        <w:rPr/>
        <w:t>Wykaz podwykonawców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załącznik nr 4 do umowy </w:t>
      </w:r>
      <w:r>
        <w:rPr>
          <w:bCs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Narodowy Fundusz Zdrowi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 xml:space="preserve">1  </w:t>
      </w:r>
      <w:r>
        <w:rPr/>
        <w:t>niepotrzebne skreślić</w:t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 w:val="false"/>
      <w:bCs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13:00Z</dcterms:created>
  <dc:creator>NFZ</dc:creator>
  <dc:description/>
  <dc:language>en-US</dc:language>
  <cp:lastModifiedBy>Piątkowska Beata</cp:lastModifiedBy>
  <cp:lastPrinted>2020-12-16T08:31:00Z</cp:lastPrinted>
  <dcterms:modified xsi:type="dcterms:W3CDTF">2021-04-16T06:13:00Z</dcterms:modified>
  <cp:revision>2</cp:revision>
  <dc:subject/>
  <dc:title>załącznik nr 2b do mat</dc:title>
</cp:coreProperties>
</file>