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Zarządzenie stanowi realizację upoważnienia ustawowego zawartego w art. 146 ust. 1 ustawy z dnia 27 sierpnia 2004 r. o świadczeniach opieki zdrowotnej finansowanych ze środków publicznych (Dz. U. z 2020 r. poz. 1398, z późn. zm.) zwanej dalej „ustawą o świadczeniach”, na mocy którego Prezes Narodowego Funduszu Zdrowia zobowiązany jest do określenia przedmiotu postępowania w sprawie zawarcia umowy o udzielanie świadczeń opieki zdrowotnej oraz szczegółowych warunków umów o udzielanie świadczeń opieki zdrowotnej w rodzaju leczenie szpitalne w zakresie programy lek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162/2020/DGL Prezesa Narodowego Funduszu Zdrowia z dnia 16 października 2020 r.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18 lutego 2021 r. w sprawie wykazu refundowanych leków, środków spożywczych specjalnego przeznaczenia żywieniowego oraz wyrobów medycznych na dzień 1 marca 2021 r. (Dz. Urz. Min. Zdr. poz. 12), wydanego na podstawie art. 37 ust. 1 ustawy z dnia 12 maja 2011 r. o refundacji leków, środków spożywczych specjalnego przeznaczenia żywieniowego oraz wyrobów medycznych (Dz. U. z 2020 r. poz. 357, z późn. zm.), zwanej dalej „ustawą o refundacji”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miany wpisują się w kluczowe dla Narodowego Funduszu Zdrowia cele określone w Strategii na lata 2019-2023 jak: (cel 2) poprawa jakości </w:t>
        <w:br/>
        <w:t xml:space="preserve">i dostępności świadczeń opieki zdrowotnej oraz (cel 5) poprawa efektywności wydatkowania środków publicznych na świadczenia opieki zdrowotnej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tyczą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425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zakresu 03.0000.413.02 „Leczenie pacjentów</w:t>
        <w:br/>
        <w:t>z chorobami nerek”, w związku ze zmianami wprowadzonymi w obwieszczeniu refundacyjnym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i zapisu w wierszu „Uwagi” przy świadczeniu 5.08.07.0000027 „przyjęcie pacjenta w trybie ambulatoryjnym związane z podaniem toksyny botulinowej typu A pod kontrolą elektromiografii, stymulacji elektrycznej mięśnia i/lub ultrasonografii w leczeniu spastyczności kończyny górnej i/lub dolnej po udarze mózgu”, poprzez dodanie zapisu „produkt możliwy do rozliczenia jedynie w przypadku zastosowania i wykazania do rozliczenia procedury zgodnie ze słownikiem ICD9: 89.394, 89.395 i/lub 88.793”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aktualizacji zapisu w wierszu „Uwagi” przy świadczeniu 5.08.07.0000028 „hospitalizacja związana z podaniem leku u pacjentów z podejrzeniem lub potwierdzonym zakażeniem SARS-CoV-2”, w związku z publikacją zarządzenia Prezesa NFZ Nr 37/2021/DSOZ z dnia 26 lutego 2021 r.</w:t>
        <w:br/>
        <w:t>w sprawie zasad sprawozdawania oraz warunków rozliczania świadczeń opieki zdrowotnej związanych z zapobieganiem, przeciwdziałaniem</w:t>
        <w:br/>
        <w:t>i zwalczaniem COVID-19;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l do zarządzenia, określającego Katalog ryczałtów za diagnostykę i polegają na dodaniu kodu świadczenia 5.08.08.0000144 „Diagnostyka</w:t>
        <w:br/>
        <w:t>w programie leczenia pacjentów z chorobami nerek”, w związku ze zmianami wprowadzonymi w obwieszczeniu refundacyjnym;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567" w:hanging="425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 polegają na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ej: 5.08.09.0000006 Bevacizumabum - GTIN: 05415062349342, 05415062349359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i kodu GTIN: 5.08.09.0000196 Ketoanalogi aminokwasów - GTIN: 05909990338511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GTIN dla substancji czynnej: 5.08.09.0000015 Entekavirum - GTIN: 05902020926979, 05902020926986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 dodaniu wymagań dla programu lekowego B.113. „Leczenie pacjentów z chorobami nerek”, w związku ze zmianami wprowadzonymi w obwieszczeniu refundacyjnym;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4 do zarządzenia, określającego Wykaz programów lekowych i polegają na dodaniu programu lekowego B.113. „Leczenie pacjentów</w:t>
        <w:br/>
        <w:t>z chorobami nerek”,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09" w:hanging="425"/>
        <w:jc w:val="both"/>
        <w:rPr/>
      </w:pPr>
      <w:r>
        <w:rPr>
          <w:rFonts w:cs="Arial" w:ascii="Arial" w:hAnsi="Arial"/>
        </w:rPr>
        <w:t>załącznika nr 5 do zarządzenia, określającego Katalog współczynników i polegają na obniżeniu progu kosztowego uprawniającego do zastosowania współczynnika korygującego dla substancji czynnych o kodach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55 sildenafilum (stała doustna postać farmaceutyczna):</w:t>
        <w:br/>
        <w:t>z 0,0672 na 0,0492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65 trastuzumabum (postać dożylna): z 3,9415 na 2,9112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61 tobramycinum: z 0,0565 na 0,0472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19 everolimusum: z 11,7419 na 10,0820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analizą średnich cen leków w miesiącu grudniu 2020 roku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stosowania przepisów w sposób wskazany w § 4 zarządzenia wynika z konieczności zapewnienia ciągłości stosowania przepisów w przedmiotowym zakresie, zgodnie z ww. obwieszczeniem Ministra Zdrowia oraz z 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obec powyższego </w:t>
      </w:r>
      <w:r>
        <w:rPr>
          <w:rFonts w:cs="Arial" w:ascii="Arial" w:hAnsi="Arial"/>
          <w:bCs/>
        </w:rPr>
        <w:t xml:space="preserve">zarządzenie stosuje się do świadczeń udzielanych od </w:t>
      </w:r>
      <w:r>
        <w:rPr>
          <w:rFonts w:cs="Arial" w:ascii="Arial" w:hAnsi="Arial"/>
        </w:rPr>
        <w:t>dnia 1 marca 2021 r., z wyjątkiem § 1 pkt 4, w zakresie lp. 2, 15-16, 23-24 kolumny</w:t>
        <w:br/>
        <w:t>5 załącznika nr 6 do zarządzenia, który stosuje się do świadczeń udzielanych od dnia</w:t>
        <w:br/>
        <w:t>1 kwietnia 2021 r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rządzenie wchodzi w życie z dniem następującym po dniu podpisania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Bezodstpw"/>
        <w:spacing w:lineRule="auto" w:line="360" w:before="120" w:after="12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ach od 2 marca 2021 r. do 16 marca 2021 r. trwały konsultacje społeczne projektu zarządzenia Prezesa Narodowego Funduszu Zdrowia zmieniającego zarządzenie w sprawie określenia warunków zawierania i realizacji umów w rodzaju leczenie szpitalne w zakresie programy lekowe.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rFonts w:cs="Arial" w:ascii="Arial" w:hAnsi="Arial"/>
        </w:rPr>
        <w:t>W trakcie konsultacji do projektu zarządzenia odniosło się 18 podmiotów (w tym 4 oddziały wojewódzkie NFZ), z czego 4 nie zgłosiły uwag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ie otrzymano 29 stanowisk do przedmiotowego projektu, w tym 25 zawierających uwagi oraz 4 informujące o ich braku. Z przesłanych 25 uwag,</w:t>
        <w:br/>
        <w:t>2 uznano za zasadne, 9 oceniono jako niezasadne, a 14 wymaga dalszej analizy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Uwagi wymagające dalszej analizy dotyczą przede wszystkim zmian</w:t>
        <w:br/>
        <w:t>w wymaganiach dla świadczeniodawców, którzy mogą realizować określone programy lekowe, a także warunków realizacji poszczególnych świadczeń – ewentualne zmiany</w:t>
        <w:br/>
        <w:t>w tym zakresie przedstawione zostaną do konsultacji zewnętrznych w kolejnym projekcie zarządzenia w sprawie określania warunków zawierania i realizacji umów</w:t>
        <w:br/>
        <w:t>w rodzaju leczenie szpitalne w zakresie programy lekowe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uwzględnione uwagi dotyczą odroczenia wejścia w życie zmian</w:t>
        <w:br/>
        <w:t>w katalogu współczynników do dnia 1 kwietnia 2021 r. oraz zmiany załącznika 1k do zarządzenia określającego Katalog świadczeń i zakresów poprzez usunięcie możliwości realizacji świadczeń w zakresie nowego programu lekowego – Leczenie pacjentów</w:t>
        <w:br/>
        <w:t>z chorobami nerek w trybie hospitalizacji jednodniowej, zgodnie z uwagami zgłoszonymi przez Mazowiecki Oddział Wojewódzki NFZ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miany mają charakter porządkujący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agnieszka.waclawska</dc:creator>
  <dc:description/>
  <cp:keywords/>
  <dc:language>en-US</dc:language>
  <cp:lastModifiedBy>Michalak Alicja</cp:lastModifiedBy>
  <cp:lastPrinted>2020-11-27T14:38:00Z</cp:lastPrinted>
  <dcterms:modified xsi:type="dcterms:W3CDTF">2021-03-31T08:46:00Z</dcterms:modified>
  <cp:revision>4</cp:revision>
  <dc:subject/>
  <dc:title/>
</cp:coreProperties>
</file>