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, DURWALUMA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82.0, C82.1, C82.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, SELEKSYPAG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ADALIMUMAB, USTEKINUMAB, WEDOLIZ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łuszczycowego zapalenia stawów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, IKSEKIZ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, CERTOLIZUMAB PEGOL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i/lub dol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OTUZUMAB OZOGAMYCYNY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YBAWIRYNA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ciężką, aktywną postacią spondyloartropatii (SpA) bez zmian radiograficznych charakterystycznych dla ZZSK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ibrutyni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orych na chłoniaki złośli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rzewlekłą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, I21, I22, I2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PCSK-9 pacjentów z zaburzeniami lipidowym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, MIGALASTATU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3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iężkiego niedoboru hormonu wzrostu u pacjentów dorosłych oraz u młodzieży po zakończeniu terapii promującej wzrastan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mukowiscydoz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WAKAFTOR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ami nerek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OANALOGI AMINOKWASÓW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25:00Z</dcterms:created>
  <dc:creator>NFZ</dc:creator>
  <dc:description/>
  <cp:keywords/>
  <dc:language>en-US</dc:language>
  <cp:lastModifiedBy>Rodak Agata</cp:lastModifiedBy>
  <cp:lastPrinted>2020-02-21T09:58:00Z</cp:lastPrinted>
  <dcterms:modified xsi:type="dcterms:W3CDTF">2021-03-29T12:16:00Z</dcterms:modified>
  <cp:revision>9</cp:revision>
  <dc:subject/>
  <dc:title/>
</cp:coreProperties>
</file>