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6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WZÓR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Opinia konsultanta krajowego/ wojewódzkiego w sprawie zastosowania </w:t>
        <w:br/>
        <w:t xml:space="preserve">u świadczeniobiorcy leku w ramach ratunkowego dostępu do technologii lekowych (RDTL)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r opinii ……………..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wprowadza OW NFZ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konsultanta wydającego opinię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i nazwisko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sultant krajowy / Konsultant wojewódzk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(niepotrzebne skreślić) </w:t>
            </w:r>
            <w:r>
              <w:rPr>
                <w:rFonts w:cs="Calibri" w:ascii="Calibri" w:hAnsi="Calibri"/>
                <w:sz w:val="20"/>
                <w:szCs w:val="20"/>
              </w:rPr>
              <w:t>w dziedzinie: 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prawa wykonywania zawodu (NPWZ) konsultanta wydającego opinię……………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świadczeniodawcy składającego wniosek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: ................................................................REGON: 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Świadczeniobiorc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isko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SEL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i numer dokumentu potwierdzającego tożsamość (wypełnić w przypadku gdy świadczeniobiorca nie posiada numeru PESEL) 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urodzenia ………………………………………………… Płeć:  K ….   M ….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PESEL przedstawiciela ustawowego lub opiekuna faktycznego w rozumieniu art. 3 ust. 1 pkt 1 ustawy z dnia 6 listopada 2008 r. o prawach pacjenta i Rzeczniku Praw Pacjenta (Dz. U. z 2020 r. poz. 849) wraz z adnotacją o zamieszczeniu numeru PESEL osoby innej niż świadczeniobiorca, a w przypadku nieposiadania numeru PESEL – rodzaj i numer dokumentu potwierdzającego tożsamość przedstawiciela ustawowego lub opiekuna faktycznego świadczeniobiorcy wraz z adnotacją o zamieszczeniu danych osoby innej niż świadczeniobiorca (wypełnić w przypadku dziecka nieposiadającego numeru PESEL lub niemożności ustalenia tego numeru) 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kazanie choroby lub problemu zdrowotnego (kod rozpoznania wg klasyfikacji ICD – 10)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wnioskowanego leku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międzynarodowa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handlowa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GTIN lub inny kod jednoznacznie identyfikujący produkt: 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wka: 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ać farmaceutyczna: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leku (rozumiana jako ilość substancji czynnej) finansowanego w ramach wnioskowanej terapii RDTL: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sób dawkowania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lanowany okres terapii lub liczba cykli leczeni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odań w cyklu ……………………………………………………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symalna długość cyklu 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 wnioskowanej terapii ogółem: 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nia konsultanta w dziedzinie medycyny odpowiedniej ze względu na chorobę lub problem zdrowotny świadczeniobiorcy wraz z uzasadnieniem terapeutycznym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zytywn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                         negatywna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enie konsultanta krajowego/ wojewódzkieg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twierdzam, że zostały już wyczerpane u danego świadczeniobiorcy wszystkie możliwe do zastosowania </w:t>
              <w:br/>
              <w:t>w tym wskazaniu dostępne technologie medyczne finansowane ze środków publiczny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2"/>
            </w:tblGrid>
            <w:tr>
              <w:trPr/>
              <w:tc>
                <w:tcPr>
                  <w:tcW w:w="9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Ocena zasadności zastosowania produktu leczniczego u Pacjenta:</w:t>
                  </w:r>
                  <w:r>
                    <w:rPr>
                      <w:rFonts w:cs="Calibri" w:ascii="Calibri" w:hAnsi="Calibri"/>
                      <w:b/>
                      <w:i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.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..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..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3"/>
              <w:gridCol w:w="5849"/>
            </w:tblGrid>
            <w:tr>
              <w:trPr/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……………………………………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Data</w:t>
                  </w:r>
                </w:p>
              </w:tc>
              <w:tc>
                <w:tcPr>
                  <w:tcW w:w="5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………………………………………………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..………………..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 xml:space="preserve">Podpis Konsultanta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zczegowy">
    <w:name w:val="nagłówek szczegółowy"/>
    <w:basedOn w:val="Heading5"/>
    <w:next w:val="Normal"/>
    <w:qFormat/>
    <w:pPr>
      <w:keepNext w:val="false"/>
      <w:keepLines w:val="false"/>
      <w:numPr>
        <w:ilvl w:val="0"/>
        <w:numId w:val="0"/>
      </w:numPr>
      <w:spacing w:before="240" w:after="60"/>
      <w:ind w:left="1008" w:hanging="432"/>
      <w:outlineLvl w:val="9"/>
    </w:pPr>
    <w:rPr>
      <w:rFonts w:ascii="Times New Roman" w:hAnsi="Times New Roman" w:eastAsia="Times New Roman" w:cs="Times New Roman"/>
      <w:b/>
      <w:bCs/>
      <w:iCs/>
      <w:color w:val="000000"/>
      <w:szCs w:val="26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9:00Z</dcterms:created>
  <dc:creator>Janaszek Katarzyna</dc:creator>
  <dc:description/>
  <cp:keywords/>
  <dc:language>en-US</dc:language>
  <cp:lastModifiedBy>Kociubowska Ewa</cp:lastModifiedBy>
  <cp:lastPrinted>2020-12-17T12:28:00Z</cp:lastPrinted>
  <dcterms:modified xsi:type="dcterms:W3CDTF">2021-03-31T13:09:00Z</dcterms:modified>
  <cp:revision>2</cp:revision>
  <dc:subject/>
  <dc:title/>
</cp:coreProperties>
</file>