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Załącznik nr 6  do umowy PSZ  Nr …. / ….</w:t>
      </w:r>
    </w:p>
    <w:p>
      <w:pPr>
        <w:pStyle w:val="Akapitzlist"/>
        <w:spacing w:before="0" w:after="60"/>
        <w:ind w:left="4260" w:hanging="3551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RMONOGRAM  DODATKOWY – ZASOBY *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czenie na podstawie karty diagnostyki i leczenia onkologicznego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" w:ascii="Times New Roman" w:hAnsi="Times New Roman"/>
          <w:b/>
          <w:sz w:val="24"/>
          <w:szCs w:val="24"/>
        </w:rPr>
        <w:t xml:space="preserve"> do umowy nr </w:t>
      </w:r>
      <w:r>
        <w:rPr>
          <w:rFonts w:cs="Times New Roman" w:ascii="Times New Roman" w:hAnsi="Times New Roman"/>
          <w:sz w:val="24"/>
          <w:szCs w:val="24"/>
        </w:rPr>
        <w:t>…. / ….</w:t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zaj świadczeń: ………………………………………........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"/>
        <w:gridCol w:w="2410"/>
        <w:gridCol w:w="1985"/>
        <w:gridCol w:w="1383"/>
        <w:gridCol w:w="34"/>
        <w:gridCol w:w="2552"/>
        <w:gridCol w:w="1701"/>
        <w:gridCol w:w="958"/>
        <w:gridCol w:w="284"/>
        <w:gridCol w:w="1026"/>
        <w:gridCol w:w="1667"/>
      </w:tblGrid>
      <w:tr>
        <w:trPr>
          <w:trHeight w:val="524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 lekarzy specjalistów uczestniczących w ustaleniu planu lecze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89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ikalny wyróżnik </w:t>
              <w:br/>
              <w:t xml:space="preserve"> osoby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isko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on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upa zawodow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ód – specjalność/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f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awa wykonywania zawodu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esel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h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godzinowa tygodniowo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az pozostałych członków uczestniczących w zespole prowadzącym leczenie onkologiczn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ordynator leczenia onkologiczneg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pacing w:val="-6"/>
          <w:sz w:val="18"/>
          <w:szCs w:val="18"/>
          <w:lang w:eastAsia="pl-PL"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pacing w:val="-6"/>
          <w:sz w:val="8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pacing w:val="-6"/>
          <w:sz w:val="8"/>
          <w:szCs w:val="24"/>
          <w:lang w:eastAsia="pl-PL"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Fundusz**  </w:t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Świadczeniodawca***</w:t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………………………………………………………………                                                                                                              …………………………………………………   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18"/>
          <w:szCs w:val="18"/>
        </w:rPr>
        <w:t xml:space="preserve">na podstawie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rozporządzenia Ministra Zdrowia z dnia 22 listopada 2013 r. w sprawie świadczeń gwarantowanych z zakresu leczenia szpitalnego </w:t>
      </w:r>
      <w:r>
        <w:rPr>
          <w:rFonts w:eastAsia="Times New Roman" w:cs="Times New Roman" w:ascii="Times New Roman" w:hAnsi="Times New Roman"/>
          <w:bCs/>
          <w:spacing w:val="-6"/>
          <w:sz w:val="18"/>
          <w:szCs w:val="18"/>
          <w:lang w:eastAsia="pl-PL"/>
        </w:rPr>
        <w:t>(Dz. U. z 2017 r. poz. 2295, z późn. zm.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>1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konsylium, o którym mowa w § 4a ust. 1 pkt 1a rozporządzenia,</w:t>
      </w:r>
    </w:p>
    <w:p>
      <w:pPr>
        <w:pStyle w:val="Normal"/>
        <w:autoSpaceDE w:val="false"/>
        <w:spacing w:lineRule="auto" w:line="240" w:before="60" w:after="0"/>
        <w:ind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2) 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zespół, o którym mowa w § 4a ust. 1 pkt 3 rozporządzenia,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3)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koordynator leczenia onkologicznego, o którym mowa w art. 32a ust. 2a ustawy z dnia 27 sierpnia 2004 r. o świadczeniach opieki zdrowotnej finansowanych ze środków publicznych </w:t>
        <w:br/>
        <w:t xml:space="preserve">   (Dz. U. z 2020 r. poz. 1398, z późn. zm.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** kwalifikowany podpis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elektroniczny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albo pieczęć wraz z podpisem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*** kwalifikowany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odpis elektroniczny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albo pieczęć/nadruk/naklejka świadczeniodawcy – zawierające nazwę, adres, NIP i REGON – wraz z podpisem 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Załącznik nr 6a  do umowy PSZ  Nr …. / ….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RMONOGRAM  DODATKOWY – ZASOBY *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czenie w ramach onkologicznych świadczeń kompleksowych (KON-Pierś)</w:t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" w:ascii="Times New Roman" w:hAnsi="Times New Roman"/>
          <w:b/>
          <w:sz w:val="24"/>
          <w:szCs w:val="24"/>
        </w:rPr>
        <w:t xml:space="preserve"> do umowy nr </w:t>
      </w:r>
      <w:r>
        <w:rPr>
          <w:rFonts w:cs="Times New Roman" w:ascii="Times New Roman" w:hAnsi="Times New Roman"/>
          <w:sz w:val="24"/>
          <w:szCs w:val="24"/>
        </w:rPr>
        <w:t>…. / ….</w:t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zaj świadczeń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........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"/>
        <w:gridCol w:w="2410"/>
        <w:gridCol w:w="1985"/>
        <w:gridCol w:w="1383"/>
        <w:gridCol w:w="34"/>
        <w:gridCol w:w="2552"/>
        <w:gridCol w:w="1701"/>
        <w:gridCol w:w="958"/>
        <w:gridCol w:w="284"/>
        <w:gridCol w:w="1026"/>
        <w:gridCol w:w="1525"/>
      </w:tblGrid>
      <w:tr>
        <w:trPr>
          <w:trHeight w:val="524" w:hRule="atLeast"/>
        </w:trPr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 członków wielodyscyplinarnego zespołu terapeutycznego*</w:t>
            </w:r>
          </w:p>
        </w:tc>
      </w:tr>
      <w:tr>
        <w:trPr>
          <w:trHeight w:val="89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ikalny wyróżnik </w:t>
              <w:br/>
              <w:t xml:space="preserve"> osoby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isko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on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upa zawodow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ód – specjalność/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f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awa wykonywania zawodu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esel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h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godzinowa tygodniowo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dynator merytoryczny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dynator organizacyjny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2273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30"/>
      </w:tblGrid>
      <w:tr>
        <w:trPr>
          <w:trHeight w:val="407" w:hRule="atLeast"/>
        </w:trPr>
        <w:tc>
          <w:tcPr>
            <w:tcW w:w="22730" w:type="dxa"/>
            <w:vMerge w:val="restart"/>
            <w:tcBorders/>
            <w:vAlign w:val="center"/>
          </w:tcPr>
          <w:p>
            <w:pPr>
              <w:pStyle w:val="Akapitzlist"/>
              <w:spacing w:before="60" w:after="60"/>
              <w:ind w:left="0" w:firstLine="214"/>
              <w:contextualSpacing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Fundusz**</w:t>
            </w:r>
            <w:r>
              <w:rPr>
                <w:rFonts w:eastAsia="Times New Roman" w:cs="Times New Roman" w:ascii="Times New Roman" w:hAnsi="Times New Roman"/>
                <w:bCs/>
              </w:rPr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</w:t>
              <w:tab/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Świadczeniodawca 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227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……………………………………………………………                                                                                                         ………………………………………………… </w:t>
      </w:r>
    </w:p>
    <w:tbl>
      <w:tblPr>
        <w:tblW w:w="3137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  <w:gridCol w:w="2977"/>
        <w:gridCol w:w="1417"/>
        <w:gridCol w:w="855"/>
        <w:gridCol w:w="563"/>
        <w:gridCol w:w="165"/>
        <w:gridCol w:w="232"/>
        <w:gridCol w:w="728"/>
        <w:gridCol w:w="232"/>
        <w:gridCol w:w="728"/>
        <w:gridCol w:w="232"/>
        <w:gridCol w:w="8640"/>
      </w:tblGrid>
      <w:tr>
        <w:trPr>
          <w:trHeight w:val="451" w:hRule="atLeast"/>
        </w:trPr>
        <w:tc>
          <w:tcPr>
            <w:tcW w:w="1985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* na podstawie  rozporządzenia Ministra Zdrowia z dnia 22 listopada 2013 r. w sprawie świadczeń gwarantowanych z zakresu leczenia szpitalnego (Dz. U. z 2017 r. poz. 2295, z późn. zm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) wielodyscyplinarny zespół terapeutyczny, o którym mowa w § 4a ust. 1 pkt 1c rozporządzenia,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146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) koordynator merytoryczny, o którym mowa w załączniku nr 3a do rozporządzenia Ministra Zdrowia z dnia 22 listopada 2013 r. w sprawie świadczeń listopada 2013 r. w sprawie świadczeń gwarantowanych z zakresu leczenia szpitalnego (Dz. U. z 2017 r. poz. 2295, z późn. zm.), pkt. 7 i 8 w części: organizacja udzielania świadczeń,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22730" w:type="dxa"/>
            <w:gridSpan w:val="11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3) koordynator organizacyjny, o którym mowa w zał. 3a do rozporządzenia Ministra Zdrowia z dnia 22 listopada 2013 r. w sprawie świadczeń  gwarantowanych z zakresu leczenia  szpitaln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(Dz. U. z 2017 r. poz. 2295, z późn. zm.), pkt. 9 i 10 w części: organizacja udzielania świadcze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** kwalifikowany podpis elektroniczny albo pieczęć wraz z podpis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*** kwalifikowany podpis elektroniczny albo pieczęć/nadruk/naklejka świadczeniodawcy – zawierające nazwę, adres, NIP i REGON – wraz z podpisem</w:t>
            </w:r>
          </w:p>
        </w:tc>
        <w:tc>
          <w:tcPr>
            <w:tcW w:w="8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07" w:hRule="atLeast"/>
        </w:trPr>
        <w:tc>
          <w:tcPr>
            <w:tcW w:w="22730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7" w:right="962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b/>
        <w:sz w:val="20"/>
      </w:rPr>
      <w:t>Harmonogram dodatkowy – zasoby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6:00Z</dcterms:created>
  <dc:creator>NFZ</dc:creator>
  <dc:description/>
  <cp:keywords/>
  <dc:language>en-US</dc:language>
  <cp:lastModifiedBy>Kociubowska Ewa</cp:lastModifiedBy>
  <cp:lastPrinted>2019-09-30T17:28:00Z</cp:lastPrinted>
  <dcterms:modified xsi:type="dcterms:W3CDTF">2021-03-31T13:06:00Z</dcterms:modified>
  <cp:revision>2</cp:revision>
  <dc:subject/>
  <dc:title/>
</cp:coreProperties>
</file>