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LECZENIE SZPITALNE -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OGRAMY LEKOWE 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Cs w:val="24"/>
        </w:rPr>
        <w:t>Narodowym Funduszem Zdrowia – reprezentowanym przez Prezesa Narodowego Funduszu Zdrowia, w imieniu którego działa</w:t>
      </w:r>
      <w:r>
        <w:rPr>
          <w:b/>
          <w:bCs/>
        </w:rPr>
        <w:t xml:space="preserve">: </w:t>
      </w:r>
      <w:r>
        <w:rPr>
          <w:bCs/>
        </w:rPr>
        <w:t>…………………………………………… (wskazanie imienia i nazwiska osoby umocowanej)</w:t>
      </w:r>
      <w:r>
        <w:rPr>
          <w:b/>
          <w:bCs/>
        </w:rPr>
        <w:t xml:space="preserve"> – </w:t>
      </w:r>
      <w:r>
        <w:rPr>
          <w:bCs/>
        </w:rPr>
        <w:t xml:space="preserve">………………………………………… (wskazanie stanowiska) .…………………………… (nazwa oddziału) </w:t>
      </w:r>
      <w:r>
        <w:rPr>
          <w:b/>
          <w:bCs/>
        </w:rPr>
        <w:t xml:space="preserve">Oddziału Wojewódzkiego Narodowego Funduszu Zdrowia </w:t>
      </w:r>
      <w:r>
        <w:rPr>
          <w:b/>
        </w:rPr>
        <w:t>z siedzibą</w:t>
      </w:r>
      <w:r>
        <w:rPr/>
        <w:t xml:space="preserve"> </w:t>
      </w:r>
      <w:r>
        <w:rPr>
          <w:b/>
          <w:bCs/>
        </w:rPr>
        <w:t xml:space="preserve">w </w:t>
      </w:r>
      <w:r>
        <w:rPr>
          <w:bCs/>
        </w:rPr>
        <w:t>.....................................................................................................................</w:t>
      </w:r>
      <w:r>
        <w:rPr/>
        <w:t>........... (adres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na podstawie pełnomocnictwa/pełnomocnictw</w:t>
      </w:r>
      <w:r>
        <w:rPr>
          <w:vertAlign w:val="superscript"/>
        </w:rPr>
        <w:t>1</w:t>
      </w:r>
      <w:r>
        <w:rPr/>
        <w:t xml:space="preserve"> nr………....... z dnia……………/ i nr ......... z dnia…........../, </w:t>
      </w:r>
      <w:r>
        <w:rPr>
          <w:szCs w:val="24"/>
        </w:rPr>
        <w:t xml:space="preserve">zwanym dalej </w:t>
      </w:r>
      <w:r>
        <w:rPr>
          <w:b/>
          <w:bCs/>
          <w:szCs w:val="24"/>
        </w:rPr>
        <w:t>„Funduszem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</w:t>
      </w:r>
      <w:r>
        <w:rPr>
          <w:bCs/>
          <w:i/>
          <w:sz w:val="18"/>
          <w:szCs w:val="18"/>
        </w:rPr>
        <w:t>Dz. U. z 2021 r. poz. 1285, z późn. zm.</w:t>
      </w:r>
      <w:r>
        <w:rPr>
          <w:i/>
          <w:sz w:val="18"/>
          <w:szCs w:val="18"/>
        </w:rPr>
        <w:t>),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bookmarkStart w:id="0" w:name="OLE_LINK1"/>
      <w:r>
        <w:rPr>
          <w:b/>
          <w:bCs/>
        </w:rPr>
        <w:t>§ 1</w:t>
      </w:r>
      <w:bookmarkEnd w:id="0"/>
      <w:r>
        <w:rPr>
          <w:b/>
          <w:bCs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programy lekowe, zwanych dalej „świadczeniami”, w zakresach określonych w planie rzeczowo-finansowym, stanowiącym </w:t>
      </w:r>
      <w:r>
        <w:rPr>
          <w:b/>
          <w:bCs/>
        </w:rPr>
        <w:t xml:space="preserve">załącznik nr 1 </w:t>
      </w:r>
      <w:r>
        <w:rPr>
          <w:b/>
        </w:rPr>
        <w:t>do umowy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Świadczeniodawca zobowiązany jest wykonywać umowę zgodnie: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567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/>
        <w:t>ustawie z dnia 27 sierpnia 2004 r. o świadczeniach opieki zdrowotnej finansowanych ze środków publicznych (Dz. U. z 2021 r. poz. 1285, z późn. zm.),</w:t>
      </w:r>
      <w:r>
        <w:rPr>
          <w:b/>
          <w:bCs/>
        </w:rPr>
        <w:t xml:space="preserve"> </w:t>
      </w:r>
      <w:r>
        <w:rPr/>
        <w:t>zwanej dalej „ustawą o świadczeniach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/>
        <w:t>ustawie z dnia 12 maja 2011 r. o refundacji leków, środków spożywczych specjalnego przeznaczenia żywieniowego oraz wyrobów medycznych (Dz. U. z 2021 r. poz. 523), zwanej dalej „ustawą o refundacji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/>
      </w:pPr>
      <w:r>
        <w:rPr/>
        <w:t>ogólnych warunkach umów o udzielanie świadczeń opieki zdrowotnej stanowiących załącznik do rozporządzenia ministra właściwego do spraw zdrowia wydanego na podstawie art. 137 ust. 2 ustawy o świadczeniach, zwanych dalej „Ogólnymi warunkami umów” lub „OWU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/>
      </w:pPr>
      <w:r>
        <w:rPr/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/>
      </w:pPr>
      <w:r>
        <w:rPr/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/>
      </w:pPr>
      <w:r>
        <w:rPr/>
        <w:t>ze szczegółowymi warunkami zawierania i realizacji umów w rodzaju leczenie szpitalne w zakresie programy lekowe, określonymi przez Prezesa Narodowego Funduszu Zdrowia na podstawie art. 146 ust. 1 pkt 2 ustawy o świadczeniach, zwanymi dalej „warunkami realizacji umów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RGANIZACJA UDZIELANIA ŚWIADCZEŃ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1. Świadczenia w poszczególnych zakresach udzielane są przez osoby wymienione </w:t>
        <w:br/>
        <w:t>w 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2. Świadczenia w poszczególnych zakresach są udzielane zgodnie z harmonogramem pracy określonym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3. Dane o potencjale wykonawczym Świadczeniodawcy przeznaczonym do realizacji umowy określone są w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załączniku nr 2 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</w:t>
      </w:r>
      <w:r>
        <w:rPr>
          <w:rFonts w:cs="Arial" w:ascii="Arial" w:hAnsi="Arial"/>
          <w:i w:val="false"/>
          <w:sz w:val="22"/>
          <w:szCs w:val="22"/>
        </w:rPr>
        <w:t>załączniku nr 3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w przepisach odrębnych i warunkach realizacji umów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6. Zaprzestanie współpracy z podwykonawcą lub nawiązanie współpracy z innym podwykonawcą, wymaga zgłoszenia dyrektorowi oddziału wojewódzkiego Funduszu,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7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sprzęt. 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Aktualizacji danych, o których mowa w ust. 7, należy dokonywać za pomocą udostępnionych przez Narodowy Fundusz Zdrowia, zwany dalej „Funduszem”, aplikacji informatycznych, w szczególności Portalu Funduszu, na zasadach i warunkach określonych w zarządzeniu Prezesa Funduszu w sprawie korzystania z Portalu Narodowego Funduszu Zdrowia oraz w umowie upoważniającej do korzystania z tego Portal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Świadczeniodawca zobowiązany jest do zapewnienia świadczeniobiorcom zakwalifikowanym do leczenia bezpłatnego dostępu do badań wymienionych w opisach programów lekowych, będących przedmiotem umowy, rozliczanych w ramach katalogu ryczałtów za diagnostykę w programach lekowych, stanowiącym </w:t>
      </w:r>
      <w:r>
        <w:rPr>
          <w:b/>
        </w:rPr>
        <w:t>załącznik nr 1l do</w:t>
      </w:r>
      <w:r>
        <w:rPr>
          <w:b/>
          <w:i/>
        </w:rPr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Świadczeniodawca zobowiązany jest do zapewnienia, w okresie obowiązywania umowy, ciągłości udzielania świadczeń świadczeniobiorcom leczonym w ramach programów lekow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2. Świadczenia są udzielane w ramach katalogu świadczeń i zakresów – leczenie szpitalne - programy lekowe, stanowiącym </w:t>
      </w:r>
      <w:r>
        <w:rPr>
          <w:b/>
        </w:rPr>
        <w:t>załącznik nr 1k do</w:t>
      </w:r>
      <w:r>
        <w:rPr>
          <w:b/>
          <w:bCs/>
        </w:rPr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Świadczeniodawca nabywa odpłatnie leki będące przedmiotem umowy. 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4. Nabycie leków, o których mowa w ust. 13, może odbywać się po przeprowadzeniu wspólnego postępowania o udzielenie zamówienia publicznego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5. W przypadku, gdy nabycie leków będzie odbywać się na zasadach określonych w ust. 14, Świadczeniodawca zobowiązany jest do zawarcia porozumienia zgodnie z art. 38 ust. 1 i 2 ustawy PZP oraz udzielenia upoważnienia do przeprowadzenia wspólnego postępowania o udzielenie zamówienia publicznego podmiotowi, który będzie przeprowadzał to postępowanie, na zasadach określonych w zarządzeniu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6. W przypadku, gdy umowa zawarta przez świadczeniodawcę przed zamieszczeniem przez Prezesa NFZ informacji, o której mowa w § 12a ust. 4 warunków realizacji umów, określa nie wyższą cenę leku niż cena tego samego leku nabytego w wyniku wspólnego postępowania</w:t>
        <w:br/>
        <w:t>o udzielenie zamówienia publicznego, datą rozpoczęcia realizacji świadczeń z wykorzystaniem leku nabytego w ramach wspólnego postępowania o udzielenie zamówienia publicznego jest upływ terminu, na jaki zawarta została ta umowa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7. Świadczeniodawca jest zobowiązany do sprawozdawania danych dotyczących faktur zakupu leków zgodnie z: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em XML w komunikacie FZX określonym w załączniku nr 6 do zarządzenia Prezesa Narodowego Funduszu Zdrowia w sprawie ustalenia jednolitego pliku sprawozdawczego w postaci szczegółowych komunikatów sprawozdawczych XML oraz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em nr 1 do zarządzenia, o którym mowa w pkt 1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18. Świadczenia są udzielane z zastosowaniem leków wymienionych w wykazie stanowiącym </w:t>
      </w:r>
      <w:r>
        <w:rPr>
          <w:b/>
        </w:rPr>
        <w:t xml:space="preserve">załącznik nr 1m </w:t>
      </w:r>
      <w:r>
        <w:rPr>
          <w:b/>
          <w:bCs/>
        </w:rPr>
        <w:t xml:space="preserve">do zarządzenia </w:t>
      </w:r>
      <w:r>
        <w:rPr/>
        <w:t>lub substancji czynnych określonych w katalogu refundowanych substancji czynnych w programach lekowych, w przypadku, o którym mowa w § 5warunków realizacji um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9. Świadczenia niezbędne do realizacji programów lekowych, a nieobjęte umową, rozliczane są na podstawie odrębnych um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20. Świadczeniodawca zobowiązany jest do prawidłowego i terminowego uzupełniania danych w elektronicznym systemie monitorowania programów lekowych, o którym mowa w art. 188c ustawy o świadczenia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21. Dane, o których mowa w ust. 20, są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upełniane na bieżąco, zgodnie z terminami dotyczącymi monitorowania leczenia, określonymi w opisie programu lekowego, oraz na zakończenie leczenia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madzone w dokumentacji medycznej pacjenta i udostępniane każdorazowo na żądanie kontrolerów Funduszu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. Świadczeniodawca jest zobowiązany do przekazywania danych i informacji sprawozdawczo–rozliczeniowych do Funduszu zgodnie z załącznikiem nr 1 do zarządzenia, o którym mowa w ust. 17 pkt 1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23. Umowa zawarta pomiędzy Świadczeniodawcą a podwykonawcą winna zawierać zastrzeżenie o prawie Funduszu do przeprowadzenia kontroli podwykonawcy na zasadach określonych w ustawie o świadczeniach, w zakresie wynikającym z umowy. Fundusz informuje Świadczeniodawcę o 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24. Świadczeniodawca zobowiązany jest do:</w:t>
      </w:r>
    </w:p>
    <w:p>
      <w:pPr>
        <w:pStyle w:val="Tekstpodstawowy2"/>
        <w:widowControl w:val="false"/>
        <w:numPr>
          <w:ilvl w:val="0"/>
          <w:numId w:val="7"/>
        </w:numPr>
        <w:autoSpaceDE w:val="true"/>
        <w:ind w:left="567" w:hanging="283"/>
        <w:rPr>
          <w:szCs w:val="22"/>
        </w:rPr>
      </w:pPr>
      <w:r>
        <w:rPr>
          <w:szCs w:val="22"/>
        </w:rPr>
        <w:t>realizacji instrumentów dzielenia ryzyka,</w:t>
      </w:r>
    </w:p>
    <w:p>
      <w:pPr>
        <w:pStyle w:val="Tekstpodstawowy2"/>
        <w:widowControl w:val="false"/>
        <w:numPr>
          <w:ilvl w:val="0"/>
          <w:numId w:val="7"/>
        </w:numPr>
        <w:autoSpaceDE w:val="true"/>
        <w:ind w:left="567" w:hanging="283"/>
        <w:rPr>
          <w:szCs w:val="22"/>
        </w:rPr>
      </w:pPr>
      <w:r>
        <w:rPr>
          <w:szCs w:val="22"/>
        </w:rPr>
        <w:t>współpracy z Prezesem Funduszu oraz dyrektorem oddziału wojewódzkiego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25. Świadczeniodawca jest zobowiązany do udzielenia niezbędnych informacji i wyjaśnień dyrektorowi oddziału Funduszu lub Prezesowi Funduszu do realizacji zadań, o których mowa odpowiednio w art. 107 w ust. 5 pkt 8 lit. e oraz w art. 102 ust. 5a ustawy o świadczeniach, w terminie 3 dni od dnia otrzymania wniosku o ich udzielenie.</w:t>
      </w:r>
    </w:p>
    <w:p>
      <w:pPr>
        <w:pStyle w:val="Normal"/>
        <w:spacing w:lineRule="auto" w:line="360"/>
        <w:jc w:val="both"/>
        <w:rPr/>
      </w:pPr>
      <w:r>
        <w:rPr/>
        <w:t>26. Świadczeniodawca jest zobowiązany do przekazywania, na wskazany przez dyrektora oddziału wojewódzkiego Funduszu adres poczty elektronicznej, w związku z realizacją przez dyrektora oddziału Funduszu zadań, o których mowa w art. 107 w ust. 5 pkt 8 lit. e ustawy o świadczeniach, projektu specyfikacji istotnych warunków zamówienia wraz z załącznikami, nie później niż 5 dni roboczych przed ich publikacją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Świadczeniodawca, w okresie realizacji umowy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. Kwota zobowiązania Funduszu wobec Świadczeniodawcy z tytułu realizacji umowy w okresie od dnia ……………………… r. do dnia ……………………… r. wynosi maksymalnie…………............zł (słownie: ......………………………………………..……zł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Kwota zobowiązania, o której mowa w ust. 1, zawiera środki wynikające z określenia współczynników korygujących, o których mowa w § 16 OWU. 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3. W przypadku nieprzeznaczenia przez Świadczeniodawcę środków wynikających z określenia współczynników korygujących, o których mowa w § 16 ust. 3 lub ust. 4a OWU, w sposób określony w § 16 ust. 3, 4, 4b i 4c OWU, kwota przekazanych Świadczeniodawcy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4. Liczbę i cenę jednostek rozliczeniowych oraz kwotę zobowiązania w poszczególnych zakresach świadczeń objętych umową określa „Plan rzeczowo-finansowy”, stanowiący </w:t>
      </w:r>
      <w:r>
        <w:rPr>
          <w:b/>
          <w:bCs/>
          <w:sz w:val="22"/>
          <w:szCs w:val="22"/>
        </w:rPr>
        <w:t xml:space="preserve">załącznik nr 1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Należność z tytułu umowy za realizację świadczeń za okres sprawozdawczy równa jest sumie wartości za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567" w:hanging="283"/>
        <w:jc w:val="both"/>
        <w:rPr/>
      </w:pPr>
      <w:r>
        <w:rPr/>
        <w:t xml:space="preserve">świadczenie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/>
      </w:pPr>
      <w:r>
        <w:rPr/>
        <w:t>podane lub wydane świadczeniobiorcy lek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leżność jest określona w rachunku oraz ustalana jest zgodnie z zasadami określonymi w Ogólnych warunkach um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W przypadku, o którym mowa w ust. 5, kwota należności nie może przekroczyć maksymalnej kwoty zobowiązania Funduszu wobec Świadczeniodawcy, z tytułu realizacji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 W przypadku, gdy wartość świadczeń udzielonych świadczeniobiorcom poniżej 18. roku życia, przekroczy kwotę, o której mowa w ust. 1, zwiększeniu ulegają liczby jednostek rozliczeniowych i kwoty zobowiązań we właściwych ze względu na realizację świadczeń zakresach oraz odpowiednio kwota zobowiązania z tytułu realizacji umowy Funduszu wobec świadczeniodawc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. Zwiększenie, o którym mowa w ust. 7, dokonywane jest przez Fundusz na wniosek Świadczeniodawcy składany po upływie kwartału, w którym nastąpiło przekroczenie kwoty zobowiąza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Przy rozliczaniu świadczeń udzielanych świadczeniobiorcom poniżej 18. roku życia, po przekroczeniu kwoty zobowiązania określonej w umowie dla zakresu, w którym udzielono tych świadczeń, na wniosek świadczeniodawcy składany po upływie kwartału, w którym udzielono tych świadczeń, zwiększeniu ulegają liczba jednostek rozliczeniowych oraz kwota zobowiązania w tym zakresie, z zastrzeżeniem, że liczba jednostek rozliczeniowych oraz kwota zobowiązania może wzrosnąć maksymalnie o liczbę jednostek rozliczeniowych i wartość, odpowiadającą świadczeniom udzielonym świadczeniobiorcom poniżej 18. roku życia ponad kwotę zobowiązania, w tym kwartal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. Należność z tytułu umowy za realizację świadczeń, Fundusz przekazuje na rachunek banko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posiadacza rachunku bankowego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11. Zmiana numeru rachunku bankowego, o którym mowa w ust. 10, wymaga uprzedniego złożenia przez świadczeniodawcę wniosku w sprawie zmiany rachunku bankowego, którego wzór stanowi </w:t>
      </w:r>
      <w:r>
        <w:rPr>
          <w:b/>
        </w:rPr>
        <w:t>załącznik nr 4 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2. Wniosek, o którym mowa w ust. 11, składa się w formie: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83"/>
        <w:jc w:val="both"/>
        <w:rPr/>
      </w:pPr>
      <w:r>
        <w:rPr/>
        <w:t xml:space="preserve">elektronicznej poprzez Portal Narodowego Funduszu Zdrowia oraz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3. Kwota zobowiązania, o której mowa w ust. 1, wypełnia zobowiązania Funduszu, wynikające z postanowień art. 10f ustawy z dnia 22 lipca 2006 r. o przekazaniu środków finansowych świadczeniodawcom na wzrost wynagrodzeń (Dz. U. Nr 149, poz. 1076, z 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4. Faktury wynikające z realizacji umowy Świadczeniodawca może przesłać w formie papierowej lub w formie elektronicznej przez Portal Narodowego Funduszu Zdrowia zgodnie z formatem ustalonym przez Prezesa Funduszu, pod warunkiem zapewnienia autentyczności pochodzenia, integralności treści i czytelności faktur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 przypadku niewykonania lub nienależytego wykonania umowy, z przyczyn leżących po stronie Świadczeniodawcy, Fundusz może nałożyć na 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W przypadku niedopełnienia obowiązku dotyczącego uzyskania w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 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W przypadku nieprzeznaczenia przez Świadczeniodawcę środków, wynikających z ustalenia współczynników korygujących, o których mowa w § 16 ust. 3 lub ust. 4a OWU, w sposób określony w § 16 ust. 3, 4, 4b i 4c OWU, Fundusz nakłada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Kary umowne, o których mowa w ust. 1-4, nakładane są w trybie i na zasadach określonych w OWU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. Fundusz jest uprawniony do dochodzenia odszkodowania przewyższającego wysokość kary umownej.</w:t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357" w:hanging="357"/>
        <w:jc w:val="both"/>
        <w:rPr/>
      </w:pPr>
      <w:r>
        <w:rPr/>
        <w:t>Umowa zostaje zawarta na okres od dnia ............................ do dnia ............................ roku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 xml:space="preserve">Każda ze stron może rozwiązać umowę za 3 miesięcznym okresem wypowiedzeni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kstpodstawowy2"/>
        <w:rPr>
          <w:szCs w:val="22"/>
        </w:rPr>
      </w:pPr>
      <w:r>
        <w:rPr>
          <w:szCs w:val="22"/>
        </w:rPr>
        <w:t>Sądami właściwymi dla rozpoznawania spraw spornych między stronami umowy są sądy powszechne właściwe dla siedziby dyrektora Oddziału.</w:t>
      </w:r>
    </w:p>
    <w:p>
      <w:pPr>
        <w:pStyle w:val="Normal"/>
        <w:autoSpaceDE w:val="false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W zakresie nieuregulowanym umową stosuje się przepisy Ogólnych warunków umów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Tekstpodstawowy2"/>
        <w:rPr>
          <w:szCs w:val="22"/>
        </w:rPr>
      </w:pPr>
      <w:r>
        <w:rPr>
          <w:szCs w:val="22"/>
        </w:rPr>
        <w:t>Załączniki do umowy stanowią jej integralną część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autoSpaceDE w:val="false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bCs/>
        </w:rPr>
        <w:t xml:space="preserve">załącznik nr 1 do umowy – </w:t>
      </w:r>
      <w:r>
        <w:rPr/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załącznik nr 2 do umowy –</w:t>
      </w:r>
      <w:r>
        <w:rPr/>
        <w:t xml:space="preserve"> Harmonogram – zasob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 xml:space="preserve">załącznik nr 3 do umowy – </w:t>
      </w:r>
      <w:r>
        <w:rPr/>
        <w:t>Wykaz podwykonawc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>załącznik nr 4 do umowy – Wniosek w sprawie zmiany rachunku bankowego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</w:rPr>
      </w:pPr>
      <w:r>
        <w:rPr>
          <w:b/>
          <w:bCs/>
        </w:rPr>
        <w:t>PODPISY STRON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Świadczeniodawca                             Narodowy Fundusz Zdrowia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aśnienia: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niepotrzebne skreślić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426" w:top="1276" w:footer="709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4</w:t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Gothic" w:hAnsi="TimesNewRomanPSMT;MS Gothic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34:00Z</dcterms:created>
  <dc:creator>NFZ</dc:creator>
  <dc:description/>
  <cp:keywords/>
  <dc:language>en-US</dc:language>
  <cp:lastModifiedBy>Piątkowska Beata</cp:lastModifiedBy>
  <cp:lastPrinted>2020-09-07T10:03:00Z</cp:lastPrinted>
  <dcterms:modified xsi:type="dcterms:W3CDTF">2021-11-24T13:52:00Z</dcterms:modified>
  <cp:revision>17</cp:revision>
  <dc:subject/>
  <dc:title>załącznik nr 2b do mat</dc:title>
</cp:coreProperties>
</file>