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w chorobach siatkówki oraz weryfikację skuteczności leczenia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447"/>
        <w:gridCol w:w="6584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skuteczności leczenia</w:t>
            </w:r>
          </w:p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walifikacja do leczenia cukrzycowego obrzęku plamki (DME) oraz weryfikacja skuteczności le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cukrzycowy obrzęk plamki (DME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6.0 – Retinopatia cukrzycowa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 Do Spraw Leczenia Chorób Siatkówki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  <w:p>
            <w:pPr>
              <w:pStyle w:val="Normal"/>
              <w:spacing w:lineRule="auto" w:line="240" w:before="0" w:after="0"/>
              <w:ind w:left="49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89.00 – porada lekarska, konsultacja, asysta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Arial" w:ascii="Arial" w:hAnsi="Arial"/>
        <w:b/>
        <w:sz w:val="22"/>
        <w:szCs w:val="22"/>
      </w:rPr>
      <w:t>Załącznik nr 11</w:t>
      <w:tab/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1:00Z</dcterms:created>
  <dc:creator>NFZ</dc:creator>
  <dc:description/>
  <cp:keywords/>
  <dc:language>en-US</dc:language>
  <cp:lastModifiedBy>Piątkowska Beata</cp:lastModifiedBy>
  <cp:lastPrinted>2015-10-01T11:41:00Z</cp:lastPrinted>
  <dcterms:modified xsi:type="dcterms:W3CDTF">2021-11-19T07:23:00Z</dcterms:modified>
  <cp:revision>6</cp:revision>
  <dc:subject/>
  <dc:title/>
</cp:coreProperties>
</file>