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Wykaz programów lekowyc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1338"/>
        <w:gridCol w:w="1593"/>
        <w:gridCol w:w="1292"/>
        <w:gridCol w:w="2276"/>
        <w:gridCol w:w="3921"/>
      </w:tblGrid>
      <w:tr>
        <w:trPr>
          <w:trHeight w:val="84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ZAŁĄCZNIKA Z OBWIESZCZENIA MZ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POZNANIE KLINICZ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CD-10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ROGRAMU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STANCJE CZYNNE</w:t>
            </w:r>
          </w:p>
        </w:tc>
      </w:tr>
      <w:tr>
        <w:trPr>
          <w:trHeight w:val="30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938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1.0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B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TERFERON PEGYLOWANY ALFA-2A, , LAMIWUDYNA, ENTEKAWIR, ADEFOWIR, TENOFOWIR</w:t>
            </w:r>
          </w:p>
        </w:tc>
      </w:tr>
      <w:tr>
        <w:trPr>
          <w:trHeight w:val="106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3.0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15, C 16, C 17, C 18, C 20, C 48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wotworów podścieliska przewodu pokarmowego (GIST)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ATYNIB, SUNITYNIB, SORAFENIB</w:t>
            </w:r>
          </w:p>
        </w:tc>
      </w:tr>
      <w:tr>
        <w:trPr>
          <w:trHeight w:val="93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4.0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18, C 19, C 2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jelita grubego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, CETUKSYMAB, PANITUMUMAB, AFLIBERCEPT, TRIFLURYDYNA + TYPIRACYL</w:t>
            </w:r>
          </w:p>
        </w:tc>
      </w:tr>
      <w:tr>
        <w:trPr>
          <w:trHeight w:val="90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5.0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22.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wątrobowokomórkowego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AFENIB, KABOZANYTYNIB</w:t>
            </w:r>
          </w:p>
        </w:tc>
      </w:tr>
      <w:tr>
        <w:trPr>
          <w:trHeight w:val="90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6.0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34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robnokomórkowego lub drobnokomórkowego raka płuca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ZOTYNIB, OZYMERTYNIB, NIWOLUMAB, PEMBROLIZUMAB, ATEZOLIZUMAB, AFATYNIB, NINTEDANIB, ALEKTYNIB,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ERYTYNIB, BRYGATYNIB, DURWALUMAB, DAKOMITYNIB, LORLATYNIB</w:t>
            </w:r>
          </w:p>
        </w:tc>
      </w:tr>
      <w:tr>
        <w:trPr>
          <w:trHeight w:val="87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8.0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8, C 49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ęsaków tkanek miękkich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EKTEDYNA, PAZOPANIB, SUNITYNIB</w:t>
            </w:r>
          </w:p>
        </w:tc>
      </w:tr>
      <w:tr>
        <w:trPr>
          <w:trHeight w:val="81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9.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5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raka piersi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, LAPATYNIB, PERTUZUMAB, PALBOCYKLIB, RYBOCYKLIB, TRASTUZUMAB EMTAZYNA, ABEMACYKLIB</w:t>
            </w:r>
          </w:p>
        </w:tc>
      </w:tr>
      <w:tr>
        <w:trPr>
          <w:trHeight w:val="81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0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64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nerki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ITYNIB, SORAFENIB, EWEROLIMUS, PAZOPANIB, AKSYTYNIB, TEMSYROLIMUS, KABOZANTINIB, NIWOLUMAB</w:t>
            </w:r>
          </w:p>
        </w:tc>
      </w:tr>
      <w:tr>
        <w:trPr>
          <w:trHeight w:val="91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2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2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82.0, C82.1, C82.7 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hłoniaki złośliwe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NUTUZUMAB</w:t>
            </w:r>
          </w:p>
        </w:tc>
      </w:tr>
      <w:tr>
        <w:trPr>
          <w:trHeight w:val="106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4.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4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92.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przewlekłą białaczkę szpikową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, NILOTYNIB, BOSUTYNIB, PONATYNIB</w:t>
            </w:r>
          </w:p>
        </w:tc>
      </w:tr>
      <w:tr>
        <w:trPr>
          <w:trHeight w:val="105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5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5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66, D 67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pobieganie krwawieniom u dzieci z hemofilią A i B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VIII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IX</w:t>
            </w:r>
          </w:p>
        </w:tc>
      </w:tr>
      <w:tr>
        <w:trPr>
          <w:trHeight w:val="289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7.0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7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 80, W TYM: D 80.0, D 80.1, D 80.3, D 80.4, D 80.5, D 80.6, D 80.8, D 80.9, D 81 W CAŁOŚCI, D 82, W TYM: D 82.0, D 82.1, D 82.3, D 82.8, D 82.9, D 83, W TYM: D 83.0, D 83.1, D 83.3, D 83.8, D 83.9, D 89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u dzieci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9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8.0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8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2.8, E 30.9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dwczesnego dojrzewania płciowego u dzieci  lub zagrażającej patologicznej niskorosłości na skutek szybko postępującego dojrzewania płciowego </w:t>
              <w:br/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PTORELINA</w:t>
            </w:r>
          </w:p>
        </w:tc>
      </w:tr>
      <w:tr>
        <w:trPr>
          <w:trHeight w:val="9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9.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9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somatotropinową niedoczynnością przysadki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97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0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0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34.3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ciężkim pierwotnym niedoborem IGF-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KASERMINA</w:t>
            </w:r>
          </w:p>
        </w:tc>
      </w:tr>
      <w:tr>
        <w:trPr>
          <w:trHeight w:val="97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1.0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1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2.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ch wrodzonych hiperhomocysteinemii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INA BEZWODNA</w:t>
            </w:r>
          </w:p>
        </w:tc>
      </w:tr>
      <w:tr>
        <w:trPr>
          <w:trHeight w:val="76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2.0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2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4.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Pompego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LUKOZYDAZA ALFA</w:t>
            </w:r>
          </w:p>
        </w:tc>
      </w:tr>
      <w:tr>
        <w:trPr>
          <w:trHeight w:val="76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3.0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3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5.2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a typu I oraz typu III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GLUCERAZA, ELIGLUSTAT, WELAGLUCERAZA ALFA</w:t>
            </w:r>
          </w:p>
        </w:tc>
      </w:tr>
      <w:tr>
        <w:trPr>
          <w:trHeight w:val="76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4.0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4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Hurler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ONIDAZA</w:t>
            </w:r>
          </w:p>
        </w:tc>
      </w:tr>
      <w:tr>
        <w:trPr>
          <w:trHeight w:val="96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5.0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5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II (zespół Huntera)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URSULFAZA</w:t>
            </w:r>
          </w:p>
        </w:tc>
      </w:tr>
      <w:tr>
        <w:trPr>
          <w:trHeight w:val="96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7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7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84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ych zakażeń płuc u świadczeniobiorców z mukowiscydozą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BRAMYCYNA, LEWOFLOKSACYNA</w:t>
            </w:r>
          </w:p>
        </w:tc>
      </w:tr>
      <w:tr>
        <w:trPr>
          <w:trHeight w:val="96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8.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8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 24.3, G 24.4, </w:t>
              <w:br/>
              <w:t xml:space="preserve">G 24.5, G 51.3, </w:t>
              <w:br/>
              <w:t>G 24.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ystonii ogniskowych i połowiczego kurczu twarzy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9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9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NTERFERON BETA, OCTAN GLATIRAMERU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UMARAN DIMETYLU, PEGINTERFERON BETA-1A, TERYFLUNOMID</w:t>
            </w:r>
          </w:p>
        </w:tc>
      </w:tr>
      <w:tr>
        <w:trPr>
          <w:trHeight w:val="100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0.0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0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8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w mózgowym porażeniu dziecięcym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1.0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1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 27, I 27.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ętniczego nadciśnienia płucnego (TNP)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LOPROST, BOSENTAN, TREPROSTINIL, SILDENAFIL, EPOPROSTENOL, MACYTENTAN, RIOCYGUAT, SELEKSYPAG</w:t>
            </w:r>
          </w:p>
        </w:tc>
      </w:tr>
      <w:tr>
        <w:trPr>
          <w:trHeight w:val="100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2.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5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horoby Leśniowskiego-Crohna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ADALIMUMAB, USTEKINUMAB, WEDOLIZUMAB</w:t>
            </w:r>
          </w:p>
        </w:tc>
      </w:tr>
      <w:tr>
        <w:trPr>
          <w:trHeight w:val="299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3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3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 05, M 06, M 08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aktywnej postaci reumatoidalnego zapalenia stawów i młodzieńczego idiopatycznego zapalenia stawów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 ETANERCEPT,  ADALIMUMAB,  RYTUKSYMAB, GOLIMUMAB, CERTOLIZUMAB PEGOL,TOCILIZUMAB, TOFACYTYNIB, BARICYTYNIB</w:t>
            </w:r>
          </w:p>
        </w:tc>
      </w:tr>
      <w:tr>
        <w:trPr>
          <w:trHeight w:val="93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5.0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5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 40.5, M 07.1, </w:t>
              <w:br/>
              <w:t>M 07.2, M 07.3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aktywnej postaci łuszczycowego zapalenia stawów (ŁZS)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ETANERCEPT, ADALIMUMAB, GOLIMUMAB, CERTOLIZUMAB PEGOL, SEKUKINUMAB, TOFACYTYNIB, IKSEKIZUMAB</w:t>
            </w:r>
          </w:p>
        </w:tc>
      </w:tr>
      <w:tr>
        <w:trPr>
          <w:trHeight w:val="129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6.0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6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45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aktywnej postaci zesztywniającego zapalenia stawów kręgosłupa (ZZSK)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ETANERCEPT, ADALIMUMAB, GOLIMUMAB, CERTOLIZUMAB PEGOL, SEKUKINUMAB</w:t>
            </w:r>
          </w:p>
        </w:tc>
      </w:tr>
      <w:tr>
        <w:trPr>
          <w:trHeight w:val="967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7.0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7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okrwistości w przebiegu przewlekłej niewydolności nerek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POETYNA ALFA, DARBEPOETYNA ALFA, </w:t>
            </w:r>
          </w:p>
        </w:tc>
      </w:tr>
      <w:tr>
        <w:trPr>
          <w:trHeight w:val="1088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8.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8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przewlekłą niewydolnością nerek (PNN)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1077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9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9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25.8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tórnej nadczynności przytarczyc u pacjentów hemodializowanych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NAKALCET</w:t>
            </w:r>
          </w:p>
        </w:tc>
      </w:tr>
      <w:tr>
        <w:trPr>
          <w:trHeight w:val="1039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0.0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0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 07.2, P 07.3, P 27.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filaktyka zakażeń wirusem RS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IWIZUMAB</w:t>
            </w:r>
          </w:p>
        </w:tc>
      </w:tr>
      <w:tr>
        <w:trPr>
          <w:trHeight w:val="502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1.0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1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87.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espołu Prader - Willi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7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42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2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96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Zespołem Turnera (ZT)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694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4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4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 45.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 82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ej astmy alergicznej IgE zależnej oraz ciężkiej astmy eozynofilowej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ALIZUMAB, MEPOLIZUMAB, BENRALIZUMAB</w:t>
            </w:r>
          </w:p>
        </w:tc>
      </w:tr>
      <w:tr>
        <w:trPr>
          <w:trHeight w:val="219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46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6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 po niepowodzeniu terapii lekami pierwszego rzutu lub szybko rozwijającej się ciężkiej postaci stwardnienia rozsianego lub pierwotnie postępującej postaci stwardnienia rozsianego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NGOLIMOD, NATALIZUMAB, OKRELIZUMAB, KLADRYBINA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LEMTUZUMA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7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7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 40.0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umiarkowanej i ciężkiej postaci łuszczycy plackowatej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TEKINUMAB, ADALIMUMAB, ETANERCEPT, INFLIKSYMAB, IKSEKIZUMAB, SEKUKINUMAB, GUSELKUMAB, RYZANKIZUMAB, CERTOLIZUMAB PEGOL, TYLDRAKIZUMAB</w:t>
            </w:r>
          </w:p>
        </w:tc>
      </w:tr>
      <w:tr>
        <w:trPr>
          <w:trHeight w:val="84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0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0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48, C 56, C 57 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raka jajnika, raka jajowodu lub raka otrzewnej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, OLAPARYB</w:t>
            </w:r>
          </w:p>
        </w:tc>
      </w:tr>
      <w:tr>
        <w:trPr>
          <w:trHeight w:val="106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2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2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00, C 01, C 02, C 03, C 04, C 05, C 05.0,  </w:t>
              <w:br/>
              <w:t xml:space="preserve">C 05.1, C 05.2, </w:t>
              <w:br/>
              <w:t xml:space="preserve">C 05.8, C 05.9, C 06, C 07, C 08, C 09, </w:t>
              <w:br/>
              <w:t>C 09.0, C 09.1,</w:t>
              <w:br/>
              <w:t xml:space="preserve"> C 09.8, C 09.9, C 10, </w:t>
              <w:br/>
              <w:t xml:space="preserve">C 10.0, C 10.1, </w:t>
              <w:br/>
              <w:t xml:space="preserve">C 10.2, C 10.3, </w:t>
              <w:br/>
              <w:t xml:space="preserve">C 10.4, C 10.8, </w:t>
              <w:br/>
              <w:t xml:space="preserve">C 10.9, C 12, C 13, </w:t>
              <w:br/>
              <w:t xml:space="preserve">C 13.0, C 13.1, </w:t>
              <w:br/>
              <w:t xml:space="preserve">C 13.2, C 13.8, </w:t>
              <w:br/>
              <w:t xml:space="preserve">C 13.9, C 14, C 32, C 32.0, </w:t>
              <w:br/>
              <w:t xml:space="preserve">C 32.1, C 32.2, </w:t>
              <w:br/>
              <w:t>C 32.3,  C32.8, C 32.9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łaskonabłonkowego raka narządów głowy i szyi </w:t>
              <w:br/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TUKSYMAB, NIWOLUMAB</w:t>
            </w:r>
          </w:p>
        </w:tc>
      </w:tr>
      <w:tr>
        <w:trPr>
          <w:trHeight w:val="106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3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3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25.4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ysoko zróżnicowanego nowotworu neuroendokrynnego trzustki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WEROLIMUS, SUNITYNIB</w:t>
            </w:r>
          </w:p>
        </w:tc>
      </w:tr>
      <w:tr>
        <w:trPr>
          <w:trHeight w:val="106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4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4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90.0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opornego lub nawrotowego szpiczaka plazmocytowego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, POMALIDOMID, DARATUMUMAB, KARFILZOMIB, IKSAZOMIB</w:t>
            </w:r>
          </w:p>
        </w:tc>
      </w:tr>
      <w:tr>
        <w:trPr>
          <w:trHeight w:val="106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5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5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 51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wrzodziejącym zapaleniem jelita grubego (WZJG)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WEDOLIZUMAB, TOFACYTYNIB</w:t>
            </w:r>
          </w:p>
        </w:tc>
      </w:tr>
      <w:tr>
        <w:trPr>
          <w:trHeight w:val="106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56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6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61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opornego na kastrację raka gruczołu krokowego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TAN ABIRATERONU, ENZALUTAMID, DICHLOREK RADU RA-223</w:t>
            </w:r>
          </w:p>
        </w:tc>
      </w:tr>
      <w:tr>
        <w:trPr>
          <w:trHeight w:val="106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7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7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 61, I 63, I 69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górnej i/lub dolnej po udarze mózgu z użyciem toksyny botulinowej typu A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6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8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8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16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żołądka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</w:t>
            </w:r>
          </w:p>
        </w:tc>
      </w:tr>
      <w:tr>
        <w:trPr>
          <w:trHeight w:val="106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9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9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43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zerniaka skóry </w:t>
              <w:br/>
              <w:t>lub błon śluz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WOLUMAB, PEMBROLIZUMAB, WEMURAFENIB, KOBIMETYNIB, DABRAFENIB, TRAMETYNIB, BINIMETYNIB, ENKORAFENIB, IPILIMUMAB</w:t>
            </w:r>
          </w:p>
        </w:tc>
      </w:tr>
      <w:tr>
        <w:trPr>
          <w:trHeight w:val="106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1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1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72.0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wczesnodziecięcą postać cystynozy nefropatycznej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STEAMINA</w:t>
            </w:r>
          </w:p>
        </w:tc>
      </w:tr>
      <w:tr>
        <w:trPr>
          <w:trHeight w:val="106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2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2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D 80, w tym: D 80.0, D 80.1, D 80.3, D 80.4, D 80.5, D 80.6, D 80.8, D 80.9; D 81.9;</w:t>
              <w:br/>
              <w:t xml:space="preserve"> D 82 w tym: D 82.0, D 82.1, D 82.3, D 82.8, D 82.9;</w:t>
              <w:br/>
              <w:t>D 83 w tym: D 83.0, D 83.1, D 83.8, D 83.9; D 89.9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(PNO) u pacjentów dorosłych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106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4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4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R 62.9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hormonem wzrostu niskorosłych dzieci urodzonych jako zbyt małe w porównaniu </w:t>
              <w:br/>
              <w:t xml:space="preserve">do czasu trwania ciąży </w:t>
              <w:br/>
              <w:t xml:space="preserve">(SGA lub IUGR)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828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5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5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0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ostrą białaczkę limfoblastyczną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, BLINATUMOMAB, PONATYNIB,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OTUZUMAB OZOGAMYCYNY, TISAGENLECLEUCEL</w:t>
            </w:r>
          </w:p>
        </w:tc>
      </w:tr>
      <w:tr>
        <w:trPr>
          <w:trHeight w:val="829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6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6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 84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horych na pierwotne chłoniaki skórne T – komórkowe 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KSAROTEN, BRENTUKSYMAB VEDOTIN</w:t>
            </w:r>
          </w:p>
        </w:tc>
      </w:tr>
      <w:tr>
        <w:trPr>
          <w:trHeight w:val="106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7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7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G 61.8, G 62.8, </w:t>
              <w:br/>
              <w:t xml:space="preserve">G 63.1, G 70, </w:t>
              <w:br/>
              <w:t xml:space="preserve">G 04.8, G 73.1, </w:t>
              <w:br/>
              <w:t xml:space="preserve">G 73.2, G 72.4, </w:t>
              <w:br/>
              <w:t xml:space="preserve">G 61.0, G 36.0, </w:t>
              <w:br/>
              <w:t>M 33.0, M 33.1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M 33.2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immunoglobulinami chorób neurologicznych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686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9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9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N 25.8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arykalcytolem wtórnej nadczynności przytarczyc </w:t>
              <w:br/>
              <w:t>u pacjentów hemodializowanych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YKALCYTOL</w:t>
            </w:r>
          </w:p>
        </w:tc>
      </w:tr>
      <w:tr>
        <w:trPr>
          <w:trHeight w:val="106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0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0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H 35.3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eowaskularnej (wysiękowej) postaci zwyrodnienia plamki związanego z wiekiem (AMD)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LIBERCEPT, RANIBIZUMAB, BROLUCIZUMAB</w:t>
            </w:r>
          </w:p>
        </w:tc>
      </w:tr>
      <w:tr>
        <w:trPr>
          <w:trHeight w:val="106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1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1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wirusowego zapalenia wątroby typu C terapią bezinterferonową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EDIPASWIR + SOFOSBU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, ELBASWIR + GRAZOPRE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OFOSBUWIR + WELPATASWIR, GLECAPREWIR + PIBRENTAS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RYBAWIRYNA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OFOSBUVIR+WELPATASWIR+WOKSYLEPREWIR</w:t>
            </w:r>
          </w:p>
        </w:tc>
      </w:tr>
      <w:tr>
        <w:trPr>
          <w:trHeight w:val="692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3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3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 31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neurogennej nadreaktywności wypieracza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834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4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4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27, I 27.0 i/lub </w:t>
              <w:br/>
              <w:t>I 26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zakrzepowo-zatorowego nadciśnienia płucnego (CTEPH)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IOCYGUAT</w:t>
            </w:r>
          </w:p>
        </w:tc>
      </w:tr>
      <w:tr>
        <w:trPr>
          <w:trHeight w:val="106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5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5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 31.3, M 31.8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aktywnej postaci ziarniniakowatości z zapaleniem naczyń (GPA) lub mikroskopowego zapalenia naczyń (MPA) </w:t>
              <w:br/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399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6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6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0.2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yrozynemii typu 1</w:t>
              <w:br/>
              <w:t>(HT-1)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ITYZYNON</w:t>
            </w:r>
          </w:p>
        </w:tc>
      </w:tr>
      <w:tr>
        <w:trPr>
          <w:trHeight w:val="724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7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77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1, C 84.5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chłoniaki CD30+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RENTUKSYMAB VEDOTIN</w:t>
            </w:r>
          </w:p>
        </w:tc>
      </w:tr>
      <w:tr>
        <w:trPr>
          <w:trHeight w:val="9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9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9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91.1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j białaczki limfocytowej obinutuzumabe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NUTUZUMAB</w:t>
            </w:r>
          </w:p>
        </w:tc>
      </w:tr>
      <w:tr>
        <w:trPr>
          <w:trHeight w:val="9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1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1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 47.1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elofibrozy pierwotnej oraz mielofibrozy wtórnej w przebiegu czerwienic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wdziwej i nadpłytkowości samoistnej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KSOLITYNIB</w:t>
            </w:r>
          </w:p>
        </w:tc>
      </w:tr>
      <w:tr>
        <w:trPr>
          <w:trHeight w:val="9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2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2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 46.8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aktywną postacią spondyloartropatii (SpA) bez zmian radiograficznych charakterystycznych dla ZZSK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OLIZUMAB PEGOL, ETANERCEPT</w:t>
            </w:r>
          </w:p>
        </w:tc>
      </w:tr>
      <w:tr>
        <w:trPr>
          <w:trHeight w:val="9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4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4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D 46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nalidomid w leczeniu pacjentów z anemią zależną od przetoczeń w przebiegu zespoł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lodysplastycznych o niskim lub pośrednim-1 ryzyku, związanych z nieprawidłowością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ytogenetyczną w postaci izolowanej delecji 5q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</w:t>
            </w:r>
          </w:p>
        </w:tc>
      </w:tr>
      <w:tr>
        <w:trPr>
          <w:trHeight w:val="9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5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5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 25.0, C 25.1, </w:t>
              <w:br/>
              <w:t xml:space="preserve">C 25.2, C 25.3, </w:t>
              <w:br/>
              <w:t xml:space="preserve">C 25.5, C 25.6, </w:t>
              <w:br/>
              <w:t xml:space="preserve">C 25.7, C 25.8, </w:t>
              <w:br/>
              <w:t>C 25.9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przerzutowym gruczolakorakiem trzustki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KLITAKSEL Z ALBUMINĄ</w:t>
            </w:r>
          </w:p>
        </w:tc>
      </w:tr>
      <w:tr>
        <w:trPr>
          <w:trHeight w:val="9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6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6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E 85, R 50.9, </w:t>
              <w:br/>
              <w:t>D 89.8, D 89.9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rodzonych zespołów autozapalnych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KINRA</w:t>
            </w:r>
          </w:p>
        </w:tc>
      </w:tr>
      <w:tr>
        <w:trPr>
          <w:trHeight w:val="9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7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7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 84.1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idiopatycznego włóknienia płuc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RFENIDON, NINTEDANIB</w:t>
            </w:r>
          </w:p>
        </w:tc>
      </w:tr>
      <w:tr>
        <w:trPr>
          <w:trHeight w:val="9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8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8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44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podstawnokomórkowego skóry wismodegibem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SMODEGIB</w:t>
            </w:r>
          </w:p>
        </w:tc>
      </w:tr>
      <w:tr>
        <w:trPr>
          <w:trHeight w:val="9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9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9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Q 85.1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ewerolimusem chorych na stwardnienie guzowate z niekwalifikującymi się do leczenia operacyjnego guzami podwyściółkowymi olbrzymiokomórkowymi (SEGA)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WEROLIMUS</w:t>
            </w:r>
          </w:p>
        </w:tc>
      </w:tr>
      <w:tr>
        <w:trPr>
          <w:trHeight w:val="9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0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 20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zaburzeń motorycznych w przebiegu zaawansowanej choroby Parkinsona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WODOPA + KARBIDOPA, APOMORFINA</w:t>
            </w:r>
          </w:p>
        </w:tc>
      </w:tr>
      <w:tr>
        <w:trPr>
          <w:trHeight w:val="9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2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2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1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przewlekłą białaczkę limfocytową ibrutynibe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BRUTYNIB</w:t>
            </w:r>
          </w:p>
        </w:tc>
      </w:tr>
      <w:tr>
        <w:trPr>
          <w:trHeight w:val="9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3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3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3, C 85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ksantron w leczeniu chorych na chłoniaki złośliwe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KSANTRON</w:t>
            </w:r>
          </w:p>
        </w:tc>
      </w:tr>
      <w:tr>
        <w:trPr>
          <w:trHeight w:val="9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5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5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59.3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atypowego zespołu hemolityczno-mocznicowego (aHUS)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ULIZUMAB</w:t>
            </w:r>
          </w:p>
        </w:tc>
      </w:tr>
      <w:tr>
        <w:trPr>
          <w:trHeight w:val="9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6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6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59.5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cnej napadowej hemoglobinurii (PNH)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ULIZUMAB</w:t>
            </w:r>
          </w:p>
        </w:tc>
      </w:tr>
      <w:tr>
        <w:trPr>
          <w:trHeight w:val="9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7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7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69.3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orosłych chorych na pierwotną małopłytkowość immunologiczną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ROMBOPAG, ROMIPLOSTYM</w:t>
            </w:r>
          </w:p>
        </w:tc>
      </w:tr>
      <w:tr>
        <w:trPr>
          <w:trHeight w:val="9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8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8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69.3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ediatrycznych chorych na przewlekłą pierwotną małopłytkowość immunologiczną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ROMBOPAG, ROMIPLOSTYM</w:t>
            </w:r>
          </w:p>
        </w:tc>
      </w:tr>
      <w:tr>
        <w:trPr>
          <w:trHeight w:val="9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9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9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22.0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akromegalii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YREOTYD, PEGWISOMANT</w:t>
            </w:r>
          </w:p>
        </w:tc>
      </w:tr>
      <w:tr>
        <w:trPr>
          <w:trHeight w:val="9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0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1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opornej  i  nawrotowej  postaci klasycznego chłoniaka Hodgkina z zastosowaniem niwolumabu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WOLUMAB</w:t>
            </w:r>
          </w:p>
        </w:tc>
      </w:tr>
      <w:tr>
        <w:trPr>
          <w:trHeight w:val="9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1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1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8.01, I21, I22, I25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inhibitorami PCSK-9 pacjentów z zaburzeniami lipidowymi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LIROKUMAB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WOLOKUMAB</w:t>
            </w:r>
          </w:p>
        </w:tc>
      </w:tr>
      <w:tr>
        <w:trPr>
          <w:trHeight w:val="9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2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2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 12.0, G 12.1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dzeniowego zaniku mięśni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SINERSEN</w:t>
            </w:r>
          </w:p>
        </w:tc>
      </w:tr>
      <w:tr>
        <w:trPr>
          <w:trHeight w:val="9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3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3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1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przewlekłą białaczkę limfocytową wenetoklakse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NETOKLAKS</w:t>
            </w:r>
          </w:p>
        </w:tc>
      </w:tr>
      <w:tr>
        <w:trPr>
          <w:trHeight w:val="9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4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4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5.2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Fabry’ego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ALZYDAZA ALFA, AGALZYDAZA BETA, MIGALASTATUM</w:t>
            </w:r>
          </w:p>
        </w:tc>
      </w:tr>
      <w:tr>
        <w:trPr>
          <w:trHeight w:val="9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5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5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H 20.0, H 30.0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palenia błony naczyniowej oka (ZBN) – część pośrednia, odcinek tylny lub cała błona naczyniowa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LIMUMAB</w:t>
            </w:r>
          </w:p>
        </w:tc>
      </w:tr>
      <w:tr>
        <w:trPr>
          <w:trHeight w:val="9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6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6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0, B 18.1, B 18.9, B 19.0, B 19.9, C 22.0, C 82, C 83, C 85, C 90.0, C 91, C 92, D 45, D 47, D 75, Z 94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ofilaktyka reaktywacji wirusowego zapalenia wątroby typu b u świadczeniobiorców po przeszczepach lub u świadczeniobiorców otrzymujących leczenie związane z ryzykiem reaktywacji HBV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EKAWIR, TENOFOWIR</w:t>
            </w:r>
          </w:p>
        </w:tc>
      </w:tr>
      <w:tr>
        <w:trPr>
          <w:trHeight w:val="9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7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7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 50.1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Leczenie przewlekłej pokrzywki spontanicznej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ALIZUMAB</w:t>
            </w:r>
          </w:p>
        </w:tc>
      </w:tr>
      <w:tr>
        <w:trPr>
          <w:trHeight w:val="9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8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8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73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Leczenie agresywnego i objawowego, nieoperacyjnego, miejscowo zaawansowanego lub przerzutowego raka rdzeniastego tarczycy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NDETANIB</w:t>
            </w:r>
          </w:p>
        </w:tc>
      </w:tr>
      <w:tr>
        <w:trPr>
          <w:trHeight w:val="9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9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9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1.1, E 71.3, E 72.3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Leczenie uzupełniające L-karnityną w wybranych chorobach metabolicznych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-KARNITYNA</w:t>
            </w:r>
          </w:p>
        </w:tc>
      </w:tr>
      <w:tr>
        <w:trPr>
          <w:trHeight w:val="9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10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1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47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dinutuksymabem beta pacjentów z nerwiakiem zarodkowym współczulnym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UTUKSYMAB BETA</w:t>
            </w:r>
          </w:p>
        </w:tc>
      </w:tr>
      <w:tr>
        <w:trPr>
          <w:trHeight w:val="9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11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11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3.0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ciężkiego niedoboru hormonu wzrostu u pacjentów dorosłych oraz u młodzieży po zakończeniu terapii promującej wzrastanie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9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12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12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84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mukowiscydozy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WAKAFTOR</w:t>
            </w:r>
          </w:p>
        </w:tc>
      </w:tr>
      <w:tr>
        <w:trPr>
          <w:trHeight w:val="9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13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13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8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pacjentów z chorobami nerek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TOANALOGI AMINOKWASÓW</w:t>
            </w:r>
          </w:p>
        </w:tc>
      </w:tr>
      <w:tr>
        <w:trPr>
          <w:trHeight w:val="9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14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14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92.0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chorych na ostrą białaczkę szpikową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DOSTAURYNA</w:t>
            </w:r>
          </w:p>
        </w:tc>
      </w:tr>
      <w:tr>
        <w:trPr>
          <w:trHeight w:val="9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15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15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96.2, C94.3, D47.9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agresywnej mastocytozy układowej, mastocytozy układowej z współistniejącym nowotworem układu krwiotwórczego oraz białaczki mastocytarnej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DOSTAURYNA</w:t>
            </w:r>
          </w:p>
        </w:tc>
      </w:tr>
      <w:tr>
        <w:trPr>
          <w:trHeight w:val="9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16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16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53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chorych na zaawansowanego raka szyjki macicy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</w:t>
            </w:r>
          </w:p>
        </w:tc>
      </w:tr>
      <w:tr>
        <w:trPr>
          <w:trHeight w:val="9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17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17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44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raka z komórek Merkla awelumabem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WELUMAB</w:t>
            </w:r>
          </w:p>
        </w:tc>
      </w:tr>
      <w:tr>
        <w:trPr>
          <w:trHeight w:val="9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18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18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4.0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choroby Cushinga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YREOTYD</w:t>
            </w:r>
          </w:p>
        </w:tc>
      </w:tr>
      <w:tr>
        <w:trPr>
          <w:trHeight w:val="9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19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19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73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pacjentów z postępującym, miejscowo zaawansowanym lub z przerzutami, zróżnicowanym (brodawkowatym/ pęcherzykowym/oksyfilnym - z komórek Hürthle’a) rakiem tarczycy, opornym na leczenie jodem radioaktywnym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AFENIB</w:t>
            </w:r>
          </w:p>
        </w:tc>
      </w:tr>
      <w:tr>
        <w:trPr>
          <w:trHeight w:val="9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20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36.0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chorych na cukrzycowy obrzęk plamki (DME)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LIBERCEPT, BEWACYZUMAB, DEKSAMETAZON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IBIZUMAB</w:t>
            </w:r>
          </w:p>
        </w:tc>
      </w:tr>
      <w:tr>
        <w:trPr>
          <w:trHeight w:val="9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21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21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73.1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amifamprydyną pacjentów z zespołem miastenicznym Lamberta-Eatona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IFAMPRYDYNA</w:t>
            </w:r>
          </w:p>
        </w:tc>
      </w:tr>
      <w:tr>
        <w:trPr>
          <w:trHeight w:val="9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22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22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84.1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zapobiegawcze chorych z nawracającymi napadami dziedzicznego obrzęku naczynioruchowego o ciężkim przebiegu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NADELUMAB</w:t>
            </w:r>
          </w:p>
        </w:tc>
      </w:tr>
      <w:tr>
        <w:trPr>
          <w:trHeight w:val="9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23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23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83.0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pacjentów z chorobą Wilsona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ENTYNA</w:t>
            </w:r>
          </w:p>
        </w:tc>
      </w:tr>
      <w:tr>
        <w:trPr>
          <w:trHeight w:val="9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24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24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20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chorych z ciężką postacią atopowego zapalenia skóry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PILUMAB</w:t>
            </w:r>
          </w:p>
        </w:tc>
      </w:tr>
      <w:tr>
        <w:trPr>
          <w:trHeight w:val="9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25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25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44.1, C44.2, C44.3, C44.4, C44.5, C44.6, C44.7, C44.8, C44.9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chorych na zaawansowanego raka kolczystokomórkowego skóry cemiplimabem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MIPLIMAB</w:t>
            </w:r>
          </w:p>
        </w:tc>
      </w:tr>
      <w:tr>
        <w:trPr>
          <w:trHeight w:val="9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26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26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61.2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pacjentów z autosomalnie dominującą postacią zwyrodnienia wielotorbielowatego nerek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LWAPTAN</w:t>
            </w:r>
          </w:p>
        </w:tc>
      </w:tr>
      <w:tr>
        <w:trPr>
          <w:trHeight w:val="9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27.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27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61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dorosłych chorych na ciężką anemię aplastyczną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ROMBOPAG</w:t>
            </w:r>
          </w:p>
        </w:tc>
      </w:tr>
    </w:tbl>
    <w:p>
      <w:pPr>
        <w:pStyle w:val="Normal"/>
        <w:spacing w:lineRule="auto" w:line="276" w:before="120" w:after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  <w:vertAlign w:val="superscript"/>
        </w:rPr>
        <w:t xml:space="preserve">1 </w:t>
      </w:r>
      <w:r>
        <w:rPr>
          <w:rFonts w:cs="Arial" w:ascii="Arial" w:hAnsi="Arial"/>
          <w:bCs/>
          <w:sz w:val="16"/>
          <w:szCs w:val="16"/>
        </w:rPr>
        <w:t>– program lekowy, do którego ma zastosowanie przepis § 23 ust. 4 zarządzenia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  <w:vertAlign w:val="superscript"/>
        </w:rPr>
        <w:t>2</w:t>
      </w:r>
      <w:r>
        <w:rPr>
          <w:rFonts w:cs="Arial" w:ascii="Arial" w:hAnsi="Arial"/>
          <w:bCs/>
          <w:sz w:val="16"/>
          <w:szCs w:val="16"/>
        </w:rPr>
        <w:t xml:space="preserve"> – zakres świadczeń finansowany na podstawie art. 27 ustawy z dnia 14 sierpnia 2020 r. o zmianie niektórych ustaw w celu zapewnienia funkcjonowania ochrony zdrowia w związku z epidemią COVID-19 oraz po jej ustaniu (Dz.U. z 2020 r. poz. 1493)</w:t>
      </w:r>
    </w:p>
    <w:p>
      <w:pPr>
        <w:pStyle w:val="Normal"/>
        <w:spacing w:before="240" w:after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br/>
        <w:b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991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9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9</w:t>
    </w:r>
    <w:r>
      <w:rPr>
        <w:sz w:val="20"/>
        <w:b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Załącznik nr 7</w:t>
    </w:r>
  </w:p>
  <w:p>
    <w:pPr>
      <w:pStyle w:val="Header"/>
      <w:jc w:val="right"/>
      <w:rPr/>
    </w:pPr>
    <w:r>
      <w:rPr>
        <w:rFonts w:cs="Arial" w:ascii="Arial" w:hAnsi="Arial"/>
        <w:b/>
      </w:rPr>
      <w:t xml:space="preserve">Załącznik nr 4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5:01:00Z</dcterms:created>
  <dc:creator>NFZ</dc:creator>
  <dc:description/>
  <cp:keywords/>
  <dc:language>en-US</dc:language>
  <cp:lastModifiedBy>Piątkowska Beata</cp:lastModifiedBy>
  <cp:lastPrinted>2020-02-21T09:58:00Z</cp:lastPrinted>
  <dcterms:modified xsi:type="dcterms:W3CDTF">2021-11-19T07:12:00Z</dcterms:modified>
  <cp:revision>23</cp:revision>
  <dc:subject/>
  <dc:title/>
</cp:coreProperties>
</file>