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1/0112/POZ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RODZAJU PODSTAWOWA OPIEKA ZDROWOTNA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ZAKRESIE NOCNEJ I ŚWIĄTECZNEJ OPIEKI ZDROWOTNEJ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rodowym Funduszem Zdrowia – reprezentowanym przez Prezesa Narodowego Funduszu Zdrowia, w imieniu którego działa: ……………………………………………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wskazanie imienia i nazwiska osoby umocowanej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– …………………………………………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wskazanie stanowiska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.……………………………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nazwa oddziału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Oddziału Wojewódzkiego Narodowego Funduszu Zdrowia z siedzibą w</w:t>
      </w:r>
      <w:r>
        <w:rPr>
          <w:rFonts w:cs="Arial" w:ascii="Arial" w:hAnsi="Arial"/>
          <w:b/>
          <w:bCs/>
          <w:lang w:val="pl-PL"/>
        </w:rPr>
        <w:t>…………………………………………...........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/>
          <w:bCs/>
          <w:i/>
        </w:rPr>
        <w:t>adres</w:t>
      </w:r>
      <w:r>
        <w:rPr>
          <w:rFonts w:cs="Arial" w:ascii="Arial" w:hAnsi="Arial"/>
          <w:b/>
          <w:bCs/>
        </w:rPr>
        <w:t xml:space="preserve">),  </w:t>
      </w:r>
      <w:r>
        <w:rPr>
          <w:rFonts w:cs="Arial" w:ascii="Arial" w:hAnsi="Arial"/>
          <w:bCs/>
        </w:rPr>
        <w:t>na podstawie pełnomocnictwa/pełnomocnictw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nr……….......z dnia……………/ i nr .........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z dnia…........../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</w:t>
      </w:r>
      <w:r>
        <w:rPr>
          <w:rFonts w:cs="Arial" w:ascii="Arial" w:hAnsi="Arial"/>
          <w:b/>
          <w:bCs/>
        </w:rPr>
        <w:t xml:space="preserve"> „Funduszem”</w:t>
      </w:r>
      <w:r>
        <w:rPr>
          <w:rFonts w:cs="Arial" w:ascii="Arial" w:hAnsi="Arial"/>
          <w:bCs/>
        </w:rPr>
        <w:t>,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znaczenie świadczeniodawcy: imię i nazwisko albo nazwa świadczeniodawcy w rozumieniu art. 5 pkt 41 ustawy z dnia</w:t>
        <w:br/>
        <w:t xml:space="preserve"> 27 sierpnia 2004 r. o świadczeniach opieki zdrowotnej finansowanych ze środków publicznych (Dz. U. z 2021 r. poz. 1285, z późn. zm.)</w:t>
      </w:r>
      <w:r>
        <w:rPr>
          <w:rFonts w:cs="Arial" w:ascii="Arial" w:hAnsi="Arial"/>
          <w:i/>
          <w:sz w:val="22"/>
          <w:szCs w:val="22"/>
        </w:rPr>
        <w:t>”,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Świadczeniodawcą”</w:t>
      </w:r>
      <w:r>
        <w:rPr>
          <w:rFonts w:cs="Arial" w:ascii="Arial" w:hAnsi="Arial"/>
        </w:rPr>
        <w:t xml:space="preserve">, reprezentowanym przez </w:t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/>
        <w:ind w:left="2832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2832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UMOWY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rzedmiotem umowy jest udzielanie przez Świadczeniodawcę świadczeń opieki zdrowotnej w rodzaju podstawowa opieka zdrowotna w zakresie nocnej i świątecznej opieki zdrowotnej, zwanych dalej „świadczeniami”, określonych w </w:t>
      </w:r>
      <w:r>
        <w:rPr>
          <w:rFonts w:cs="Arial" w:ascii="Arial" w:hAnsi="Arial"/>
          <w:b/>
          <w:bCs/>
          <w:color w:val="000000"/>
        </w:rPr>
        <w:t xml:space="preserve">załączniku nr 1 </w:t>
        <w:br/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1) z warunkami udzielania świadczeń określonymi w: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ustawie z dnia </w:t>
      </w:r>
      <w:r>
        <w:rPr>
          <w:rFonts w:cs="Arial" w:ascii="Arial" w:hAnsi="Arial"/>
        </w:rPr>
        <w:t xml:space="preserve">27 sierpnia 2004 r. o świadczeniach opieki zdrowotnej finansowanych ze środków publicznych (Dz. U. z </w:t>
      </w:r>
      <w:r>
        <w:rPr>
          <w:rFonts w:cs="Arial" w:ascii="Arial" w:hAnsi="Arial"/>
          <w:color w:val="000000"/>
        </w:rPr>
        <w:t>2021 r. poz. 1285, z późn. zm.), zwanej dalej „ustawą o świadczeniach”,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zporządzeniu ministra właściwego do spraw zdrowia w sprawie świadczeń gwarantowanych z zakresu podstawowej opieki zdrowotnej, wydanym na podstawie art. 31d ustawy o świadczeniach,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ogólnych warunkach umów o udzielanie świadczeń opieki zdrowotnej, stanowiących </w:t>
      </w:r>
      <w:r>
        <w:rPr>
          <w:rFonts w:cs="Arial" w:ascii="Arial" w:hAnsi="Arial"/>
        </w:rPr>
        <w:t>załącznik do rozporządzenia ministra właściwego do spraw zdrowia wydanego na podstawie art. 137 ust. 2 ustawy o świadczeniach</w:t>
      </w:r>
      <w:r>
        <w:rPr>
          <w:rFonts w:cs="Arial" w:ascii="Arial" w:hAnsi="Arial"/>
          <w:color w:val="000000"/>
        </w:rPr>
        <w:t>, zwanymi dalej „Ogólnymi warunkami umów”;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2) ze szczegółowymi warunkami zawierania i realizacji umów w rodzaju podstawowa opieka zdrowotna w zakresie nocnej i świątecznej opieki zdrowotnej, określonymi przez Prezesa Narodowego Funduszu Zdrowia, zwanym dalej „Funduszem” na podstawie </w:t>
        <w:br/>
        <w:t>art. 146 ust. 1 pkt 2 ustawy o świadczeniach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 w poszczególnych zakresach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color w:val="000000"/>
        </w:rPr>
        <w:t xml:space="preserve">do umowy </w:t>
      </w:r>
      <w:r>
        <w:rPr>
          <w:rFonts w:cs="Arial" w:ascii="Arial" w:hAnsi="Arial"/>
          <w:bCs/>
          <w:color w:val="000000"/>
        </w:rPr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przeznaczonym do realizacji umowy, pozostającym w jego dyspozycji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 xml:space="preserve">do umowy </w:t>
        <w:br/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przez Świadczeniodawcę z udziałem podwykonawców wymienionych w „Wykazie podwykonawców”, stanowiącym </w:t>
      </w:r>
      <w:r>
        <w:rPr>
          <w:rFonts w:cs="Arial" w:ascii="Arial" w:hAnsi="Arial"/>
          <w:b/>
          <w:bCs/>
          <w:color w:val="000000"/>
        </w:rPr>
        <w:t xml:space="preserve">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wyłącznie przez podwykonawcę spełniającego warunki określone w szczegółowych warunkach umów oraz w przepisach odrębnych, </w:t>
        <w:br/>
        <w:t>w szczególności w rozporządze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awarta pomiędzy Świadczeniodawcą, a podwykonawcą winna zawierać zastrzeżenie o prawie Funduszu do przeprowadzenia kontroli </w:t>
      </w:r>
      <w:r>
        <w:rPr>
          <w:rFonts w:cs="Arial" w:ascii="Arial" w:hAnsi="Arial"/>
        </w:rPr>
        <w:t>podmiotów biorących udział w udzielaniu świadczeń</w:t>
      </w:r>
      <w:r>
        <w:rPr>
          <w:rFonts w:cs="Arial" w:ascii="Arial" w:hAnsi="Arial"/>
          <w:color w:val="000000"/>
        </w:rPr>
        <w:t>, na zasadach określonych w ustawie o świadczeniach w  zakresie wynikającym z umowy. Fundusz informuje Świadczeniodawcę o rozpoczęciu i zakończeniu kontroli podwykonawcy oraz o jej wynika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rzestanie współpracy z podwykonawcą wymienionym w załączniku nr 3 </w:t>
        <w:br/>
        <w:t>do umowy lub nawiązanie współpracy z innym podwykonawcą wymaga zgłoszenia dyrektorowi właściwego oddziału Funduszu, najpóźniej w dniu poprzedzającym wejście w życie zmian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odawca oraz podwykonawca zobowiązany jest do bieżącego aktualizowania danych o swoim potencjale wykonawczym przeznaczonym do realizacji umowy, przez który rozumie się zasoby będące w dyspozycji Świadczeniodawcy służące wykonaniu świadczeń opieki zdrowotnej, w szczególności osoby udzielające </w:t>
        <w:br/>
        <w:t>tych świadczeń oraz wymagany sprzęt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8, należy dokonać za pomocą udostępnionych przez Fundusz aplikacji informatycznych, w szczególności w Portalu Funduszu, na zasadach i warunkach określonych w załączniku Nr 1 do zarządzenia </w:t>
        <w:br/>
        <w:t xml:space="preserve">Nr 45/2009/DSOZ Prezesa Narodowego Funduszu Zdrowia z dnia 5 października 2009 r. w sprawie korzystania z Portalu Narodowego Funduszu Zdrowia (z późn. zm.) oraz w umowie upoważniającej do korzystania z tego Portalu. 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 jest zobowiązany do zawarcia umowy ubezpieczenia odpowiedzialności cywilnej za szkody wyrządzone w związku z udzielaniem świadczeń, na warunkach określonych w przepisach wydanych na podstawie art. 136b ust. 2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Świadczeniodawca zobowiązany jest do przekazy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1"/>
        </w:rPr>
        <w:t>Fundusz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 dany okres sprawozdawczy podlegający rozliczeniu w ramach umowy, </w:t>
      </w:r>
      <w:r>
        <w:rPr>
          <w:rFonts w:cs="Arial" w:ascii="Arial" w:hAnsi="Arial"/>
          <w:spacing w:val="1"/>
        </w:rPr>
        <w:t>informacji o realizacji świadczeń</w:t>
      </w:r>
      <w:r>
        <w:rPr>
          <w:rFonts w:cs="Arial" w:ascii="Arial" w:hAnsi="Arial"/>
        </w:rPr>
        <w:t>, sporządzonej na podstawie prowadzonej dokumentacji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, o której mowa w ust. 1, Świadczeniodawca przekazuje do Funduszu </w:t>
        <w:br/>
        <w:t xml:space="preserve">w zakresie wskazanym w </w:t>
      </w:r>
      <w:r>
        <w:rPr>
          <w:rFonts w:cs="Arial" w:ascii="Arial" w:hAnsi="Arial"/>
          <w:b/>
        </w:rPr>
        <w:t xml:space="preserve">załączniku nr 4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Kwota zobowiązania Funduszu wobe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Świadczeniodawcy z tytułu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alizacji umowy, </w:t>
        <w:br/>
        <w:t xml:space="preserve">w okresie od dnia ............... r. do dnia ...................... r. wynosi maksymalnie ……………… zł (słownie:.........................………………………….……………zł)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Kwota zobowiązania, o której mowa w ust. 1, zawiera środki wynikające z określenia współczynników korygujących, o których mowa w § 16 Ogólnych warunkach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 xml:space="preserve">W przypadku nieprzeznaczenia przez Świadczeniodawcę środków wynikających          z określenia współczynników korygujących, o których mowa w § 16 ust. 3 lub ust. 4a Ogólnych warunków umów, w  sposób określony w § 16 ust. 3, 4, 4b i 4c Ogólnych warunków umów, kwota przekazanych Świadczeniodawcy środków podlega zwrotowi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czbę i cenę jednostek rozliczeniowych oraz kwotę zobowiązania </w:t>
        <w:br/>
        <w:t xml:space="preserve">w poszczególnych zakresach świadczeń objętych umową określa „Plan rzeczowo-finansowy”, stanowiący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Należność z tytułu  zawartej umowy za realizację świadczeń, Fundusz wypłaca </w:t>
        <w:br/>
        <w:t>na rachunek bankowy: Dane posiadacza rachunku bankowego: ……………………………………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………………………………………………………………….…………..……………… 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miana numeru rachunku bankowego, o którym mowa w ust.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</w:rPr>
        <w:t xml:space="preserve">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Świadczeniodawca może przesłać w formie papierowej lub w formie elektronicznej poprzez Portal Funduszu, zgodnie z 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6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zleceń na wyroby medyczne wydawane na zlecenie, </w:t>
        <w:br/>
        <w:t xml:space="preserve">o których mowa w przepisach rozporządzenia ministra właściwego do spraw zdrowia wydanych na podstawie art. 38 ust. 4 ustawy z dnia 12 maja 2011 r. o refundacji leków, środków spożywczych specjalnego przeznaczenia żywieniowego oraz wyrobów medycznych (Dz. U. z 2021 r. poz. 523, z późn. zm.) finansowanych w całości </w:t>
        <w:br/>
        <w:t>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W przypadku nieprzeznaczenia przez Świadczeniodawcę środków, wynikających z ustalenia współczynników korygujących, o których mowa w § 16 ust. 3 lub ust. 4a Ogólnych warunków umów, w sposób określony w § 16 ust. 3, 4, 4b i 4c Ogólnych warunków umów, Fundusz nakłada na Świadczeniodawcę karę umowną w wysokości do 5% tych środków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y umowne, o których mowa w ust. 1-4 nakładane są w trybie i na zasadach określonych w Ogólnych warunkach umów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nia Ministra Zdrowia w sprawie świadczeń gwarantowanych z zakresu podstawowej opieki zdrowotnej, wydane na podstawie art. 31d ustawy o świadczenia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4 do umowy</w:t>
      </w:r>
      <w:r>
        <w:rPr>
          <w:rFonts w:cs="Arial" w:ascii="Arial" w:hAnsi="Arial"/>
          <w:color w:val="000000"/>
          <w:sz w:val="22"/>
          <w:szCs w:val="22"/>
        </w:rPr>
        <w:t xml:space="preserve"> – Wykaz świadczeń obowiązujący dla sprawozdań z realizacji umów o udzielanie świadczeń NiŚOZ, sprawozdawanych komunikatami XML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Narodowy Fundusz Zdrow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64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left="1418" w:firstLine="709"/>
      <w:jc w:val="right"/>
      <w:rPr>
        <w:rFonts w:ascii="Arial" w:hAnsi="Arial" w:cs="Arial"/>
        <w:iCs/>
        <w:color w:val="000000"/>
        <w:sz w:val="18"/>
        <w:szCs w:val="18"/>
      </w:rPr>
    </w:pPr>
    <w:r>
      <w:rPr>
        <w:rFonts w:cs="Arial" w:ascii="Arial" w:hAnsi="Arial"/>
        <w:iCs/>
        <w:color w:val="000000"/>
        <w:sz w:val="18"/>
        <w:szCs w:val="18"/>
      </w:rPr>
      <w:t xml:space="preserve">Załącznik do zarządzenia Nr 168/2021/DSM </w:t>
    </w:r>
  </w:p>
  <w:p>
    <w:pPr>
      <w:pStyle w:val="Default"/>
      <w:spacing w:lineRule="auto" w:line="360"/>
      <w:ind w:left="1418" w:firstLine="709"/>
      <w:jc w:val="right"/>
      <w:rPr/>
    </w:pPr>
    <w:r>
      <w:rPr>
        <w:rFonts w:cs="Arial" w:ascii="Arial" w:hAnsi="Arial"/>
        <w:iCs/>
        <w:color w:val="000000"/>
        <w:sz w:val="18"/>
        <w:szCs w:val="18"/>
      </w:rPr>
      <w:t>Prezesa NFZ, z dnia 12.10.2021 r.</w:t>
    </w:r>
  </w:p>
  <w:p>
    <w:pPr>
      <w:pStyle w:val="Default"/>
      <w:spacing w:lineRule="auto" w:line="360"/>
      <w:ind w:left="1418" w:firstLine="709"/>
      <w:jc w:val="right"/>
      <w:rPr>
        <w:rFonts w:ascii="Arial" w:hAnsi="Arial" w:cs="Arial"/>
        <w:b/>
        <w:b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i/>
        <w:iCs/>
        <w:color w:val="000000"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b/>
        <w:b/>
        <w:i/>
        <w:i/>
        <w:iCs/>
        <w:color w:val="000000"/>
        <w:sz w:val="20"/>
        <w:szCs w:val="20"/>
        <w:lang w:val="pl-PL"/>
      </w:rPr>
    </w:pPr>
    <w:r>
      <w:rPr>
        <w:rFonts w:cs="Arial" w:ascii="Arial" w:hAnsi="Arial"/>
        <w:b/>
        <w:i/>
        <w:iCs/>
        <w:color w:val="000000"/>
        <w:sz w:val="20"/>
        <w:szCs w:val="20"/>
        <w:lang w:val="pl-PL"/>
      </w:rPr>
    </w:r>
  </w:p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936" w:hanging="794"/>
      </w:pPr>
      <w:rPr>
        <w:sz w:val="24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1446" w:hanging="944"/>
      </w:pPr>
      <w:rPr>
        <w:sz w:val="22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b/>
      <w:i/>
      <w:color w:val="000000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44:00Z</dcterms:created>
  <dc:creator>violetta.zajac</dc:creator>
  <dc:description/>
  <cp:keywords/>
  <dc:language>en-US</dc:language>
  <cp:lastModifiedBy>Popek Marta</cp:lastModifiedBy>
  <cp:lastPrinted>2021-10-12T16:44:00Z</cp:lastPrinted>
  <dcterms:modified xsi:type="dcterms:W3CDTF">2021-10-12T14:45:00Z</dcterms:modified>
  <cp:revision>3</cp:revision>
  <dc:subject/>
  <dc:title>Zarządzenie Nr ……</dc:title>
</cp:coreProperties>
</file>