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232"/>
        <w:gridCol w:w="1597"/>
        <w:gridCol w:w="1282"/>
        <w:gridCol w:w="2285"/>
        <w:gridCol w:w="3921"/>
      </w:tblGrid>
      <w:tr>
        <w:trPr>
          <w:trHeight w:val="8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, KABOZANYTYNIB</w:t>
            </w:r>
          </w:p>
        </w:tc>
      </w:tr>
      <w:tr>
        <w:trPr>
          <w:trHeight w:val="9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lub drobnokomórkowego raka płuca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, BRYGATYNIB, DURWALUMAB, DAKOMITYNIB, LORLATYNIB</w:t>
            </w:r>
          </w:p>
        </w:tc>
      </w:tr>
      <w:tr>
        <w:trPr>
          <w:trHeight w:val="87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piers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, ABEMACYKLIB</w:t>
            </w:r>
          </w:p>
        </w:tc>
      </w:tr>
      <w:tr>
        <w:trPr>
          <w:trHeight w:val="81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82.0, C82.1, C82.7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, PONATYNIB</w:t>
            </w:r>
          </w:p>
        </w:tc>
      </w:tr>
      <w:tr>
        <w:trPr>
          <w:trHeight w:val="10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TERYFLUNOMID</w:t>
            </w:r>
          </w:p>
        </w:tc>
      </w:tr>
      <w:tr>
        <w:trPr>
          <w:trHeight w:val="100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, SELEKSYPAG</w:t>
            </w:r>
          </w:p>
        </w:tc>
      </w:tr>
      <w:tr>
        <w:trPr>
          <w:trHeight w:val="100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ADALIMUMAB, USTEKINUMAB, WEDOLIZUMAB</w:t>
            </w:r>
          </w:p>
        </w:tc>
      </w:tr>
      <w:tr>
        <w:trPr>
          <w:trHeight w:val="29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 0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reumatoidalnego zapalenia stawów i młodzieńczego idiopatycznego zapalenia stawów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łuszczycowego zapalenia stawów (ŁZS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, TOFACYTYNIB, IKSEKIZUMAB</w:t>
            </w:r>
          </w:p>
        </w:tc>
      </w:tr>
      <w:tr>
        <w:trPr>
          <w:trHeight w:val="129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zesztywniającego zapalenia stawów kręgosłupa (ZZSK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 27.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6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GOLIMOD, NATALIZUMAB, OKRELIZUMAB, KLADRYBINA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EMTUZUM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, GUSELKUMAB, RYZANKIZUMAB, CERTOLIZUMAB PEGOL</w:t>
            </w:r>
          </w:p>
        </w:tc>
      </w:tr>
      <w:tr>
        <w:trPr>
          <w:trHeight w:val="8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jajnika, raka jajowodu lub raka otrzewn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OLAPARY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, IKSAZOMI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, TOFACYTYNI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i/lub dolnej po udarze mózgu z użyciem toksyny botulinowej typu 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, PEMBROLIZUMAB, WEMURAFENIB, KOBIMETYNIB, DABRAFENIB, TRAMETYNIB, BINIMETYNIB, ENKORAFENIB, IPILIMUMA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wczesnodziecięcą postać cystynozy nefropatyczn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, PONA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OTUZUMAB OZOGAMYCYNY, TISAGENLECLEUCEL</w:t>
            </w:r>
          </w:p>
        </w:tc>
      </w:tr>
      <w:tr>
        <w:trPr>
          <w:trHeight w:val="8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ierwotne chłoniaki skórne T – komórkow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, BRENTUKSYMAB VEDOTIN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.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mmunoglobulinami chorób neurologicz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RYBAWIRYNA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VIR+WELPATASWIR+WOKSYLEPREWIR</w:t>
            </w:r>
          </w:p>
        </w:tc>
      </w:tr>
      <w:tr>
        <w:trPr>
          <w:trHeight w:val="69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chłoniaki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aktywną postacią spondyloartropatii (SpA) bez zmian radiograficznych charakterystycznych dla ZZS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, ETANERCEPT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ibrutyni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orych na chłoniaki złośli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rzewlekłą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, I21, I22, I25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PCSK-9 pacjentów z zaburzeniami lipidowym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, MIGALASTATUM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0, B 18.1, B 18.9, B 19.0, B 19.9, C 22.0, C 82, C 83, C 85, C 90.0, C 91, C 92, D 45, D 47, D 75, Z 9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50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 72.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7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inutuksymabem beta pacjentów z nerwiakiem zarodkowym współczulny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UTUKSYMAB BETA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3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iężkiego niedoboru hormonu wzrostu u pacjentów dorosłych oraz u młodzieży po zakończeniu terapii promującej wzrastanie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mukowiscydoz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WAKAFTOR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chorobami nere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OANALOGI AMINOKWASÓW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2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ostrą białaczkę szpikową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6.2, C94.3, D47.9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agresywnej mastocytozy układowej, mastocytozy układowej z współistniejącym nowotworem układu krwiotwórczego oraz białaczki mastocytarnej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zaawansowanego raka szyjki macic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4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raka z komórek Merkla aweluma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EL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4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oby Cushing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3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postępującym, miejscowo zaawansowanym lub z przerzutami, zróżnicowanym (brodawkowatym/ pęcherzykowym/oksyfilnym - z komórek Hürthle’a) rakiem tarczycy, opornym na leczenie jodem radioaktywny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36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cukrzycowy obrzęk plamki (DME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LIBERCEPT, BEWACYZUMAB, DEKSAMETAZO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IBIZ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4.1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zapobiegawcze chorych z nawracającymi napadami dziedzicznego obrzęku naczynioruchowego o ciężkim przebiegu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ADELUMAB</w:t>
            </w:r>
          </w:p>
        </w:tc>
      </w:tr>
      <w:tr>
        <w:trPr>
          <w:trHeight w:val="9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0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chorobą Wilson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ENTYNA</w:t>
            </w:r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 xml:space="preserve"> – zakres świadczeń finansowany na podstawie art. 27 ustawy z dnia 14 sierpnia 2020 r. o zmianie niektórych ustaw w celu zapewnienia funkcjonowania ochrony zdrowia w związku z epidemią COVID-19 oraz po jej ustaniu (Dz.U. z 2020 r. poz. 1493)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/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1:00Z</dcterms:created>
  <dc:creator>NFZ</dc:creator>
  <dc:description/>
  <cp:keywords/>
  <dc:language>en-US</dc:language>
  <cp:lastModifiedBy>Popek Marta</cp:lastModifiedBy>
  <cp:lastPrinted>2020-02-21T09:58:00Z</cp:lastPrinted>
  <dcterms:modified xsi:type="dcterms:W3CDTF">2021-10-12T14:01:00Z</dcterms:modified>
  <cp:revision>2</cp:revision>
  <dc:subject/>
  <dc:title/>
</cp:coreProperties>
</file>