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k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lub 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rzu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neoadjuwantowego lub adjuwan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210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a typu I oraz typu I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reumatoidalnego zapalenia stawów i młodzieńczego idiopatycznego zapalenia stawów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 łuszczycowego zapalenia stawów (ŁZS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stwardnienia rozsianego po niepowodzeniu terapii lekami pierwszego rzutu lub szybko rozwijającej się ciężkiej postaci stwardnienia rozsia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ub pierwotnie postępując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 lub terapią skojarzoną niwolumabem z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terapią skojarzoną  wemurafenibem z kobimetynibem albo dabrafenibem z trametynibem albo enkorafenibem z bini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5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 (dazatynib, ponatynib, blinatumomab, inotuzumab ozogamycyny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pierwotne chłoniaki skórne T – komórk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mmunoglobulinami chorób neurolog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pacjentów z aktywną postacią spondyloartropatii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ibru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orych na chłoniaki złośli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 przewlekłą 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kromega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jajnika, raka jajowodu lub raka otrzewnej – bewacyzumab (1 i kolejny rok terapii), olaparyb (1 rok terapii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282,4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jajnika, raka jajowodu lub raka otrzewnej  – 2 i kolejne lata terapii olapary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48,40</w:t>
            </w:r>
          </w:p>
        </w:tc>
      </w:tr>
      <w:tr>
        <w:trPr>
          <w:trHeight w:val="4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 inhibitorami PCSK-9 pacjentów z zaburzeniami lipidowym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wenetoklaksem lub wenetoklaksem w skojarzeniu z ry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chorych na przewlekłą białaczkę limfocytową wenetoklaksem lub wenetoklaksem w skojarzeniu z ry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Fabry’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9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palenia błony naczyniowej oka (ZBN) - część pośrednia, odcinek tylny lub cała błona naczyni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piersi z zastosowaniem palbocyklibu lub rybocyklibu lub abemacykl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2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niwo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95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ofilaktyka reaktywacji wirusowego zapalenia wątroby typu b u świadczeniobiorców po przeszczepach lub u świadczeniobiorców otrzymujących leczenie związane z ryzykiem reaktywacji HBV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2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pokrzywki spontanicz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gresywnego i objawowego, nieoperacyjnego, miejscowo zaawansowanego lub przerzutowego raka rdzeniastego tarczy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4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.08.08.0000137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w skojarzeniu z chemioterapią opartą na pochodnych platy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40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zupełniającego L-karnityną w wybranych chorobach metabol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inutuksymabem beta pacjentów z nerwiakiem zarodkowym współczul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78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wiscydo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chorobam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ostr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375,51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gresywnej mastocytozy układowej, mastocytozy układowej z współistniejącym nowotworem układu krwiotwórczego oraz białaczki mastocytar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331,51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agresywnej mastocytozy układowej, mastocytozy układowej z współistniejącym nowotworem układu krwiotwórczego oraz białaczki mastocytar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41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ych na zaawansowanego raka szyjki macicy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68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aka z komórek Merkla awe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49,05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Cushing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98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Cushing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95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ostępującym, miejscowo zaawansowanym lub z przerzutami, zróżnicowanym (brodawkowatym/ pęcherzykowym/oksyfilnym - z komórek Hürthle’a) rakiem tarczycy, opornym na leczenie jodem radioaktywny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66,4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ostępującym, miejscowo zaawansowanym lub z przerzutami, zróżnicowanym (brodawkowatym/ pęcherzykowym/oksyfilnym - z komórek Hürthle’a) rakiem tarczycy, opornym na leczenie jodem radioaktywny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6,4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– kwalifikacja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– monitorowanie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cukrzycowy obrzęk plamki (DME) – kwalifikacja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cukrzycowy obrzęk plamki (DME) – monitorowanie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ych na wczesnodziecięcą postać cystynozy nefropatyczn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5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pobiegawcze chorych z nawracającymi napadami dziedzicznego obrzęku naczynioruchowego o ciężkim przebiegu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5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chorobą Wilsona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72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chorobą Wilsona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kowym leczenie chorych na ostrą białaczkę limfoblastyczną – monitorowanie terapii tisagenlecleucelem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  <w:vertAlign w:val="superscript"/>
        </w:rPr>
        <w:t>1</w:t>
      </w:r>
      <w:r>
        <w:rPr>
          <w:rFonts w:cs="Arial" w:ascii="Arial Narrow" w:hAnsi="Arial Narrow"/>
          <w:sz w:val="20"/>
          <w:szCs w:val="20"/>
        </w:rPr>
        <w:t xml:space="preserve"> Produkt finansowany na podstawie art. 27 ustawy z dnia 14 sierpnia 2020 r. o zmianie niektórych ustaw w celu zapewnienia funkcjonowania ochrony zdrowia w związku z epidemią COVID-19 oraz po jej ustaniu (Dz.U. z 2020 r. poz. 1493)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sz w:val="20"/>
          <w:szCs w:val="20"/>
        </w:rPr>
        <w:t xml:space="preserve"> Produkt rozliczany na zasadach opisanych w § 23 ust. 5 zarządz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2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02:00Z</dcterms:created>
  <dc:creator>NFZ</dc:creator>
  <dc:description/>
  <cp:keywords/>
  <dc:language>en-US</dc:language>
  <cp:lastModifiedBy>Popek Marta</cp:lastModifiedBy>
  <cp:lastPrinted>2020-09-03T09:38:00Z</cp:lastPrinted>
  <dcterms:modified xsi:type="dcterms:W3CDTF">2021-10-12T14:02:00Z</dcterms:modified>
  <cp:revision>2</cp:revision>
  <dc:subject/>
  <dc:title>Załącznik nr   7   do zarządzenia Nr…</dc:title>
</cp:coreProperties>
</file>