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ZÓR PODPISU I PARAFY OSOBY PODPISUJĄCEJ WYDRUK FORMULARZA WNIOSKU ELEKTRONICZNEGO</w:t>
        <w:br/>
        <w:t xml:space="preserve">LUB WNIOSKU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7:00Z</dcterms:created>
  <dc:creator>NFZ</dc:creator>
  <dc:description/>
  <cp:keywords/>
  <dc:language>en-US</dc:language>
  <cp:lastModifiedBy>Kociubowska Ewa</cp:lastModifiedBy>
  <cp:lastPrinted>2017-12-15T10:35:00Z</cp:lastPrinted>
  <dcterms:modified xsi:type="dcterms:W3CDTF">2021-09-30T12:07:00Z</dcterms:modified>
  <cp:revision>2</cp:revision>
  <dc:subject/>
  <dc:title>NFZ</dc:title>
</cp:coreProperties>
</file>