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Cs/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 xml:space="preserve">Załącznik nr 20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przyczyn udzielonych porad lekarskich wg klasyfikacji ICD 10 kwalifikujących do stosowania współczynnika 3,2 korygującego stawkę kapitacyjną, przy finansowaniu świadczeń lekarza poz dla </w:t>
      </w:r>
      <w:r>
        <w:rPr>
          <w:rFonts w:cs="Arial" w:ascii="Arial" w:hAnsi="Arial"/>
          <w:b/>
        </w:rPr>
        <w:t>osób przewlekle chorych na cukrzycę, choroby układu krążenia lub choroby tarczycy*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E10-E14) Cukrzyca</w:t>
      </w:r>
    </w:p>
    <w:tbl>
      <w:tblPr>
        <w:tblW w:w="53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8895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0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krzyca insulinozależna 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1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krzyca insulinoniezależna 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4</w:t>
            </w:r>
          </w:p>
        </w:tc>
        <w:tc>
          <w:tcPr>
            <w:tcW w:w="8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krzyca nie określona </w:t>
            </w:r>
          </w:p>
        </w:tc>
      </w:tr>
    </w:tbl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I10 – I15) Choroba nadciśnieniowa</w:t>
      </w:r>
      <w:r>
        <w:rPr/>
        <w:t xml:space="preserve"> </w:t>
      </w:r>
    </w:p>
    <w:tbl>
      <w:tblPr>
        <w:tblW w:w="53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8895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0</w:t>
              </w:r>
            </w:hyperlink>
          </w:p>
        </w:tc>
        <w:tc>
          <w:tcPr>
            <w:tcW w:w="88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Samoistne (pierwotne) nadciśnienie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1.0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serca, z (zastoinową) niewydolnością serc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1.9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serca bez (zastoinowej) niewydolności serc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2.0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nerek, z niewydolnością nerek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2.9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nerek, bez niewydolności nerek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3.0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serca i nerek, z (zastoinową) niewydolnością serc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3.1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6" w:hanging="16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serca i nerek, z niewydolnością nerek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3.2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serca i nerek, tak z (zastoinową) niewydolnością serca jak i niewydolnością nerek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3.9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dciśnieniowa z zajęciem serca i nerek, nie określon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15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2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adciśnienie wtórne</w:t>
              </w:r>
            </w:hyperlink>
          </w:p>
        </w:tc>
      </w:tr>
    </w:tbl>
    <w:p>
      <w:pPr>
        <w:pStyle w:val="Normal"/>
        <w:spacing w:before="120" w:after="12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I20 – I25) Choroba niedokrwienna serca</w:t>
      </w:r>
      <w:r>
        <w:rPr/>
        <w:t xml:space="preserve"> </w:t>
      </w:r>
    </w:p>
    <w:tbl>
      <w:tblPr>
        <w:tblW w:w="53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890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2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0.1</w:t>
              </w:r>
            </w:hyperlink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2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Dusznica bolesna z udokumentowanym skurczem naczyń wieńcowych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2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0.8</w:t>
              </w:r>
            </w:hyperlink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2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Inne postacie dusznicy bolesnej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2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0.9</w:t>
              </w:r>
            </w:hyperlink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2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Dusznica bolesna, nie określona</w:t>
              </w:r>
            </w:hyperlink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2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5</w:t>
              </w:r>
            </w:hyperlink>
          </w:p>
        </w:tc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2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Przewlekła choroba niedokrwienna serca </w:t>
              </w:r>
            </w:hyperlink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(I26 – I28) Zespół sercowo-płucny i choroby krążenia płucnego</w:t>
      </w:r>
    </w:p>
    <w:tbl>
      <w:tblPr>
        <w:tblW w:w="53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8895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7.1</w:t>
              </w:r>
            </w:hyperlink>
          </w:p>
        </w:tc>
        <w:tc>
          <w:tcPr>
            <w:tcW w:w="88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1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Choroba serca w przebiegu kifoskoliozy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7.8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3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nne określone zespoły sercowo-płucne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7.9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5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Zespół sercowo-płucny, nie określony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28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37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 xml:space="preserve">Inne choroby naczyń płucnych </w:t>
              </w:r>
            </w:hyperlink>
          </w:p>
        </w:tc>
      </w:tr>
    </w:tbl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I30 – I52) Inne choroby serca</w:t>
      </w:r>
      <w:r>
        <w:rPr/>
        <w:t xml:space="preserve"> </w:t>
      </w:r>
    </w:p>
    <w:tbl>
      <w:tblPr>
        <w:tblW w:w="53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8895"/>
      </w:tblGrid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39.0</w:t>
              </w:r>
            </w:hyperlink>
          </w:p>
        </w:tc>
        <w:tc>
          <w:tcPr>
            <w:tcW w:w="88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3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Zaburzenia funkcji zastawki dwudzielnej w chorobach sklasyfikowanych gdzie indziej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39.1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4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Zaburzenia funkcji zastawki tętnicy głównej w chorobach sklasyfikowanych gdzie indziej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39.2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4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Zaburzenia funkcji zastawki trójdzielnej w chorobach sklasyfikowanych gdzie indziej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39.3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4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Zaburzenia funkcji zastawki pnia płucnego w chorobach sklasyfikowanych gdzie indziej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39.4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4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Zaburzenia funkcji wielu zastawek w chorobach sklasyfikowanych gdzie indziej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2.0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4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Kardiomiopatia rozstrzeniow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2.2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5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Inne kardiomiopatie przerostowe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2.6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5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Kardiomiopatia alkoholow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2.8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5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Inne kardiomiopatie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2.9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5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Kardiomiopatia, nie określon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3.1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5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Kardiomiopatia w chorobach metabolicznych 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3.2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6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Kardiomiopatia w chorobach z niedoborów pokarmowych 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3.8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6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Kardiomiopatia w innych chorobach sklasyfikowanych gdzie indziej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48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6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Migotanie i trzepotanie przedsionków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50.0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6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wydolność serca zastoinow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50.1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6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wydolność serca lewokomorowa</w:t>
              </w:r>
            </w:hyperlink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50.9</w:t>
              </w:r>
            </w:hyperlink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wydolność serca, nie określona</w:t>
              </w:r>
            </w:hyperlink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(I60 – I69) Choroby naczyń mózgowych </w:t>
      </w:r>
    </w:p>
    <w:tbl>
      <w:tblPr>
        <w:tblW w:w="53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8997"/>
      </w:tblGrid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7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5.0</w:t>
              </w:r>
            </w:hyperlink>
          </w:p>
        </w:tc>
        <w:tc>
          <w:tcPr>
            <w:tcW w:w="89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Niedrożność i zwężenie tętnicy kręgowej 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7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5.1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y podstawnej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7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5.2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y szyjnej wewnętrznej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7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5.3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7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 przedmózgowych, mnogie i obustronne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8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5.8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8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innych tętnic przedmózgowych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8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5.9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8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nieokreślonych tętnic przedmózgowych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8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0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8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y środkowej mózgu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8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1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8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y przedniej mózgu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8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2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8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y tylnej mózgu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9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3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9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 móżdżku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9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4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9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tętnic mózgowych, mnogie i obustronne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9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8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9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innych tętnic mózgowych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9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6.9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9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Niedrożność i zwężenie nieokreślonych tętnic mózgowych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9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7.2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99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Miażdżyca tętnic mózgowych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0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7.3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01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 xml:space="preserve">Postępująca naczyniowa leukoencefalopatia 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0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7.4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03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Encefalopatia nadciśnieniowa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0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7.5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05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Moyamoya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0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67.9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07" w:tgtFrame="info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Choroba naczyń mózgowych, nie określona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8" w:tgtFrame="info">
              <w:r>
                <w:rPr>
                  <w:rStyle w:val="InternetLink"/>
                  <w:rFonts w:cs="Arial" w:ascii="Arial" w:hAnsi="Arial"/>
                </w:rPr>
                <w:t>I69</w:t>
              </w:r>
            </w:hyperlink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109" w:tgtFrame="info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astępstwa chorób naczyń mózgowych</w:t>
              </w:r>
            </w:hyperlink>
          </w:p>
        </w:tc>
      </w:tr>
    </w:tbl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I70 – I79) Choroby tętnic, tętniczek i naczyń włosowatych</w:t>
      </w:r>
      <w:r>
        <w:rPr/>
        <w:t xml:space="preserve"> </w:t>
      </w:r>
    </w:p>
    <w:tbl>
      <w:tblPr>
        <w:tblW w:w="53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89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0.0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11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Miażdżyca tętnicy głównej (aorty)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0.1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13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Miażdżyca tętnicy nerkowej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0.2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15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Miażdżyca tętnic kończyn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0.8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17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Miażdżyca innych tętnic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0.9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19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Uogólniona i nieokreślona miażdżyca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1.2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21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odcinka piersiowego tętnicy głównej, bez wzmianki o pęknięciu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1.4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23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odcinka brzusznego tętnicy głównej, bez wzmianki o pęknięciu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1.6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25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odcinka piersiowo-brzusznego tętnicy głównej, bez wzmianki o pęknięciu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1.9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27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tętnicy głównej o nieokreślonym umiejscowieniu, bez wzmianki o pęknięciu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2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0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29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tętnicy szyjnej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1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31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tętnicy kończyny górnej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2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33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 xml:space="preserve">Tętniak tętnicy nerkowej 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3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35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 xml:space="preserve">Tętniak tętnicy biodrowej (wspólnej) (zewnętrznej) (wewnętrznej) 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4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37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tętnicy kończyny dolnej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3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8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39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 xml:space="preserve">Tętniak innych określonych tętnic 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0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2.9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41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Tętniak o nieokreślonym umiejscowieniu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2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3.0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43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Zespół Reynauda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4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3.1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45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Zakrzepowo-zarostowe zapalenie naczyń [Buergera]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6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3.8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47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nne określone choroby naczyń obwodowych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8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I73.9</w:t>
              </w:r>
            </w:hyperlink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hyperlink r:id="rId149" w:tgtFrame="info">
              <w:r>
                <w:rPr>
                  <w:rStyle w:val="InternetLink"/>
                  <w:rFonts w:cs="Arial" w:ascii="Arial" w:hAnsi="Arial"/>
                  <w:color w:val="000000"/>
                </w:rPr>
                <w:t>Choroba naczyń obwodowych, nie określona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 E00 – E07 )Choroby tarczycy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E00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Wrodzony zespół niedoboru jodu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E01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Niedoczynność tarczycy z powodu niedoboru jodu i pokrewnych przyczyn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E02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Subkliniczna postać niedoczynności tarczycy z powodu niedoboru jodu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E03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Inne postacie niedoczynności tarczycy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E04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color w:val="000000"/>
              </w:rPr>
              <w:t>Wole nietoksyczne, inne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000000"/>
              </w:rPr>
            </w:pPr>
            <w:r>
              <w:rPr>
                <w:rStyle w:val="InternetLink"/>
                <w:rFonts w:cs="Arial" w:ascii="Arial" w:hAnsi="Arial"/>
                <w:color w:val="000000"/>
              </w:rPr>
              <w:t>E05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InternetLink"/>
                <w:rFonts w:ascii="Arial" w:hAnsi="Arial" w:cs="Arial"/>
                <w:color w:val="000000"/>
              </w:rPr>
            </w:pPr>
            <w:r>
              <w:rPr>
                <w:rStyle w:val="InternetLink"/>
                <w:rFonts w:cs="Arial" w:ascii="Arial" w:hAnsi="Arial"/>
                <w:color w:val="000000"/>
              </w:rPr>
              <w:t>Tyreotoksykoza (nadczynność tarczycy)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000000"/>
              </w:rPr>
            </w:pPr>
            <w:r>
              <w:rPr>
                <w:rStyle w:val="InternetLink"/>
                <w:rFonts w:cs="Arial" w:ascii="Arial" w:hAnsi="Arial"/>
                <w:color w:val="000000"/>
              </w:rPr>
              <w:t>E06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InternetLink"/>
                <w:rFonts w:ascii="Arial" w:hAnsi="Arial" w:cs="Arial"/>
                <w:color w:val="000000"/>
              </w:rPr>
            </w:pPr>
            <w:r>
              <w:rPr>
                <w:rStyle w:val="InternetLink"/>
                <w:rFonts w:cs="Arial" w:ascii="Arial" w:hAnsi="Arial"/>
                <w:color w:val="000000"/>
              </w:rPr>
              <w:t>Zapalenie tarczycy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000000"/>
              </w:rPr>
            </w:pPr>
            <w:r>
              <w:rPr>
                <w:rStyle w:val="InternetLink"/>
                <w:rFonts w:cs="Arial" w:ascii="Arial" w:hAnsi="Arial"/>
                <w:color w:val="000000"/>
              </w:rPr>
              <w:t>E07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InternetLink"/>
                <w:rFonts w:ascii="Arial" w:hAnsi="Arial" w:cs="Arial"/>
                <w:color w:val="000000"/>
              </w:rPr>
            </w:pPr>
            <w:r>
              <w:rPr>
                <w:rStyle w:val="InternetLink"/>
                <w:rFonts w:cs="Arial" w:ascii="Arial" w:hAnsi="Arial"/>
                <w:color w:val="000000"/>
              </w:rPr>
              <w:t>Choroby tarczycy, inne</w:t>
            </w:r>
          </w:p>
        </w:tc>
      </w:tr>
    </w:tbl>
    <w:p>
      <w:pPr>
        <w:pStyle w:val="Normal"/>
        <w:jc w:val="center"/>
        <w:rPr>
          <w:rStyle w:val="InternetLink"/>
          <w:rFonts w:ascii="Arial" w:hAnsi="Arial" w:cs="Arial"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InternetLink"/>
          <w:rFonts w:cs="Arial" w:ascii="Arial" w:hAnsi="Arial"/>
          <w:color w:val="000000"/>
        </w:rPr>
        <w:t>Dopuszczalne jest sprawozdawanie poszczególnych rozpoznań</w:t>
        <w:br/>
        <w:t xml:space="preserve">z rozszerzeniami większymi niż 3-znakowe. 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PlandokumentuZnak">
    <w:name w:val="Plan dokumentu Znak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ry1.portalmed.pl/finn2/klasyfikacje/icd10/info.stm?active_id=I10" TargetMode="External"/><Relationship Id="rId3" Type="http://schemas.openxmlformats.org/officeDocument/2006/relationships/hyperlink" Target="http://stary1.portalmed.pl/finn2/klasyfikacje/icd10/info.stm?active_id=I10" TargetMode="External"/><Relationship Id="rId4" Type="http://schemas.openxmlformats.org/officeDocument/2006/relationships/hyperlink" Target="http://stary1.portalmed.pl/finn2/klasyfikacje/icd10/info.stm?active_id=I11.0" TargetMode="External"/><Relationship Id="rId5" Type="http://schemas.openxmlformats.org/officeDocument/2006/relationships/hyperlink" Target="http://stary1.portalmed.pl/finn2/klasyfikacje/icd10/info.stm?active_id=I11.0" TargetMode="External"/><Relationship Id="rId6" Type="http://schemas.openxmlformats.org/officeDocument/2006/relationships/hyperlink" Target="http://stary1.portalmed.pl/finn2/klasyfikacje/icd10/info.stm?active_id=I11.9" TargetMode="External"/><Relationship Id="rId7" Type="http://schemas.openxmlformats.org/officeDocument/2006/relationships/hyperlink" Target="http://stary1.portalmed.pl/finn2/klasyfikacje/icd10/info.stm?active_id=I11.9" TargetMode="External"/><Relationship Id="rId8" Type="http://schemas.openxmlformats.org/officeDocument/2006/relationships/hyperlink" Target="http://stary1.portalmed.pl/finn2/klasyfikacje/icd10/info.stm?active_id=I12.0" TargetMode="External"/><Relationship Id="rId9" Type="http://schemas.openxmlformats.org/officeDocument/2006/relationships/hyperlink" Target="http://stary1.portalmed.pl/finn2/klasyfikacje/icd10/info.stm?active_id=I12.0" TargetMode="External"/><Relationship Id="rId10" Type="http://schemas.openxmlformats.org/officeDocument/2006/relationships/hyperlink" Target="http://stary1.portalmed.pl/finn2/klasyfikacje/icd10/info.stm?active_id=I12.9" TargetMode="External"/><Relationship Id="rId11" Type="http://schemas.openxmlformats.org/officeDocument/2006/relationships/hyperlink" Target="http://stary1.portalmed.pl/finn2/klasyfikacje/icd10/info.stm?active_id=I12.9" TargetMode="External"/><Relationship Id="rId12" Type="http://schemas.openxmlformats.org/officeDocument/2006/relationships/hyperlink" Target="http://stary1.portalmed.pl/finn2/klasyfikacje/icd10/info.stm?active_id=I13.0" TargetMode="External"/><Relationship Id="rId13" Type="http://schemas.openxmlformats.org/officeDocument/2006/relationships/hyperlink" Target="http://stary1.portalmed.pl/finn2/klasyfikacje/icd10/info.stm?active_id=I13.0" TargetMode="External"/><Relationship Id="rId14" Type="http://schemas.openxmlformats.org/officeDocument/2006/relationships/hyperlink" Target="http://stary1.portalmed.pl/finn2/klasyfikacje/icd10/info.stm?active_id=I13.1" TargetMode="External"/><Relationship Id="rId15" Type="http://schemas.openxmlformats.org/officeDocument/2006/relationships/hyperlink" Target="http://stary1.portalmed.pl/finn2/klasyfikacje/icd10/info.stm?active_id=I13.1" TargetMode="External"/><Relationship Id="rId16" Type="http://schemas.openxmlformats.org/officeDocument/2006/relationships/hyperlink" Target="http://stary1.portalmed.pl/finn2/klasyfikacje/icd10/info.stm?active_id=I13.2" TargetMode="External"/><Relationship Id="rId17" Type="http://schemas.openxmlformats.org/officeDocument/2006/relationships/hyperlink" Target="http://stary1.portalmed.pl/finn2/klasyfikacje/icd10/info.stm?active_id=I13.2" TargetMode="External"/><Relationship Id="rId18" Type="http://schemas.openxmlformats.org/officeDocument/2006/relationships/hyperlink" Target="http://stary1.portalmed.pl/finn2/klasyfikacje/icd10/info.stm?active_id=I13.9" TargetMode="External"/><Relationship Id="rId19" Type="http://schemas.openxmlformats.org/officeDocument/2006/relationships/hyperlink" Target="http://stary1.portalmed.pl/finn2/klasyfikacje/icd10/info.stm?active_id=I13.9" TargetMode="External"/><Relationship Id="rId20" Type="http://schemas.openxmlformats.org/officeDocument/2006/relationships/hyperlink" Target="http://stary1.portalmed.pl/finn2/klasyfikacje/icd10/info.stm?active_id=I15" TargetMode="External"/><Relationship Id="rId21" Type="http://schemas.openxmlformats.org/officeDocument/2006/relationships/hyperlink" Target="http://stary1.portalmed.pl/finn2/klasyfikacje/icd10/info.stm?active_id=I15" TargetMode="External"/><Relationship Id="rId22" Type="http://schemas.openxmlformats.org/officeDocument/2006/relationships/hyperlink" Target="http://stary1.portalmed.pl/finn2/klasyfikacje/icd10/info.stm?active_id=I20.1" TargetMode="External"/><Relationship Id="rId23" Type="http://schemas.openxmlformats.org/officeDocument/2006/relationships/hyperlink" Target="http://stary1.portalmed.pl/finn2/klasyfikacje/icd10/info.stm?active_id=I20.1" TargetMode="External"/><Relationship Id="rId24" Type="http://schemas.openxmlformats.org/officeDocument/2006/relationships/hyperlink" Target="http://stary1.portalmed.pl/finn2/klasyfikacje/icd10/info.stm?active_id=I20.8" TargetMode="External"/><Relationship Id="rId25" Type="http://schemas.openxmlformats.org/officeDocument/2006/relationships/hyperlink" Target="http://stary1.portalmed.pl/finn2/klasyfikacje/icd10/info.stm?active_id=I20.8" TargetMode="External"/><Relationship Id="rId26" Type="http://schemas.openxmlformats.org/officeDocument/2006/relationships/hyperlink" Target="http://stary1.portalmed.pl/finn2/klasyfikacje/icd10/info.stm?active_id=I20.9" TargetMode="External"/><Relationship Id="rId27" Type="http://schemas.openxmlformats.org/officeDocument/2006/relationships/hyperlink" Target="http://stary1.portalmed.pl/finn2/klasyfikacje/icd10/info.stm?active_id=I20.9" TargetMode="External"/><Relationship Id="rId28" Type="http://schemas.openxmlformats.org/officeDocument/2006/relationships/hyperlink" Target="http://stary1.portalmed.pl/finn2/klasyfikacje/icd10/info.stm?active_id=I25" TargetMode="External"/><Relationship Id="rId29" Type="http://schemas.openxmlformats.org/officeDocument/2006/relationships/hyperlink" Target="http://stary1.portalmed.pl/finn2/klasyfikacje/icd10/info.stm?active_id=I25" TargetMode="External"/><Relationship Id="rId30" Type="http://schemas.openxmlformats.org/officeDocument/2006/relationships/hyperlink" Target="http://stary1.portalmed.pl/finn2/klasyfikacje/icd10/info.stm?active_id=I27.1" TargetMode="External"/><Relationship Id="rId31" Type="http://schemas.openxmlformats.org/officeDocument/2006/relationships/hyperlink" Target="http://stary1.portalmed.pl/finn2/klasyfikacje/icd10/info.stm?active_id=I27.1" TargetMode="External"/><Relationship Id="rId32" Type="http://schemas.openxmlformats.org/officeDocument/2006/relationships/hyperlink" Target="http://stary1.portalmed.pl/finn2/klasyfikacje/icd10/info.stm?active_id=I27.8" TargetMode="External"/><Relationship Id="rId33" Type="http://schemas.openxmlformats.org/officeDocument/2006/relationships/hyperlink" Target="http://stary1.portalmed.pl/finn2/klasyfikacje/icd10/info.stm?active_id=I27.8" TargetMode="External"/><Relationship Id="rId34" Type="http://schemas.openxmlformats.org/officeDocument/2006/relationships/hyperlink" Target="http://stary1.portalmed.pl/finn2/klasyfikacje/icd10/info.stm?active_id=I27.9" TargetMode="External"/><Relationship Id="rId35" Type="http://schemas.openxmlformats.org/officeDocument/2006/relationships/hyperlink" Target="http://stary1.portalmed.pl/finn2/klasyfikacje/icd10/info.stm?active_id=I27.9" TargetMode="External"/><Relationship Id="rId36" Type="http://schemas.openxmlformats.org/officeDocument/2006/relationships/hyperlink" Target="http://stary1.portalmed.pl/finn2/klasyfikacje/icd10/info.stm?active_id=I28" TargetMode="External"/><Relationship Id="rId37" Type="http://schemas.openxmlformats.org/officeDocument/2006/relationships/hyperlink" Target="http://stary1.portalmed.pl/finn2/klasyfikacje/icd10/info.stm?active_id=I28" TargetMode="External"/><Relationship Id="rId38" Type="http://schemas.openxmlformats.org/officeDocument/2006/relationships/hyperlink" Target="http://stary1.portalmed.pl/finn2/klasyfikacje/icd10/info.stm?active_id=I39.0" TargetMode="External"/><Relationship Id="rId39" Type="http://schemas.openxmlformats.org/officeDocument/2006/relationships/hyperlink" Target="http://stary1.portalmed.pl/finn2/klasyfikacje/icd10/info.stm?active_id=I39.0" TargetMode="External"/><Relationship Id="rId40" Type="http://schemas.openxmlformats.org/officeDocument/2006/relationships/hyperlink" Target="http://stary1.portalmed.pl/finn2/klasyfikacje/icd10/info.stm?active_id=I39.1" TargetMode="External"/><Relationship Id="rId41" Type="http://schemas.openxmlformats.org/officeDocument/2006/relationships/hyperlink" Target="http://stary1.portalmed.pl/finn2/klasyfikacje/icd10/info.stm?active_id=I39.1" TargetMode="External"/><Relationship Id="rId42" Type="http://schemas.openxmlformats.org/officeDocument/2006/relationships/hyperlink" Target="http://stary1.portalmed.pl/finn2/klasyfikacje/icd10/info.stm?active_id=I39.2" TargetMode="External"/><Relationship Id="rId43" Type="http://schemas.openxmlformats.org/officeDocument/2006/relationships/hyperlink" Target="http://stary1.portalmed.pl/finn2/klasyfikacje/icd10/info.stm?active_id=I39.2" TargetMode="External"/><Relationship Id="rId44" Type="http://schemas.openxmlformats.org/officeDocument/2006/relationships/hyperlink" Target="http://stary1.portalmed.pl/finn2/klasyfikacje/icd10/info.stm?active_id=I39.3" TargetMode="External"/><Relationship Id="rId45" Type="http://schemas.openxmlformats.org/officeDocument/2006/relationships/hyperlink" Target="http://stary1.portalmed.pl/finn2/klasyfikacje/icd10/info.stm?active_id=I39.3" TargetMode="External"/><Relationship Id="rId46" Type="http://schemas.openxmlformats.org/officeDocument/2006/relationships/hyperlink" Target="http://stary1.portalmed.pl/finn2/klasyfikacje/icd10/info.stm?active_id=I39.4" TargetMode="External"/><Relationship Id="rId47" Type="http://schemas.openxmlformats.org/officeDocument/2006/relationships/hyperlink" Target="http://stary1.portalmed.pl/finn2/klasyfikacje/icd10/info.stm?active_id=I39.4" TargetMode="External"/><Relationship Id="rId48" Type="http://schemas.openxmlformats.org/officeDocument/2006/relationships/hyperlink" Target="http://stary1.portalmed.pl/finn2/klasyfikacje/icd10/info.stm?active_id=I42.0" TargetMode="External"/><Relationship Id="rId49" Type="http://schemas.openxmlformats.org/officeDocument/2006/relationships/hyperlink" Target="http://stary1.portalmed.pl/finn2/klasyfikacje/icd10/info.stm?active_id=I42.0" TargetMode="External"/><Relationship Id="rId50" Type="http://schemas.openxmlformats.org/officeDocument/2006/relationships/hyperlink" Target="http://stary1.portalmed.pl/finn2/klasyfikacje/icd10/info.stm?active_id=I42.2" TargetMode="External"/><Relationship Id="rId51" Type="http://schemas.openxmlformats.org/officeDocument/2006/relationships/hyperlink" Target="http://stary1.portalmed.pl/finn2/klasyfikacje/icd10/info.stm?active_id=I42.2" TargetMode="External"/><Relationship Id="rId52" Type="http://schemas.openxmlformats.org/officeDocument/2006/relationships/hyperlink" Target="http://stary1.portalmed.pl/finn2/klasyfikacje/icd10/info.stm?active_id=I42.6" TargetMode="External"/><Relationship Id="rId53" Type="http://schemas.openxmlformats.org/officeDocument/2006/relationships/hyperlink" Target="http://stary1.portalmed.pl/finn2/klasyfikacje/icd10/info.stm?active_id=I42.6" TargetMode="External"/><Relationship Id="rId54" Type="http://schemas.openxmlformats.org/officeDocument/2006/relationships/hyperlink" Target="http://stary1.portalmed.pl/finn2/klasyfikacje/icd10/info.stm?active_id=I42.8" TargetMode="External"/><Relationship Id="rId55" Type="http://schemas.openxmlformats.org/officeDocument/2006/relationships/hyperlink" Target="http://stary1.portalmed.pl/finn2/klasyfikacje/icd10/info.stm?active_id=I42.8" TargetMode="External"/><Relationship Id="rId56" Type="http://schemas.openxmlformats.org/officeDocument/2006/relationships/hyperlink" Target="http://stary1.portalmed.pl/finn2/klasyfikacje/icd10/info.stm?active_id=I42.9" TargetMode="External"/><Relationship Id="rId57" Type="http://schemas.openxmlformats.org/officeDocument/2006/relationships/hyperlink" Target="http://stary1.portalmed.pl/finn2/klasyfikacje/icd10/info.stm?active_id=I42.9" TargetMode="External"/><Relationship Id="rId58" Type="http://schemas.openxmlformats.org/officeDocument/2006/relationships/hyperlink" Target="http://stary1.portalmed.pl/finn2/klasyfikacje/icd10/info.stm?active_id=I43.1" TargetMode="External"/><Relationship Id="rId59" Type="http://schemas.openxmlformats.org/officeDocument/2006/relationships/hyperlink" Target="http://stary1.portalmed.pl/finn2/klasyfikacje/icd10/info.stm?active_id=I43.1" TargetMode="External"/><Relationship Id="rId60" Type="http://schemas.openxmlformats.org/officeDocument/2006/relationships/hyperlink" Target="http://stary1.portalmed.pl/finn2/klasyfikacje/icd10/info.stm?active_id=I43.2" TargetMode="External"/><Relationship Id="rId61" Type="http://schemas.openxmlformats.org/officeDocument/2006/relationships/hyperlink" Target="http://stary1.portalmed.pl/finn2/klasyfikacje/icd10/info.stm?active_id=I43.2" TargetMode="External"/><Relationship Id="rId62" Type="http://schemas.openxmlformats.org/officeDocument/2006/relationships/hyperlink" Target="http://stary1.portalmed.pl/finn2/klasyfikacje/icd10/info.stm?active_id=I43.8" TargetMode="External"/><Relationship Id="rId63" Type="http://schemas.openxmlformats.org/officeDocument/2006/relationships/hyperlink" Target="http://stary1.portalmed.pl/finn2/klasyfikacje/icd10/info.stm?active_id=I43.8" TargetMode="External"/><Relationship Id="rId64" Type="http://schemas.openxmlformats.org/officeDocument/2006/relationships/hyperlink" Target="http://stary1.portalmed.pl/finn2/klasyfikacje/icd10/info.stm?active_id=I48" TargetMode="External"/><Relationship Id="rId65" Type="http://schemas.openxmlformats.org/officeDocument/2006/relationships/hyperlink" Target="http://stary1.portalmed.pl/finn2/klasyfikacje/icd10/info.stm?active_id=I48" TargetMode="External"/><Relationship Id="rId66" Type="http://schemas.openxmlformats.org/officeDocument/2006/relationships/hyperlink" Target="http://stary1.portalmed.pl/finn2/klasyfikacje/icd10/info.stm?active_id=I50.0" TargetMode="External"/><Relationship Id="rId67" Type="http://schemas.openxmlformats.org/officeDocument/2006/relationships/hyperlink" Target="http://stary1.portalmed.pl/finn2/klasyfikacje/icd10/info.stm?active_id=I50.0" TargetMode="External"/><Relationship Id="rId68" Type="http://schemas.openxmlformats.org/officeDocument/2006/relationships/hyperlink" Target="http://stary1.portalmed.pl/finn2/klasyfikacje/icd10/info.stm?active_id=I50.1" TargetMode="External"/><Relationship Id="rId69" Type="http://schemas.openxmlformats.org/officeDocument/2006/relationships/hyperlink" Target="http://stary1.portalmed.pl/finn2/klasyfikacje/icd10/info.stm?active_id=I50.1" TargetMode="External"/><Relationship Id="rId70" Type="http://schemas.openxmlformats.org/officeDocument/2006/relationships/hyperlink" Target="http://stary1.portalmed.pl/finn2/klasyfikacje/icd10/info.stm?active_id=I50.9" TargetMode="External"/><Relationship Id="rId71" Type="http://schemas.openxmlformats.org/officeDocument/2006/relationships/hyperlink" Target="http://stary1.portalmed.pl/finn2/klasyfikacje/icd10/info.stm?active_id=I50.9" TargetMode="External"/><Relationship Id="rId72" Type="http://schemas.openxmlformats.org/officeDocument/2006/relationships/hyperlink" Target="http://stary1.portalmed.pl/finn2/klasyfikacje/icd10/info.stm?active_id=I65.0" TargetMode="External"/><Relationship Id="rId73" Type="http://schemas.openxmlformats.org/officeDocument/2006/relationships/hyperlink" Target="http://stary1.portalmed.pl/finn2/klasyfikacje/icd10/info.stm?active_id=I65.0" TargetMode="External"/><Relationship Id="rId74" Type="http://schemas.openxmlformats.org/officeDocument/2006/relationships/hyperlink" Target="http://stary1.portalmed.pl/finn2/klasyfikacje/icd10/info.stm?active_id=I65.1" TargetMode="External"/><Relationship Id="rId75" Type="http://schemas.openxmlformats.org/officeDocument/2006/relationships/hyperlink" Target="http://stary1.portalmed.pl/finn2/klasyfikacje/icd10/info.stm?active_id=I65.1" TargetMode="External"/><Relationship Id="rId76" Type="http://schemas.openxmlformats.org/officeDocument/2006/relationships/hyperlink" Target="http://stary1.portalmed.pl/finn2/klasyfikacje/icd10/info.stm?active_id=I65.2" TargetMode="External"/><Relationship Id="rId77" Type="http://schemas.openxmlformats.org/officeDocument/2006/relationships/hyperlink" Target="http://stary1.portalmed.pl/finn2/klasyfikacje/icd10/info.stm?active_id=I65.2" TargetMode="External"/><Relationship Id="rId78" Type="http://schemas.openxmlformats.org/officeDocument/2006/relationships/hyperlink" Target="http://stary1.portalmed.pl/finn2/klasyfikacje/icd10/info.stm?active_id=I65.3" TargetMode="External"/><Relationship Id="rId79" Type="http://schemas.openxmlformats.org/officeDocument/2006/relationships/hyperlink" Target="http://stary1.portalmed.pl/finn2/klasyfikacje/icd10/info.stm?active_id=I65.3" TargetMode="External"/><Relationship Id="rId80" Type="http://schemas.openxmlformats.org/officeDocument/2006/relationships/hyperlink" Target="http://stary1.portalmed.pl/finn2/klasyfikacje/icd10/info.stm?active_id=I65.8" TargetMode="External"/><Relationship Id="rId81" Type="http://schemas.openxmlformats.org/officeDocument/2006/relationships/hyperlink" Target="http://stary1.portalmed.pl/finn2/klasyfikacje/icd10/info.stm?active_id=I65.8" TargetMode="External"/><Relationship Id="rId82" Type="http://schemas.openxmlformats.org/officeDocument/2006/relationships/hyperlink" Target="http://stary1.portalmed.pl/finn2/klasyfikacje/icd10/info.stm?active_id=I65.9" TargetMode="External"/><Relationship Id="rId83" Type="http://schemas.openxmlformats.org/officeDocument/2006/relationships/hyperlink" Target="http://stary1.portalmed.pl/finn2/klasyfikacje/icd10/info.stm?active_id=I65.9" TargetMode="External"/><Relationship Id="rId84" Type="http://schemas.openxmlformats.org/officeDocument/2006/relationships/hyperlink" Target="http://stary1.portalmed.pl/finn2/klasyfikacje/icd10/info.stm?active_id=I66.0" TargetMode="External"/><Relationship Id="rId85" Type="http://schemas.openxmlformats.org/officeDocument/2006/relationships/hyperlink" Target="http://stary1.portalmed.pl/finn2/klasyfikacje/icd10/info.stm?active_id=I66.0" TargetMode="External"/><Relationship Id="rId86" Type="http://schemas.openxmlformats.org/officeDocument/2006/relationships/hyperlink" Target="http://stary1.portalmed.pl/finn2/klasyfikacje/icd10/info.stm?active_id=I66.1" TargetMode="External"/><Relationship Id="rId87" Type="http://schemas.openxmlformats.org/officeDocument/2006/relationships/hyperlink" Target="http://stary1.portalmed.pl/finn2/klasyfikacje/icd10/info.stm?active_id=I66.1" TargetMode="External"/><Relationship Id="rId88" Type="http://schemas.openxmlformats.org/officeDocument/2006/relationships/hyperlink" Target="http://stary1.portalmed.pl/finn2/klasyfikacje/icd10/info.stm?active_id=I66.2" TargetMode="External"/><Relationship Id="rId89" Type="http://schemas.openxmlformats.org/officeDocument/2006/relationships/hyperlink" Target="http://stary1.portalmed.pl/finn2/klasyfikacje/icd10/info.stm?active_id=I66.2" TargetMode="External"/><Relationship Id="rId90" Type="http://schemas.openxmlformats.org/officeDocument/2006/relationships/hyperlink" Target="http://stary1.portalmed.pl/finn2/klasyfikacje/icd10/info.stm?active_id=I66.3" TargetMode="External"/><Relationship Id="rId91" Type="http://schemas.openxmlformats.org/officeDocument/2006/relationships/hyperlink" Target="http://stary1.portalmed.pl/finn2/klasyfikacje/icd10/info.stm?active_id=I66.3" TargetMode="External"/><Relationship Id="rId92" Type="http://schemas.openxmlformats.org/officeDocument/2006/relationships/hyperlink" Target="http://stary1.portalmed.pl/finn2/klasyfikacje/icd10/info.stm?active_id=I66.4" TargetMode="External"/><Relationship Id="rId93" Type="http://schemas.openxmlformats.org/officeDocument/2006/relationships/hyperlink" Target="http://stary1.portalmed.pl/finn2/klasyfikacje/icd10/info.stm?active_id=I66.4" TargetMode="External"/><Relationship Id="rId94" Type="http://schemas.openxmlformats.org/officeDocument/2006/relationships/hyperlink" Target="http://stary1.portalmed.pl/finn2/klasyfikacje/icd10/info.stm?active_id=I66.8" TargetMode="External"/><Relationship Id="rId95" Type="http://schemas.openxmlformats.org/officeDocument/2006/relationships/hyperlink" Target="http://stary1.portalmed.pl/finn2/klasyfikacje/icd10/info.stm?active_id=I66.8" TargetMode="External"/><Relationship Id="rId96" Type="http://schemas.openxmlformats.org/officeDocument/2006/relationships/hyperlink" Target="http://stary1.portalmed.pl/finn2/klasyfikacje/icd10/info.stm?active_id=I66.9" TargetMode="External"/><Relationship Id="rId97" Type="http://schemas.openxmlformats.org/officeDocument/2006/relationships/hyperlink" Target="http://stary1.portalmed.pl/finn2/klasyfikacje/icd10/info.stm?active_id=I66.9" TargetMode="External"/><Relationship Id="rId98" Type="http://schemas.openxmlformats.org/officeDocument/2006/relationships/hyperlink" Target="http://stary1.portalmed.pl/finn2/klasyfikacje/icd10/info.stm?active_id=I67.2" TargetMode="External"/><Relationship Id="rId99" Type="http://schemas.openxmlformats.org/officeDocument/2006/relationships/hyperlink" Target="http://stary1.portalmed.pl/finn2/klasyfikacje/icd10/info.stm?active_id=I67.2" TargetMode="External"/><Relationship Id="rId100" Type="http://schemas.openxmlformats.org/officeDocument/2006/relationships/hyperlink" Target="http://stary1.portalmed.pl/finn2/klasyfikacje/icd10/info.stm?active_id=I67.3" TargetMode="External"/><Relationship Id="rId101" Type="http://schemas.openxmlformats.org/officeDocument/2006/relationships/hyperlink" Target="http://stary1.portalmed.pl/finn2/klasyfikacje/icd10/info.stm?active_id=I67.3" TargetMode="External"/><Relationship Id="rId102" Type="http://schemas.openxmlformats.org/officeDocument/2006/relationships/hyperlink" Target="http://stary1.portalmed.pl/finn2/klasyfikacje/icd10/info.stm?active_id=I67.4" TargetMode="External"/><Relationship Id="rId103" Type="http://schemas.openxmlformats.org/officeDocument/2006/relationships/hyperlink" Target="http://stary1.portalmed.pl/finn2/klasyfikacje/icd10/info.stm?active_id=I67.4" TargetMode="External"/><Relationship Id="rId104" Type="http://schemas.openxmlformats.org/officeDocument/2006/relationships/hyperlink" Target="http://stary1.portalmed.pl/finn2/klasyfikacje/icd10/info.stm?active_id=I67.5" TargetMode="External"/><Relationship Id="rId105" Type="http://schemas.openxmlformats.org/officeDocument/2006/relationships/hyperlink" Target="http://stary1.portalmed.pl/finn2/klasyfikacje/icd10/info.stm?active_id=I67.5" TargetMode="External"/><Relationship Id="rId106" Type="http://schemas.openxmlformats.org/officeDocument/2006/relationships/hyperlink" Target="http://stary1.portalmed.pl/finn2/klasyfikacje/icd10/info.stm?active_id=I67.9" TargetMode="External"/><Relationship Id="rId107" Type="http://schemas.openxmlformats.org/officeDocument/2006/relationships/hyperlink" Target="http://stary1.portalmed.pl/finn2/klasyfikacje/icd10/info.stm?active_id=I67.9" TargetMode="External"/><Relationship Id="rId108" Type="http://schemas.openxmlformats.org/officeDocument/2006/relationships/hyperlink" Target="http://stary1.portalmed.pl/finn2/klasyfikacje/icd10/info.stm?active_id=I69" TargetMode="External"/><Relationship Id="rId109" Type="http://schemas.openxmlformats.org/officeDocument/2006/relationships/hyperlink" Target="http://stary1.portalmed.pl/finn2/klasyfikacje/icd10/info.stm?active_id=I69" TargetMode="External"/><Relationship Id="rId110" Type="http://schemas.openxmlformats.org/officeDocument/2006/relationships/hyperlink" Target="http://stary1.portalmed.pl/finn2/klasyfikacje/icd10/info.stm?active_id=I70.0" TargetMode="External"/><Relationship Id="rId111" Type="http://schemas.openxmlformats.org/officeDocument/2006/relationships/hyperlink" Target="http://stary1.portalmed.pl/finn2/klasyfikacje/icd10/info.stm?active_id=I70.0" TargetMode="External"/><Relationship Id="rId112" Type="http://schemas.openxmlformats.org/officeDocument/2006/relationships/hyperlink" Target="http://stary1.portalmed.pl/finn2/klasyfikacje/icd10/info.stm?active_id=I70.1" TargetMode="External"/><Relationship Id="rId113" Type="http://schemas.openxmlformats.org/officeDocument/2006/relationships/hyperlink" Target="http://stary1.portalmed.pl/finn2/klasyfikacje/icd10/info.stm?active_id=I70.1" TargetMode="External"/><Relationship Id="rId114" Type="http://schemas.openxmlformats.org/officeDocument/2006/relationships/hyperlink" Target="http://stary1.portalmed.pl/finn2/klasyfikacje/icd10/info.stm?active_id=I70.2" TargetMode="External"/><Relationship Id="rId115" Type="http://schemas.openxmlformats.org/officeDocument/2006/relationships/hyperlink" Target="http://stary1.portalmed.pl/finn2/klasyfikacje/icd10/info.stm?active_id=I70.2" TargetMode="External"/><Relationship Id="rId116" Type="http://schemas.openxmlformats.org/officeDocument/2006/relationships/hyperlink" Target="http://stary1.portalmed.pl/finn2/klasyfikacje/icd10/info.stm?active_id=I70.8" TargetMode="External"/><Relationship Id="rId117" Type="http://schemas.openxmlformats.org/officeDocument/2006/relationships/hyperlink" Target="http://stary1.portalmed.pl/finn2/klasyfikacje/icd10/info.stm?active_id=I70.8" TargetMode="External"/><Relationship Id="rId118" Type="http://schemas.openxmlformats.org/officeDocument/2006/relationships/hyperlink" Target="http://stary1.portalmed.pl/finn2/klasyfikacje/icd10/info.stm?active_id=I70.9" TargetMode="External"/><Relationship Id="rId119" Type="http://schemas.openxmlformats.org/officeDocument/2006/relationships/hyperlink" Target="http://stary1.portalmed.pl/finn2/klasyfikacje/icd10/info.stm?active_id=I70.9" TargetMode="External"/><Relationship Id="rId120" Type="http://schemas.openxmlformats.org/officeDocument/2006/relationships/hyperlink" Target="http://stary1.portalmed.pl/finn2/klasyfikacje/icd10/info.stm?active_id=I71.2" TargetMode="External"/><Relationship Id="rId121" Type="http://schemas.openxmlformats.org/officeDocument/2006/relationships/hyperlink" Target="http://stary1.portalmed.pl/finn2/klasyfikacje/icd10/info.stm?active_id=I71.2" TargetMode="External"/><Relationship Id="rId122" Type="http://schemas.openxmlformats.org/officeDocument/2006/relationships/hyperlink" Target="http://stary1.portalmed.pl/finn2/klasyfikacje/icd10/info.stm?active_id=I71.4" TargetMode="External"/><Relationship Id="rId123" Type="http://schemas.openxmlformats.org/officeDocument/2006/relationships/hyperlink" Target="http://stary1.portalmed.pl/finn2/klasyfikacje/icd10/info.stm?active_id=I71.4" TargetMode="External"/><Relationship Id="rId124" Type="http://schemas.openxmlformats.org/officeDocument/2006/relationships/hyperlink" Target="http://stary1.portalmed.pl/finn2/klasyfikacje/icd10/info.stm?active_id=I71.6" TargetMode="External"/><Relationship Id="rId125" Type="http://schemas.openxmlformats.org/officeDocument/2006/relationships/hyperlink" Target="http://stary1.portalmed.pl/finn2/klasyfikacje/icd10/info.stm?active_id=I71.6" TargetMode="External"/><Relationship Id="rId126" Type="http://schemas.openxmlformats.org/officeDocument/2006/relationships/hyperlink" Target="http://stary1.portalmed.pl/finn2/klasyfikacje/icd10/info.stm?active_id=I71.9" TargetMode="External"/><Relationship Id="rId127" Type="http://schemas.openxmlformats.org/officeDocument/2006/relationships/hyperlink" Target="http://stary1.portalmed.pl/finn2/klasyfikacje/icd10/info.stm?active_id=I71.9" TargetMode="External"/><Relationship Id="rId128" Type="http://schemas.openxmlformats.org/officeDocument/2006/relationships/hyperlink" Target="http://stary1.portalmed.pl/finn2/klasyfikacje/icd10/info.stm?active_id=I72.0" TargetMode="External"/><Relationship Id="rId129" Type="http://schemas.openxmlformats.org/officeDocument/2006/relationships/hyperlink" Target="http://stary1.portalmed.pl/finn2/klasyfikacje/icd10/info.stm?active_id=I72.0" TargetMode="External"/><Relationship Id="rId130" Type="http://schemas.openxmlformats.org/officeDocument/2006/relationships/hyperlink" Target="http://stary1.portalmed.pl/finn2/klasyfikacje/icd10/info.stm?active_id=I72.1" TargetMode="External"/><Relationship Id="rId131" Type="http://schemas.openxmlformats.org/officeDocument/2006/relationships/hyperlink" Target="http://stary1.portalmed.pl/finn2/klasyfikacje/icd10/info.stm?active_id=I72.1" TargetMode="External"/><Relationship Id="rId132" Type="http://schemas.openxmlformats.org/officeDocument/2006/relationships/hyperlink" Target="http://stary1.portalmed.pl/finn2/klasyfikacje/icd10/info.stm?active_id=I72.2" TargetMode="External"/><Relationship Id="rId133" Type="http://schemas.openxmlformats.org/officeDocument/2006/relationships/hyperlink" Target="http://stary1.portalmed.pl/finn2/klasyfikacje/icd10/info.stm?active_id=I72.2" TargetMode="External"/><Relationship Id="rId134" Type="http://schemas.openxmlformats.org/officeDocument/2006/relationships/hyperlink" Target="http://stary1.portalmed.pl/finn2/klasyfikacje/icd10/info.stm?active_id=I72.3" TargetMode="External"/><Relationship Id="rId135" Type="http://schemas.openxmlformats.org/officeDocument/2006/relationships/hyperlink" Target="http://stary1.portalmed.pl/finn2/klasyfikacje/icd10/info.stm?active_id=I72.3" TargetMode="External"/><Relationship Id="rId136" Type="http://schemas.openxmlformats.org/officeDocument/2006/relationships/hyperlink" Target="http://stary1.portalmed.pl/finn2/klasyfikacje/icd10/info.stm?active_id=I72.4" TargetMode="External"/><Relationship Id="rId137" Type="http://schemas.openxmlformats.org/officeDocument/2006/relationships/hyperlink" Target="http://stary1.portalmed.pl/finn2/klasyfikacje/icd10/info.stm?active_id=I72.4" TargetMode="External"/><Relationship Id="rId138" Type="http://schemas.openxmlformats.org/officeDocument/2006/relationships/hyperlink" Target="http://stary1.portalmed.pl/finn2/klasyfikacje/icd10/info.stm?active_id=I72.8" TargetMode="External"/><Relationship Id="rId139" Type="http://schemas.openxmlformats.org/officeDocument/2006/relationships/hyperlink" Target="http://stary1.portalmed.pl/finn2/klasyfikacje/icd10/info.stm?active_id=I72.8" TargetMode="External"/><Relationship Id="rId140" Type="http://schemas.openxmlformats.org/officeDocument/2006/relationships/hyperlink" Target="http://stary1.portalmed.pl/finn2/klasyfikacje/icd10/info.stm?active_id=I72.9" TargetMode="External"/><Relationship Id="rId141" Type="http://schemas.openxmlformats.org/officeDocument/2006/relationships/hyperlink" Target="http://stary1.portalmed.pl/finn2/klasyfikacje/icd10/info.stm?active_id=I72.9" TargetMode="External"/><Relationship Id="rId142" Type="http://schemas.openxmlformats.org/officeDocument/2006/relationships/hyperlink" Target="http://stary1.portalmed.pl/finn2/klasyfikacje/icd10/info.stm?active_id=I73.0" TargetMode="External"/><Relationship Id="rId143" Type="http://schemas.openxmlformats.org/officeDocument/2006/relationships/hyperlink" Target="http://stary1.portalmed.pl/finn2/klasyfikacje/icd10/info.stm?active_id=I73.0" TargetMode="External"/><Relationship Id="rId144" Type="http://schemas.openxmlformats.org/officeDocument/2006/relationships/hyperlink" Target="http://stary1.portalmed.pl/finn2/klasyfikacje/icd10/info.stm?active_id=I73.1" TargetMode="External"/><Relationship Id="rId145" Type="http://schemas.openxmlformats.org/officeDocument/2006/relationships/hyperlink" Target="http://stary1.portalmed.pl/finn2/klasyfikacje/icd10/info.stm?active_id=I73.1" TargetMode="External"/><Relationship Id="rId146" Type="http://schemas.openxmlformats.org/officeDocument/2006/relationships/hyperlink" Target="http://stary1.portalmed.pl/finn2/klasyfikacje/icd10/info.stm?active_id=I73.8" TargetMode="External"/><Relationship Id="rId147" Type="http://schemas.openxmlformats.org/officeDocument/2006/relationships/hyperlink" Target="http://stary1.portalmed.pl/finn2/klasyfikacje/icd10/info.stm?active_id=I73.8" TargetMode="External"/><Relationship Id="rId148" Type="http://schemas.openxmlformats.org/officeDocument/2006/relationships/hyperlink" Target="http://stary1.portalmed.pl/finn2/klasyfikacje/icd10/info.stm?active_id=I73.9" TargetMode="External"/><Relationship Id="rId149" Type="http://schemas.openxmlformats.org/officeDocument/2006/relationships/hyperlink" Target="http://stary1.portalmed.pl/finn2/klasyfikacje/icd10/info.stm?active_id=I73.9" TargetMode="Externa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15:00Z</dcterms:created>
  <dc:creator>katarzyna.olszewska</dc:creator>
  <dc:description/>
  <cp:keywords/>
  <dc:language>en-US</dc:language>
  <cp:lastModifiedBy>Kociubowska Ewa</cp:lastModifiedBy>
  <cp:lastPrinted>2019-08-30T15:30:00Z</cp:lastPrinted>
  <dcterms:modified xsi:type="dcterms:W3CDTF">2021-09-30T12:15:00Z</dcterms:modified>
  <cp:revision>2</cp:revision>
  <dc:subject/>
  <dc:title>(I20 - I25) Choroby niedokrwienne serca</dc:title>
</cp:coreProperties>
</file>