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Załącznik nr 30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ŚWIADCZEŃ POZ ZWIĄZANYCH Z PRZECIWDZIAŁANIEM COVID-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844"/>
        <w:gridCol w:w="3011"/>
        <w:gridCol w:w="2800"/>
        <w:gridCol w:w="2800"/>
      </w:tblGrid>
      <w:tr>
        <w:trPr>
          <w:trHeight w:val="77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.p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produktu</w:t>
            </w:r>
            <w:r>
              <w:rPr>
                <w:rFonts w:cs="Arial" w:ascii="Arial" w:hAnsi="Arial"/>
                <w:b/>
                <w:vertAlign w:val="superscript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Nazwa produktu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jednostki rozliczeniowej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jednostki rozliczeniowej (w PLN)</w:t>
            </w:r>
          </w:p>
        </w:tc>
      </w:tr>
      <w:tr>
        <w:trPr>
          <w:trHeight w:val="110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/>
              </w:rPr>
              <w:t>5.01.00.000014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pacing w:val="-8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Teleporada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</w:rPr>
              <w:t xml:space="preserve"> le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karza poz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</w:rPr>
              <w:t xml:space="preserve"> udzielan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a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</w:rPr>
              <w:t xml:space="preserve"> w stanach nagłych zachorowań 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 xml:space="preserve">świadczeniobiorcom 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</w:rPr>
              <w:t>spoza listy zadeklarowanych pacjentów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8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Porad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8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40,00</w:t>
            </w:r>
          </w:p>
        </w:tc>
      </w:tr>
      <w:tr>
        <w:trPr>
          <w:trHeight w:val="84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/>
              </w:rPr>
              <w:t>5.01.00.000014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pacing w:val="-8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Teleporada lekarza poz udzielona pacjentowi uprawnionemu na podstawie przepisów o koordynacj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8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Porad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8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40,00</w:t>
            </w:r>
          </w:p>
        </w:tc>
      </w:tr>
      <w:tr>
        <w:trPr>
          <w:trHeight w:val="1270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/>
              </w:rPr>
              <w:t>5.01.00.000014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wizyta pielęgniarki poz</w:t>
            </w:r>
            <w:r>
              <w:rPr>
                <w:rFonts w:cs="Arial" w:ascii="Arial" w:hAnsi="Arial"/>
                <w:spacing w:val="-8"/>
              </w:rPr>
              <w:t xml:space="preserve"> udzielana w stanach nagłych zachorowań świadczeniobiorcy spoza listy zadeklarowanych pacjentów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zyt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</w:tr>
      <w:tr>
        <w:trPr>
          <w:trHeight w:val="9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/>
              </w:rPr>
              <w:t>5.01.00.000014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elewizyta pielęgniarki poz udzielona pacjentowi uprawnionemu na podstawie przepisów o koordynacj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zyt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</w:tr>
      <w:tr>
        <w:trPr>
          <w:trHeight w:val="10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/>
              </w:rPr>
              <w:t>5.01.00.000014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pacing w:val="-8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Telewizyta położnej poz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</w:rPr>
              <w:t xml:space="preserve"> udzielan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a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</w:rPr>
              <w:t xml:space="preserve"> w stanach nagłych zachorowań 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 xml:space="preserve">świadczeniobiorcy 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</w:rPr>
              <w:t>spoza listy zadeklarowanych pacjentów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8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Wizyt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8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13,00</w:t>
            </w:r>
          </w:p>
        </w:tc>
      </w:tr>
      <w:tr>
        <w:trPr>
          <w:trHeight w:val="9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0"/>
                <w:szCs w:val="20"/>
                <w:lang w:val="pl-PL"/>
              </w:rPr>
              <w:t>5.01.00.000014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pacing w:val="-8"/>
                <w:sz w:val="20"/>
                <w:szCs w:val="20"/>
                <w:highlight w:val="yellow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Telewizyta położnej poz udzielona pacjentowi uprawnionemu na podstawie przepisów o koordynacj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8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Wizyt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8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20"/>
                <w:szCs w:val="20"/>
                <w:lang w:val="pl-PL"/>
              </w:rPr>
              <w:t>13,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-425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left="-142" w:hanging="567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20:00Z</dcterms:created>
  <dc:creator>NFZ</dc:creator>
  <dc:description/>
  <cp:keywords/>
  <dc:language>en-US</dc:language>
  <cp:lastModifiedBy>Kociubowska Ewa</cp:lastModifiedBy>
  <cp:lastPrinted>2018-11-29T20:03:00Z</cp:lastPrinted>
  <dcterms:modified xsi:type="dcterms:W3CDTF">2021-09-30T12:20:00Z</dcterms:modified>
  <cp:revision>2</cp:revision>
  <dc:subject/>
  <dc:title>Załącznik do uchwały Nr</dc:title>
</cp:coreProperties>
</file>