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OBOWIĄZUJĄCY DLA SPRAWOZDAŃ Z REALIZACJI UMÓW O UDZIELANIE ŚWIADCZEŃ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POZ, POŁOŻNEJ POZ, PIELĘGNIARKI SZKOLNEJ, TRANSPORTU SANITARNEGO W PO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339"/>
        <w:gridCol w:w="5362"/>
        <w:gridCol w:w="3279"/>
      </w:tblGrid>
      <w:tr>
        <w:trPr>
          <w:trHeight w:val="850" w:hRule="exac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ielęgniarki poz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4</w:t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świadczeń profilaktycznych zrealizowanych w okresie sprawozdawczym</w:t>
            </w:r>
          </w:p>
        </w:tc>
        <w:tc>
          <w:tcPr>
            <w:tcW w:w="3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 należy uwzględniać świadczeń zrealizowanych w ramach wizyt patronażowych sprawozdanych komunikatem ,,SWIAD” oraz wykazanych komunikatem  typu ,,ZBPOZ” w pozycji oznaczonej kodem 100210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diagnostycz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pielęgnacyj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rehabilitacyjnych zrealizowanych w okresie sprawozdawczym</w:t>
            </w:r>
          </w:p>
        </w:tc>
        <w:tc>
          <w:tcPr>
            <w:tcW w:w="3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niobiorców, u których w okresie sprawozdawczym wykonane zostały testy przesiewow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iekcji i zabiegów zrealizowanych w okresie sprawozdawczym na podstawie zlecenia lekarza ubezpieczenia zdrowotneg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ołożnej poz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szkolnej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testów przesiewowych wykonanych w okresie sprawozdawczym w rocznikach określonych dla bilansów zdrowia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dań przesiewowych w pozostałych rocznikach wykonanych w okresie sprawozdawczy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wykonanych w okresie sprawozdawczym i udokumentowanych innych świadczeń profilaktycznych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świadczeń pomocy doraźnej udzielonych uczniom w okresie sprawozdawczym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czniów, u których wykonane były w okresie sprawozdawczym testy przesiewow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i zabiegów wykonanych w okresie sprawozdawczym na podstawie zleceń lekarskich u uczniów z chorobami przewlekłym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z chorobami przewlekłymi, u których w okresie sprawozdawczym wykonywane były na podstawie zleceń lekarskich zabiegi i świadczenia lecznicze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klas I-VI objętych w okresie sprawozdawczym grupową profilaktyką fluorkową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sanitarny w poz</w:t>
            </w:r>
          </w:p>
        </w:tc>
      </w:tr>
      <w:tr>
        <w:trPr>
          <w:trHeight w:val="53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0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na odległość ,,tam i z powrotem” do 12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0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od 121 do 40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powyżej 400 k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zy zrealizowane w ramach umow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podjęcia natychmiastowego leczenia w zakładzie opieki zdrowotnej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ewozów wykazanych w pozycjach 4.1-4.4 powinna być równa sumie przewozów z pozycji 4.5-4.8</w:t>
            </w:r>
          </w:p>
        </w:tc>
      </w:tr>
      <w:tr>
        <w:trPr>
          <w:trHeight w:val="558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potrzebą zachowania ciągłości leczenia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odbycia leczenia, jeżeli dysfunkcja narządu ruchu uniemożliwia korzystanie ze środków transportu publicznego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z innych przyczyn medycznych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kod wskazywany przez świadczeniodawcę przy sporządzaniu sprawozdania</w:t>
      </w:r>
    </w:p>
    <w:sectPr>
      <w:type w:val="nextPage"/>
      <w:pgSz w:w="11906" w:h="16838"/>
      <w:pgMar w:left="1418" w:right="141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6:00Z</dcterms:created>
  <dc:creator>NFZ</dc:creator>
  <dc:description/>
  <cp:keywords/>
  <dc:language>en-US</dc:language>
  <cp:lastModifiedBy>Kociubowska Ewa</cp:lastModifiedBy>
  <cp:lastPrinted>2019-12-30T15:29:00Z</cp:lastPrinted>
  <dcterms:modified xsi:type="dcterms:W3CDTF">2021-09-30T12:16:00Z</dcterms:modified>
  <cp:revision>2</cp:revision>
  <dc:subject/>
  <dc:title>Załącznik do uchwały Nr</dc:title>
</cp:coreProperties>
</file>