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niniejszym o zawarcie ze mną na okres …………………………………., umowy o udzielanie świadczeń w rodzaju podstawowa opieka zdrowotna, w miejscach udzielania świadczeń i zgodnie z zakresami świadczeń w tych miejscach, określonych w realizowanej aktualnie umowie nr 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i/>
          <w:sz w:val="24"/>
          <w:szCs w:val="24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: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dmiotem leczniczym, wpisanym do rejestru podmiotów wykonujących działalność leczniczą, prowadzonego przez ……………………………………………………………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>praktyką zawodową, wpisaną do rejestru podmiotów wykonujących działalność leczniczą, prowadzonego przez ……………………………………………………………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owego Rejestru Sądowego, pod numerem ……………………………………..;</w:t>
      </w:r>
    </w:p>
    <w:p>
      <w:pPr>
        <w:pStyle w:val="ListParagraph"/>
        <w:spacing w:lineRule="auto" w:line="360" w:before="120" w:after="0"/>
        <w:ind w:left="0" w:firstLine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Centralnej Ewidencji i Informacji o Działalności Gospodarczej</w:t>
      </w:r>
    </w:p>
    <w:p>
      <w:pPr>
        <w:pStyle w:val="ListParagraph"/>
        <w:spacing w:lineRule="auto" w:line="360" w:before="12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I. Informacje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ejscach udzielania świadczeń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rsonelu medycznym i harmonogramach jego pracy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jednocześnie o wykorzystanie przez ………………….. Oddział Wojewódzki Narodowego Funduszu Zdrowia moich dokumentów rejestracyjnych oraz zawartych w realizowanej aktualnie umowie danych w zakresie pkt III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V. Jednocześnie 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z warunkami zawarcia i realizacji umowy i nie zgłaszam do nich zastrzeżeń oraz przyjmuję je do stos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 udzielanie świadczeń opieki zdrowotnej w zakresie podstawowej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915" w:hanging="7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 pomieszczeniach oraz przy pomocy sprzętu i aparatury, o których mowa odpowiednio do przedmiotu umowy, w pkt 4 i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</w:t>
      </w:r>
      <w:r>
        <w:rPr>
          <w:rFonts w:cs="Arial" w:ascii="Arial" w:hAnsi="Arial"/>
          <w:sz w:val="22"/>
          <w:szCs w:val="22"/>
        </w:rPr>
        <w:t>Dz. U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.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85</w:t>
      </w:r>
      <w:r>
        <w:rPr>
          <w:rFonts w:cs="Arial" w:ascii="Arial" w:hAnsi="Arial"/>
          <w:spacing w:val="1"/>
          <w:sz w:val="22"/>
          <w:szCs w:val="22"/>
        </w:rPr>
        <w:t>, z późn. zm.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     O</w:t>
      </w:r>
      <w:r>
        <w:rPr>
          <w:rFonts w:cs="Arial" w:ascii="Arial" w:hAnsi="Arial"/>
        </w:rPr>
        <w:t>znaczenie wniosku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 U. z 2021 r. poz. 1285, z późn. zm.)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ożliwe wyłącznie w przypadku podmio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6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3:00Z</dcterms:created>
  <dc:creator>nfz</dc:creator>
  <dc:description/>
  <cp:keywords/>
  <dc:language>en-US</dc:language>
  <cp:lastModifiedBy>Kociubowska Ewa</cp:lastModifiedBy>
  <cp:lastPrinted>2017-12-14T11:56:00Z</cp:lastPrinted>
  <dcterms:modified xsi:type="dcterms:W3CDTF">2021-09-30T12:13:00Z</dcterms:modified>
  <cp:revision>2</cp:revision>
  <dc:subject/>
  <dc:title>Wysokość kapitacyjnych stawek rocznych</dc:title>
</cp:coreProperties>
</file>