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świadczenie należy sporządzić w dwóch egzemplarzach - po jednym dla każdej ze stron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składa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znaczenie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 xml:space="preserve">Numer umowy z NFZ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wskazuję do realizację świadczeń transportu sanitarnego w poz</w:t>
      </w:r>
    </w:p>
    <w:p>
      <w:pPr>
        <w:pStyle w:val="TextBodyIndent"/>
        <w:spacing w:lineRule="auto" w:line="24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…………………………… do 31 grudnia ……………...... r./na czas nieoznaczon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Indent"/>
        <w:spacing w:lineRule="auto" w:line="240"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siąc rok)</w:t>
      </w:r>
    </w:p>
    <w:p>
      <w:pPr>
        <w:pStyle w:val="TextBodyIndent"/>
        <w:spacing w:lineRule="auto" w:line="240"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pulacji pacjentów zadeklarowanych w zakresie lekarza poz do mojej placówki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przyjmującego niniejsze oświadczenie.</w:t>
      </w:r>
      <w:r>
        <w:rPr>
          <w:rFonts w:cs="Arial" w:ascii="Arial" w:hAnsi="Arial"/>
          <w:i/>
          <w:sz w:val="22"/>
          <w:szCs w:val="22"/>
        </w:rPr>
        <w:t xml:space="preserve">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miejscowość, data                                                                      oznaczenie Świadczeniodawcy 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przyjmującego oświadczenie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Oznaczenie świadczeniodawcy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, potwierdzam gotowość do realizacji świadczeń transportu sanitarnego w poz, na rzecz zadeklarowanych pacjentów w zakresie lekarza poz u składającego niniejsze oświadczenie, na okres nie krótszy niż określony powyżej.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ind w:left="4820" w:hanging="4820"/>
        <w:rPr/>
      </w:pPr>
      <w:r>
        <w:rPr>
          <w:rFonts w:cs="Arial" w:ascii="Arial" w:hAnsi="Arial"/>
          <w:i/>
        </w:rPr>
        <w:t xml:space="preserve">miejscowość, data                                                                     oznaczenie Świadczeniod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potrzebne skreślić; ważność oświadczenia winna odpowiadać terminowi końcowemu umowy o udzielanie świadczeń lekarza poz, zawartej z Funduszem przez Cedenta, albo w przypadku umów wieloletnich kończących się z terminem późniejszym niż 31 grudnia okresu rozliczeniowego właściwego dla daty oświadczenia, winna odpowiadać dacie końca umowy o udzielanie świadczeń transportu sanitarnego w poz realizowanej przez Cesjonarius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Załącznik nr 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8">
    <w:name w:val="WW8Num17z8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b/>
      <w:i w:val="false"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/>
      <w:i w:val="false"/>
      <w:sz w:val="22"/>
    </w:rPr>
  </w:style>
  <w:style w:type="character" w:styleId="WW8Num33z1">
    <w:name w:val="WW8Num33z1"/>
    <w:qFormat/>
    <w:rPr>
      <w:rFonts w:ascii="Arial" w:hAnsi="Arial" w:cs="Times New Roman"/>
      <w:b w:val="false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cs="Times New Roman"/>
      <w:b/>
      <w:i w:val="false"/>
      <w:sz w:val="22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z w:val="22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5:00Z</dcterms:created>
  <dc:creator>nfz</dc:creator>
  <dc:description/>
  <cp:keywords/>
  <dc:language>en-US</dc:language>
  <cp:lastModifiedBy>Kociubowska Ewa</cp:lastModifiedBy>
  <cp:lastPrinted>2019-12-23T12:45:00Z</cp:lastPrinted>
  <dcterms:modified xsi:type="dcterms:W3CDTF">2021-09-30T12:05:00Z</dcterms:modified>
  <cp:revision>2</cp:revision>
  <dc:subject/>
  <dc:title>Wysokość kapitacyjnych stawek rocznych</dc:title>
</cp:coreProperties>
</file>