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kres działania zespołu koordynacyjnego odpowiedzialnego za kwalifikację do leczenia pacjentów z nerwiakiem zarodkowym współczulnym oraz weryfikację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60"/>
        <w:gridCol w:w="7071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pacjentów z nerwiakiem zarodkowym współczulny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raz weryfikacja jego efektów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bookmarkStart w:id="0" w:name="_Hlk49814246"/>
            <w:r>
              <w:rPr>
                <w:rFonts w:cs="Arial Narrow" w:ascii="Arial Narrow" w:hAnsi="Arial Narrow"/>
                <w:sz w:val="20"/>
                <w:szCs w:val="20"/>
              </w:rPr>
              <w:t xml:space="preserve">Leczenie dinutuksymabem beta pacjentów z nerwiakiem zarodkowym współczulnym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(ICD-10 C47.9)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47.9 – układ nerwowy wegetatywny, umiejscowienie nieokreślone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dinutuksymabem beta pacjentów z nerwiakiem zarodkowym współczulnym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onkologii i hematologii dziecięcej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</w:t>
            </w:r>
            <w:r>
              <w:rPr>
                <w:rFonts w:cs="Arial" w:ascii="Arial Narrow" w:hAnsi="Arial Narrow"/>
                <w:sz w:val="20"/>
                <w:szCs w:val="20"/>
              </w:rPr>
              <w:t>dokonywana jest w oparciu o wnioski przedłożone za pośrednictwem elektronicznego systemu monitorowania programów lekowych.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badanie i porada lekarska, konsultacja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2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55:00Z</dcterms:created>
  <dc:creator>NFZ</dc:creator>
  <dc:description/>
  <cp:keywords/>
  <dc:language>en-US</dc:language>
  <cp:lastModifiedBy>Rodak Agata</cp:lastModifiedBy>
  <cp:lastPrinted>2015-10-01T11:41:00Z</cp:lastPrinted>
  <dcterms:modified xsi:type="dcterms:W3CDTF">2021-06-01T11:36:00Z</dcterms:modified>
  <cp:revision>6</cp:revision>
  <dc:subject/>
  <dc:title/>
</cp:coreProperties>
</file>