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Zarządzenie stanowi realizację upoważnienia ustawowego zawartego w art. 146 ust. 1 ustawy z dnia 27 sierpnia 2004 r. o świadczeniach opieki zdrowotnej finansowanych ze środków publicznych (Dz. U. z 2020 r. poz. 1398, z późn. zm.) zwanej dalej „ustawą o świadczeniach”, na mocy którego Prezes Narodowego Funduszu Zdrowia zobowiązany jest do określenia przedmiotu postępowania w sprawie zawarcia umowy o udzielanie świadczeń opieki zdrowotnej oraz szczegółowych warunków umów o udzielanie świadczeń opieki zdrowotnej w rodzaju leczenie szpitalne w zakresie programy lekow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162/2020/DGL Prezesa Narodowego Funduszu Zdrowia z dnia 16 października 2020 r.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21 kwietnia</w:t>
        <w:br/>
        <w:t>2021 r. w sprawie wykazu refundowanych leków, środków spożywczych specjalnego przeznaczenia żywieniowego oraz wyrobów medycznych na dzień 1 maja 2021 r. (Dz. Urz. Min. Zdr. poz. 32), wydanego na podstawie art. 37 ust. 1 ustawy z dnia 12 maja 2011 r. o refundacji leków, środków spożywczych specjalnego przeznaczenia żywieniowego oraz wyrobów medycznych (Dz. U. z 2021 r. poz. 523), zwanej dalej „ustawą o refundacji”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miany wpisują się w kluczowe dla Narodowego Funduszu Zdrowia cele określone w Strategii na lata 2019-2023 jak: (cel 2) poprawa jakości </w:t>
        <w:br/>
        <w:t xml:space="preserve">i dostępności świadczeń opieki zdrowotnej oraz (cel 5) poprawa efektywności wydatkowania środków publicznych na świadczenia opieki zdrowotnej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prowadzone niniejszym zarządzeniem dotyczą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treści zarządzenia: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w § 22 ust. 10a w związku z wejściem w życie ustawy z dnia</w:t>
        <w:br/>
        <w:t>7 października 2020 r. o Funduszu Medycznym (Dz. U. poz. 1875), która</w:t>
        <w:br/>
        <w:t>w swoim zamierzeniu ma służyć poprawie zdrowia i jakości życia. W związku</w:t>
        <w:br/>
        <w:t>z powyższym, w zakresie subfunduszu terapeutyczno-innowacyjnego część środków przeznaczono na wprowadzenie bezlimitowych świadczeń szpitalnych</w:t>
        <w:br/>
        <w:t>i specjalistycznych udzielanych osobom do ukończenia 18 roku życia.</w:t>
        <w:br/>
        <w:t>W przypadku świadczeń udzielanych świadczeniobiorcom do ukończenia 18. roku życia w zakresach, stworzono mechanizm umożliwiający rozliczenie należności za świadczenia udzielone ponad limit określony w umowie (proces naliczania świadczeń do zapłaty),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nowego brzmienia § 26 ust. 7, analogicznie do treści § 13 ust. 3 zarządzenia nr 72/2021/DGL Prezesa NFZ w sprawie określenia warunków zawierania i realizacji umów w rodzaju leczenie szpitalne w zakresie chemioterapia oraz nadania nowego brzmienia § 26 ust. 8 w celu umożliwienia łącznego rozliczania świadczenia o kodzie 5.08.05.0000177 - hospitalizacja jednego dnia z zastosowaniem jednorazowych pomp elastomerowych do terapii infuzyjnej z świadczeniem o kodzie 5.08.08.0000114 – diagnostyka w programie leczenia zaawansowanego raka jelita grubego,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brzmienia § 33, polegającej na wydłużeniu terminu dokonania przez Dyrektorów oddziałów Funduszu dostosowania wykazu miejsc udzielania świadczeń przez świadczeniodawców z 12 do 18 miesięcy od dnia wejścia</w:t>
        <w:br/>
        <w:t>w życie niniejszego zarządzenia, zgodnie z uwagami zgłoszonymi przez Lubelski Oddział Wojewódzki NFZ oraz Centrum Onkologii Ziemi Lubelskiej im. św. Jana z Dukli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odaniu kodu zakresów: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414.02 „Leczenie chorych na ostrą białaczkę szpikową”,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03.0000.415.02 „Leczenie agresywnej mastocytozy układowej, mastocytozy układowej z współistniejącym nowotworem układu krwiotwórczego oraz białaczki mastocytarnej”,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03.0000.416.02 „Leczenie chorych na zaawansowanego raka szyjki macicy”,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03.0000.417.02 „Leczenie raka z komórek Merkla awelumabem”,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u zakresu 03.0000.380.02 „Leczenie podtrzymujące olaparybem chorych na nawrotowego platynowrażliwego zaawansowanego raka jajnika, raka jajowodu lub pierwotnego raka otrzewnej”, w związku ze zmianami wprowadzonymi w obwieszczeniu refundacyjnym,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zmianie nazwy kodów zakresów: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309.02 z „Leczenie raka piersi”  na „Leczenie chorych na raka piersi”,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03.0000.333.02 z „Leczenie reumatoidalnego zapalenia stawów</w:t>
        <w:br/>
        <w:t>i młodzieńczego idiopatycznego zapalenia stawów o przebiegu agresywnym” na „Leczenie aktywnej postaci reumatoidalnego zapalenia stawów i młodzieńczego idiopatycznego zapalenia stawów”,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03.0000.350.02 z „Leczenie chorych na zaawansowanego raka jajnika” na „Leczenie chorych na raka jajnika, raka jajowodu lub raka otrzewnej”,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03.0000.382.02 z „Leczenie pacjentów z ciężką, aktywną postacią spondyloartropatii (SpA) bez zmian radiograficznych charakterystycznych dla ZZSK” na „Leczenie pacjentów z aktywną postacią spondyloartropatii (SpA) bez zmian radiograficznych charakterystycznych dla ZZSK”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,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zypisu o treści „Zakres świadczeń finansowany na podstawie</w:t>
        <w:br/>
        <w:t>art. 27 ustawy z dnia 14 sierpnia 2020 r. o zmianie niektórych ustaw w celu zapewnienia funkcjonowania ochrony zdrowia w związku z epidemią COVID-19 oraz po jej ustaniu (Dz.U. z 2020 r. poz. 1493)” odnoszącego się do zakresu 03.0000.396.02 „Leczenie nocnej napadowej hemoglobinurii (PNH)”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godą Ministra Zdrowia na objęcie finansowaniem ze środków publicznych terapii lekiem Soliris dla pacjentów dotychczas leczonych w programie lekowym B.96 Leczenie nocnej napadowej hemoglobinurii (PNH) (ICD-10 D59.5) na warunkach wynikających z ostatniej decyzji refundacyjnej;</w:t>
      </w:r>
    </w:p>
    <w:p>
      <w:pPr>
        <w:pStyle w:val="Normal"/>
        <w:numPr>
          <w:ilvl w:val="0"/>
          <w:numId w:val="3"/>
        </w:numPr>
        <w:spacing w:lineRule="auto" w:line="360" w:before="240" w:after="120"/>
        <w:ind w:left="567" w:hanging="567"/>
        <w:jc w:val="both"/>
        <w:rPr/>
      </w:pPr>
      <w:r>
        <w:rPr>
          <w:rFonts w:cs="Arial" w:ascii="Arial" w:hAnsi="Arial"/>
        </w:rPr>
        <w:t>załącznika nr 1l do zarządzenia, określającego Katalog ryczałtów za diagnostykę i polegają na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odaniu kodów świadczeń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5.08.08.0000145 „Diagnostyka w programie leczenia  chorych na ostrą białaczkę szpikową”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5.08.08.0000146 „Diagnostyka w programie leczenia  agresywnej mastocytozy układowej, mastocytozy układowej z współistniejącym nowotworem układu krwiotwórczego oraz białaczki mastocytarnej – 1 rok terapii”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5.08.08.0000147 „Diagnostyka w programie leczenia  agresywnej mastocytozy układowej, mastocytozy układowej z współistniejącym nowotworem układu krwiotwórczego oraz białaczki mastocytarnej – 2</w:t>
        <w:br/>
        <w:t>i kolejny rok terapii”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48 „Diagnostyka w programie leczenia chorych na zaawansowanego raka szyjka szyjki macicy”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49 „Diagnostyka w programie leczenia raka z komórek Merkla awelumabem”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usunięciu kodu świadczenia 5.08.08.0000090 „Diagnostyka w programie leczenia podtrzymującego olaparybem chorych na nawrotowego platynowrażliwego zaawansowanego raka jajnika, raka jajowodu lub pierwotnego raka otrzewnej”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zmianie nazwy świadczeń: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5.08.08.0000014 z „Diagnostyka w programie leczenia zaawansowanego  HER2+ raka piersi” na „Diagnostyka w programie leczenia przerzutowego HER2+ raka piersi”,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42 z „Diagnostyka w programie leczenia reumatoidalnego zapalenia stawów i młodzieńczego idiopatycznego zapalenia stawów</w:t>
        <w:br/>
        <w:t>o przebiegu agresywnym” na „Diagnostyka w programie leczenia aktywnej postaci reumatoidalnego zapalenia stawów i młodzieńczego idiopatycznego zapalenia stawów”,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92 z „Diagnostyka w programie leczenia pacjentów z ciężką, aktywną postacią spondyloartropatii (SpA) bez zmian radiograficznych charakterystycznych dla ZZSK” na „Diagnostyka w programie leczenia pacjentów z aktywną postacią spondyloartropatii (SpA) bez zmian radiograficznych charakterystycznych dla ZZSK”,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5.08.08.0000117 z „Diagnostyka w programie leczenia chorych na zaawansowanego raka jajnika – 1 rok terapii” na „Diagnostyka</w:t>
        <w:br/>
        <w:t>w programie leczenia chorych na raka jajnika, raka jajowodu lub raka otrzewnej  – bewacyzumab (1 i kolejny rok terapii), olaparyb (1 rok terapii)”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Arial" w:ascii="Arial" w:hAnsi="Arial"/>
        </w:rPr>
        <w:t>5.08.08.0000118 z „Diagnostyka w programie leczenia chorych na zaawansowanego raka jajnika – 2 i kolejny rok terapii” na „Diagnostyka</w:t>
        <w:br/>
        <w:t>w programie leczenia chorych na raka jajnika, raka jajowodu lub raka otrzewnej – 2 i kolejne lata terapii olaparybem”,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31 z „Diagnostyka w programie leczenia raka piersi</w:t>
        <w:br/>
        <w:t>z zastosowaniem palbocyklibu lub rybocyklibu lub abemacyklibu” na „Diagnostyka w programie leczenia chorych na raka piersi</w:t>
        <w:br/>
        <w:t>z zastosowaniem palbocyklibu lub rybocyklibu lub abemacyklibu”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zmianie wartości punktowej ryczałtu rocznego dla świadczeń: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17 Diagnostyka w programie leczenia chorych na raka jajnika, raka jajowodu lub raka otrzewnej – bewacyzumab (1 i kolejny rok terapii), olaparyb (1 rok terapii) z 3 663,00 na 4 282,40,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18 Diagnostyka w programie leczenia chorych na raka jajnika, raka jajowodu lub raka otrzewnej – 2 i kolejne lata terapii olaparybem z 615,00 na 2 748,40,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 obwieszczeniu refundacyjnym,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jc w:val="both"/>
        <w:rPr/>
      </w:pPr>
      <w:r>
        <w:rPr>
          <w:rFonts w:cs="Arial" w:ascii="Arial" w:hAnsi="Arial"/>
        </w:rPr>
        <w:t>dodaniu przypisu o treści „Produkt finansowany na podstawie art. 27 ustawy</w:t>
        <w:br/>
        <w:t>z dnia 14 sierpnia 2020 r. o zmianie niektórych ustaw w celu zapewnienia funkcjonowania ochrony zdrowia w związku z epidemią COVID-19 oraz po jej ustaniu (Dz.U. z 2020 r. poz. 1493)” odnoszącego się do świadczenia 5.08.08.0000106 „Diagnostyka w programie leczenia nocnej napadowej hemoglobinurii”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godą Ministra Zdrowia na objęcie finansowaniem ze środków publicznych terapii lekiem Soliris dla pacjentów dotychczas leczonych w programie lekowym B.96 Leczenie nocnej napadowej hemoglobinurii (PNH) (ICD-10 D59.5) na warunkach wynikających z ostatniej decyzji refundacyjnej;</w:t>
      </w:r>
    </w:p>
    <w:p>
      <w:pPr>
        <w:pStyle w:val="Normal"/>
        <w:numPr>
          <w:ilvl w:val="0"/>
          <w:numId w:val="3"/>
        </w:numPr>
        <w:spacing w:lineRule="auto" w:line="360" w:before="240" w:after="120"/>
        <w:ind w:left="567" w:hanging="567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 polegają na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16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66 Treprostynilum - GTIN: 05909990046874,</w:t>
      </w:r>
    </w:p>
    <w:p>
      <w:pPr>
        <w:pStyle w:val="Normal"/>
        <w:numPr>
          <w:ilvl w:val="0"/>
          <w:numId w:val="16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72 Tocilizumabum - GTIN: 05000471007046, 05000471007039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ych i kodów GTIN: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97 Avelumabum – GTIN: 04054839462153,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198 Ixazomibum – GTIN: 03400930077696, 03400930077719, 03400930077726,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199 Midostaurinum – GTIN: 05909991341527, 05909991353995,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200 Sofosbuvirum + Velpatasvirum + Voxilaprevirum – GTIN: 05391507143303,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201 Olaparibum – GTIN: 05000456031325, 05000456031318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 GTIN dla substancji czynnych: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011 Cinacalcetum – GTIN: 05902020926887, 05902020926894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015 Entekavirum – GTIN: 05909991338022, 05909991338046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32 Immunoglobulinum humanum – GTIN: 05909991268459, 05909991268466, 05909991268473, 05909991268480, 05909991268497, 05909991268503, 05909991268510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060 Tenofoviri disoproxilum – GTIN: 05909991285883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162 Karfilzomib – GTIN: 05909991256388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Arial" w:ascii="Arial" w:hAnsi="Arial"/>
        </w:rPr>
        <w:t>dodaniu przypisu o treści: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ubstancja czynna finansowana na podstawie: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obwieszczenia Ministra Zdrowia w sprawie wykazu refundowanych leków, środków spożywczych specjalnego przeznaczenia żywieniowego oraz wyrobów medycznych, wydanego na podstawie art. 37 ust. 1 ustawy</w:t>
        <w:br/>
        <w:t>z dnia 12 maja 2011 r. o refundacji leków, środków spożywczych specjalnego przeznaczenia żywieniowego oraz wyrobów medycznych (Dz. U. z 2021 r. poz. 523)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numPr>
          <w:ilvl w:val="0"/>
          <w:numId w:val="12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na podstawie art. 27 ustawy z dnia 14 sierpnia 2020 r. o zmianie niektórych ustaw w celu zapewnienia funkcjonowania ochrony zdrowia</w:t>
        <w:br/>
        <w:t>w związku z epidemią COVID-19 oraz po jej ustaniu (Dz.U. z 2020 r. poz. 1493)”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rFonts w:cs="Arial" w:ascii="Arial" w:hAnsi="Arial"/>
        </w:rPr>
        <w:t>odnoszącego się do substancji czynnej 5.08.09.0000141 Eculizumabum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godą Ministra Zdrowia na objęcie finansowaniem ze środków publicznych terapii lekiem Soliris dla pacjentów dotychczas leczonych w programie lekowym B.96 Leczenie nocnej napadowej hemoglobinurii (PNH) (ICD-10 D59.5) na warunkach wynikających z ostatniej decyzji refundacyjnej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 do zarządzenia, określającego wzór umowy i polegają na uwzględnieniu zapisów wynikających z wejścia w życie ustawy z dnia</w:t>
        <w:br/>
        <w:t>7 października 2020 r. o Funduszu Medycznym (Dz. U. poz. 1875);</w:t>
      </w:r>
    </w:p>
    <w:p>
      <w:pPr>
        <w:pStyle w:val="Akapitzlist"/>
        <w:numPr>
          <w:ilvl w:val="0"/>
          <w:numId w:val="25"/>
        </w:numPr>
        <w:spacing w:lineRule="auto" w:line="360" w:before="120" w:after="120"/>
        <w:ind w:left="567" w:hanging="567"/>
        <w:contextualSpacing w:val="false"/>
        <w:jc w:val="both"/>
        <w:rPr/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pisu programów lekowych w części wspólnej z odniesieniem do poszczególnych arkuszy w załączniku, zawierających wymagania wobec świadczeniodawców, w związku z wnioskiem Zachodniopomorskiego Oddziału Wojewódzkiego NFZ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3 - Leczenie nowotworów podścieliska przewodu pokarmowego (GIST) polegającej na dodaniu w części dotyczącej organizacji udzielania świadczeń kodów resortowych: 1071 -  poradnia hematologiczna dla dzieci oraz 4071 - oddział hematologiczny dla dzieci,</w:t>
        <w:br/>
        <w:t>w związku z wnioskami Kujawsko-Pomorskiego Oddziału Wojewódzkiego NFZ oraz Szpitala Uniwersyteckiego nr 1 im. dr. A. Jurasza w Bydgoszczy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B.9 zmianie nazwy kodu zakresu 03.0000.309.02 z „Leczenie raka piersi” na „Leczenie chorych na raka piersi” oraz zmianie wymagań</w:t>
        <w:br/>
        <w:t>w części „zapewnienie realizacji badań” polegającej na dodaniu badań rezonansu magnetycznego, mammografii i hybrydyzacji in situ oraz usunięciu badań molekularnych (ocena amplifikacji genu HER2) i PET,</w:t>
      </w:r>
      <w:r>
        <w:rPr/>
        <w:t xml:space="preserve"> </w:t>
      </w:r>
      <w:r>
        <w:rPr>
          <w:rFonts w:cs="Arial" w:ascii="Arial" w:hAnsi="Arial"/>
        </w:rPr>
        <w:t>w związku ze zmianami wprowadzonymi w obwieszczeniu refundacyjnym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15 - Zapobieganie krwawieniom u dzieci</w:t>
        <w:br/>
        <w:t>z hemofilią A i B w części „zapewnienie realizacji badań” polegającej na umożliwieniu realizacji badania USG w lokalizacji świadczeniodawcy, a także</w:t>
        <w:br/>
        <w:t>w części „wyposażenie w sprzęt” z „kardiomonitor z defibrylatorem” na „kardiomonitor”, w związku z wnioskiem Pana prof. dr hab. n. med. Marcina Gruchały - Przewodniczącego Konferencji Rektorów Akademickich Uczelni Medycznych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22 – Leczenie choroby Pompego polegającej na dodaniu cz. X kodu resortowego 43 – diabetologia i 44 – endokrynologia</w:t>
        <w:br/>
        <w:t>w części „organizacja udzielania świadczeń” w pozycji dotyczącej oddziału chorób wewnętrznych z możliwością udzielania świadczeń w zakresie chorób metabolicznych, w związku z wnioskiem Zachodniopomorskiego Oddziału Wojewódzkiego NFZ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B.33 zmianie nazwy kodu zakresu 03.0000.333.02 z „Leczenie reumatoidalnego zapalenia stawów i młodzieńczego idiopatycznego zapalenia stawów o przebiegu agresywnym” na „Leczenie aktywnej postaci reumatoidalnego zapalenia stawów i młodzieńczego idiopatycznego zapalenia stawów”, w związku ze zmianami wprowadzonymi w obwieszczeniu refundacyjnym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B.50 zmianie nazwy kodu zakresu 03.0000.350.02 z „Leczenie chorych na zaawansowanego raka jajnika” na „Leczenie chorych na raka jajnika, raka jajowodu lub raka otrzewnej”, w związku ze zmianami wprowadzonymi</w:t>
        <w:br/>
        <w:t>w obwieszczeniu refundacyjnym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56 - Leczenie opornego na kastrację raka gruczołu krokowego w części „lekarze” polegającej na dodaniu lekarzy specjalistów w dziedzinie radioterapii onkologicznej, w związku z wnioskami Polskiego Towarzystwa Radioterapii Onkologicznej oraz Pana prof. dr hab.</w:t>
        <w:br/>
        <w:t>n. med. Krzysztofa Składowskiego - Konsultanta Krajowego w dziedzinie radioterapii onkologicznej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65 - Leczenie chorych na ostrą białaczkę limfoblastyczną polegającej na dodaniu w części dotyczącej organizacji udzielania świadczeń kodów resortowych: 1071 -  poradnia hematologiczna dla dzieci oraz 4071 - oddział hematologiczny dla dzieci, w związku z wnioskami Kujawsko - Pomorskiego Oddziału Wojewódzkiego NFZ, Szpitala Uniwersyteckiego nr 1 im. dr. A. Jurasza w Bydgoszczy oraz Pana prof. dr hab. n. med. Jana Styczyńskiego - Konsultanta Krajowego w dziedzinie onkologii</w:t>
        <w:br/>
        <w:t>i hematologii dziecięcej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wymagań dla programu lekowego B.80 - Leczenie podtrzymujące olaparybem chorych na nawrotowego platynowrażliwego zaawansowanego raka jajnika, raka jajowodu lub pierwotnego raka otrzewnej, w związku ze zmianami wprowadzonymi w obwieszczeniu refundacyjnym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81 - Leczenie mielofibrozy pierwotnej oraz mielofibrozy wtórnej w przebiegu czerwienicy prawdziwej i nadpłytkowości samoistnej polegającej na dodaniu w części dotyczącej organizacji udzielania świadczeń kodów resortowych: 1242 – poradnia chemioterapii ,4242 -  oddział onkologii klinicznej/chemioterapii o profilu hematologii oraz 4670 – oddział leczenia jednego dnia o profilu hematologii, w związku z wnioskami Zachodniopomorskiego Oddziału Wojewódzkiego NFZ oraz Mazowieckiego Oddziału Wojewódzkiego NFZ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B.82 zmianie nazwy kodu zakresu 03.0000.382.02 z „Leczenie pacjentów z ciężką, aktywną postacią spondyloartropatii (SpA) bez zmian radiograficznych charakterystycznych dla ZZSK” na „Leczenie pacjentów</w:t>
        <w:br/>
        <w:t>z aktywną postacią spondyloartropatii (SpA) bez zmian radiograficznych charakterystycznych dla ZZSK”, w związku ze zmianami wprowadzonymi</w:t>
        <w:br/>
        <w:t>w obwieszczeniu refundacyjnym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/>
      </w:pPr>
      <w:r>
        <w:rPr>
          <w:rFonts w:cs="Arial" w:ascii="Arial" w:hAnsi="Arial"/>
        </w:rPr>
        <w:t>zmianie wymagań dla programu B.85 - Leczenie pacjentów z przerzutowym gruczolakorakiem trzustki w części „organizacja udzielania świadczeń” polegającej na dodaniu możliwości realizacji w oddziale, w związku z wnioskiem Małopolskiego Oddziału Wojewódzkiego NFZ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</w:rPr>
        <w:t>zmianie wymagań dla programu B.89 - Leczenie ewerolimusem chorych na stwardnienie guzowate z niekwalifikującymi się do leczenia operacyjnego guzami podwyściółkowymi olbrzymiokomórkowymi (SEGA) polegającej na dodaniu</w:t>
        <w:br/>
        <w:t>w części dotyczącej organizacji udzielania świadczeń kodów resortowych: 1071 -  poradnia hematologiczna dla dzieci oraz 4071 - oddział hematologiczny dla dzieci, w związku z wnioskami Kujawsko-Pomorskiego Oddziału Wojewódzkiego NFZ oraz Szpitala Uniwersyteckiego nr 1 im. dr. A. Jurasza w Bydgoszczy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lekowego B.96 - Leczenie nocnej napadowej hemoglobinurii (PNH), dodanie przypisu o treści „Zakres świadczeń finansowany na podstawie art. 27 ustawy z dnia 14 sierpnia 2020 r. o zmianie niektórych ustaw w celu zapewnienia funkcjonowania ochrony zdrowia w związku z epidemią COVID-19 oraz po jej ustaniu (Dz.U. z 2020 r. poz. 1493)”, w związku ze zgodą Ministra Zdrowia na objęcie finansowaniem ze środków publicznych terapii lekiem Soliris dla pacjentów dotychczas leczonych w programie lekowym B.96 na warunkach wynikających z ostatniej decyzji refundacyjnej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99 – Leczenie akromegalii polegającej na usunięciu kodu HC. 1.2. oraz numeru profilu 44 dla oddziału endokrynologicznego, w związku z wnioskiem Mazowieckiego Oddziału Wojewódzkiego NFZ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103 - Leczenie chorych na przewlekłą białaczkę limfocytową wenetoklaksem lub wenetoklaksem w skojarzeniu</w:t>
        <w:br/>
        <w:t>z rytuksymabem w części „pozostałe” z „dla zachowania kompleksowości oraz ciągłości udzielanych świadczeń opieki zdrowotnej wymagane jest jednoczesne posiadanie zawartej umowy w zakresie programu lekowego "Ibrutynib w leczeniu chorych na przewlekłą białaczkę limfocytową"” na „dla zachowania kompleksowości oraz ciągłości udzielanych świadczeń opieki zdrowotnej wymagane jest jednoczesne posiadanie zawartej umowy w zakresie programu lekowego "Leczenie chorych na przewlekłą białaczkę limfocytową ibrutynibem"”, w związku z wnioskiem Zachodniopomorskiego Oddziału Wojewódzkiego NFZ,</w:t>
      </w:r>
    </w:p>
    <w:p>
      <w:pPr>
        <w:pStyle w:val="Akapitzlist"/>
        <w:numPr>
          <w:ilvl w:val="0"/>
          <w:numId w:val="22"/>
        </w:numPr>
        <w:spacing w:lineRule="auto" w:line="360" w:before="120" w:after="120"/>
        <w:contextualSpacing w:val="false"/>
        <w:jc w:val="both"/>
        <w:rPr/>
      </w:pPr>
      <w:r>
        <w:rPr>
          <w:rFonts w:cs="Arial" w:ascii="Arial" w:hAnsi="Arial"/>
        </w:rPr>
        <w:t>dodaniu wymagań dla programów lekowych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3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.114. - Leczenie chorych na ostrą białaczkę szpikową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3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.115. - Leczenie agresywnej mastocytozy układowej, mastocytozy układowej z współistniejącym nowotworem układu krwiotwórczego oraz białaczki mastocytarnej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3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.116. - Leczenie chorych na zaawansowanego raka szyjki macicy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3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.117. - Leczenie raka z komórek Merkla awelumabem,</w:t>
      </w:r>
    </w:p>
    <w:p>
      <w:pPr>
        <w:pStyle w:val="Akapitzlist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 obwieszczeniu refundacyjnym;</w:t>
      </w:r>
    </w:p>
    <w:p>
      <w:pPr>
        <w:pStyle w:val="Normal"/>
        <w:numPr>
          <w:ilvl w:val="0"/>
          <w:numId w:val="25"/>
        </w:numPr>
        <w:spacing w:lineRule="auto" w:line="360" w:before="240" w:after="0"/>
        <w:ind w:left="567" w:hanging="567"/>
        <w:jc w:val="both"/>
        <w:rPr/>
      </w:pP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ie nazwy programów lekowy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B.9. z „Leczenie raka piersi” na „Leczenie chorych na raka piersi”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B.33. z „Leczenie reumatoidalnego zapalenia stawów i młodzieńczego idiopatycznego zapalenia stawów o przebiegu agresywnym” na „Leczenie aktywnej postaci reumatoidalnego zapalenia stawów i młodzieńczego idiopatycznego zapalenia stawów”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50. z „Leczenie chorych na zaawansowanego raka jajnika” na „Leczenie chorych na raka jajnika, raka jajowodu lub raka otrzewnej”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82. z „Leczenie pacjentów z ciężką, aktywną postacią spondyloartropatii (SpA) bez zmian radiograficznych charakterystycznych dla ZZSK” na „Leczenie pacjentów z aktywną postacią spondyloartropatii (SpA) bez zmian radiograficznych charakterystycznych dla ZZSK”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daniu substancji czynnych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bozanytynib w programie lekowym B.5. „Leczenie raka wątrobowokomórkowego”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olaparyb w programie lekowym B.50. „Leczenie chorych na raka jajnika, raka jajowodu lub raka otrzewnej”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ksazomib w programie lekowym B.54. „Leczenie chorych na opornego lub nawrotowego szpiczaka plazmocytowego”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fosbuvir+welpataswir+woksyleprewir w programie lekowym B71. „Leczenie przewlekłego wirusowego zapalenia wątroby typu C terapią bezinterferonową”,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gramów lekowych:</w:t>
      </w:r>
    </w:p>
    <w:p>
      <w:pPr>
        <w:pStyle w:val="Normal"/>
        <w:numPr>
          <w:ilvl w:val="0"/>
          <w:numId w:val="15"/>
        </w:numPr>
        <w:spacing w:lineRule="auto" w:line="360"/>
        <w:ind w:left="1434" w:hanging="357"/>
        <w:jc w:val="both"/>
        <w:rPr/>
      </w:pPr>
      <w:r>
        <w:rPr>
          <w:rFonts w:cs="Arial" w:ascii="Arial" w:hAnsi="Arial"/>
        </w:rPr>
        <w:t>B.114. „Leczenie chorych na ostrą białaczkę szpikową”,</w:t>
      </w:r>
    </w:p>
    <w:p>
      <w:pPr>
        <w:pStyle w:val="Normal"/>
        <w:numPr>
          <w:ilvl w:val="0"/>
          <w:numId w:val="15"/>
        </w:numPr>
        <w:spacing w:lineRule="auto" w:line="360"/>
        <w:ind w:left="1434" w:hanging="357"/>
        <w:jc w:val="both"/>
        <w:rPr/>
      </w:pPr>
      <w:r>
        <w:rPr>
          <w:rFonts w:cs="Arial" w:ascii="Arial" w:hAnsi="Arial"/>
        </w:rPr>
        <w:t>B.115. „Leczenie agresywnej mastocytozy układowej, mastocytozy układowej z współistniejącym nowotworem układu krwiotwórczego oraz białaczki mastocytarnej”,</w:t>
      </w:r>
    </w:p>
    <w:p>
      <w:pPr>
        <w:pStyle w:val="Normal"/>
        <w:numPr>
          <w:ilvl w:val="0"/>
          <w:numId w:val="15"/>
        </w:numPr>
        <w:spacing w:lineRule="auto" w:line="360"/>
        <w:ind w:left="1434" w:hanging="357"/>
        <w:jc w:val="both"/>
        <w:rPr/>
      </w:pPr>
      <w:r>
        <w:rPr>
          <w:rFonts w:cs="Arial" w:ascii="Arial" w:hAnsi="Arial"/>
        </w:rPr>
        <w:t>B.116. „Leczenie chorych na zaawansowanego raka szyjki macicy”,</w:t>
      </w:r>
    </w:p>
    <w:p>
      <w:pPr>
        <w:pStyle w:val="Normal"/>
        <w:numPr>
          <w:ilvl w:val="0"/>
          <w:numId w:val="15"/>
        </w:numPr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.117. „Leczenie raka z komórek Merkla awelumabem”,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14" w:hanging="357"/>
        <w:jc w:val="both"/>
        <w:rPr/>
      </w:pPr>
      <w:r>
        <w:rPr>
          <w:rFonts w:cs="Arial" w:ascii="Arial" w:hAnsi="Arial"/>
        </w:rPr>
        <w:t>usunięciu programu lekowego B.80. „Leczenie podtrzymujące olaparybem chorych na nawrotowego platynowrażliwego zaawansowanego raka jajnika, raka jajowodu lub pierwotnego raka otrzewnej”,</w:t>
      </w:r>
    </w:p>
    <w:p>
      <w:pPr>
        <w:pStyle w:val="Akapitzlist"/>
        <w:spacing w:lineRule="auto" w:line="36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</w:rPr>
        <w:t>- w związku ze zmianami wprowadzonymi w obwieszczeniu refundacyj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zypisu o treści „Zakres świadczeń finansowany na podstawie art. 27 ustawy z dnia 14 sierpnia 2020 r. o zmianie niektórych ustaw w celu zapewnienia funkcjonowania ochrony zdrowia w związku z epidemią COVID-19 oraz po jej ustaniu (Dz.U. z 2020 r. poz. 1493)” odnoszącego się do programu lekowego B.96. „Leczenie nocnej napadowej hemoglobinurii (PNH)”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godą Ministra Zdrowia na objęcie finansowaniem ze środków publicznych terapii lekiem Soliris dla pacjentów dotychczas leczonych w programie lekowym B.96 Leczenie nocnej napadowej hemoglobinurii (PNH) (ICD-10 D59.5) na warunkach wynikających z ostatniej decyzji refundacyjnej;</w:t>
      </w:r>
    </w:p>
    <w:p>
      <w:pPr>
        <w:pStyle w:val="Normal"/>
        <w:numPr>
          <w:ilvl w:val="0"/>
          <w:numId w:val="25"/>
        </w:numPr>
        <w:spacing w:lineRule="auto" w:line="360" w:before="24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5 do zarządzenia, określającego Katalog współczynników</w:t>
      </w:r>
      <w:r>
        <w:rPr/>
        <w:t xml:space="preserve"> </w:t>
      </w:r>
      <w:r>
        <w:rPr>
          <w:rFonts w:cs="Arial" w:ascii="Arial" w:hAnsi="Arial"/>
        </w:rPr>
        <w:t xml:space="preserve">korygujących stosowanych w programach lekowych i polegają na: 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851" w:hanging="284"/>
        <w:jc w:val="both"/>
        <w:rPr/>
      </w:pPr>
      <w:r>
        <w:rPr>
          <w:rFonts w:cs="Arial" w:ascii="Arial" w:hAnsi="Arial"/>
        </w:rPr>
        <w:t>zmianie nazwy zakresu 03.0000.333.02 z „Leczenie reumatoidalnego zapalenia stawów i młodzieńczego idiopatycznego zapalenia stawów o przebiegu agresywnym” na „Leczenie aktywnej postaci reumatoidalnego zapalenia stawów i młodzieńczego idiopatycznego zapalenia stawów”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5.08.08.0000042 z „Diagnostyka w programie leczenia reumatoidalnego zapalenia stawów i młodzieńczego idiopatycznego zapalenia stawów o przebiegu agresywnym” na „Diagnostyka w programie leczenia aktywnej postaci reumatoidalnego zapalenia stawów i młodzieńczego idiopatycznego zapalenia stawów”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zakresu 03.0000.309.02 z „Leczenie raka piersi” na „Leczenie chorych na raka piersi”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851" w:hanging="284"/>
        <w:jc w:val="both"/>
        <w:rPr/>
      </w:pPr>
      <w:r>
        <w:rPr>
          <w:rFonts w:cs="Arial" w:ascii="Arial" w:hAnsi="Arial"/>
        </w:rPr>
        <w:t>zmianie nazwy świadczenia 5.08.08.0000014 z „Diagnostyka w programie leczenia zaawansowanego HER2+ raka piersi” na „Diagnostyka w programie leczenia przerzutowego HER2+ raka piersi”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851" w:hanging="284"/>
        <w:jc w:val="both"/>
        <w:rPr/>
      </w:pPr>
      <w:r>
        <w:rPr>
          <w:rFonts w:cs="Arial" w:ascii="Arial" w:hAnsi="Arial"/>
        </w:rPr>
        <w:t>wykreśleniu współczynnika korygującego o wartości 1,17 dla produktu rozliczeniowego z katalogu ryczałtów o kodzie 5.08.08.0000038 - Diagnostyka w programie leczenia tętniczego nadciśnienia płucnego, przy zastosowaniu substancji czynnej 5.08.09.0000055 - sildenafilum (stała doustna postać farmaceutyczna) w zakresie 03.0000.331.02 Leczenie tętniczego nadciśnienia płucnego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współczynników korygujących dla świadczeń przy zastosowaniu substancji czynnej 5.08.09.0000006 bevacizumabum w programach lekowych: 03.0000.304.02 Leczenie zaawansowanego raka jelita grubego oraz 03.0000.350.02 Leczenie chorych na raka jajnika, raka jajowodu lub raka otrzewnej, z ustaleniem progu kosztowego dla na poziomie 4,465 zł/mg, biorąc pod uwagę analizę poziomu finansowania dla poszczególnych kodów EAN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u progu kosztowego uprawniającego do zastosowania współczynnika korygującego dla substancji czynnej o kodzie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5.08.09.0000033 infliximabum: z 3,3152 na 2,7861,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01 adalimumabum: z 5,2412 na 4,6955,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65 trastuzumabum (postać dożylna): z 2,9112 na 2,5337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5.08.09.0000066 treprostinil z 165,7908 na 140,0000,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po analizie średnich cen leków w miesiącu lutym 2021 roku;</w:t>
      </w:r>
    </w:p>
    <w:p>
      <w:pPr>
        <w:pStyle w:val="Normal"/>
        <w:numPr>
          <w:ilvl w:val="0"/>
          <w:numId w:val="25"/>
        </w:numPr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8 do zarządzenia, określającego zakres działania zespołu koordynacyjnego odpowiedzialnego za kwalifikację do leczenia biologicznego</w:t>
        <w:br/>
        <w:t>w chorobach reumatycznych oraz weryfikację jego skuteczności i polegają na zmianie porządkującej w zakresie nazwy programu „Leczenie aktywnej postaci reumatoidalnego zapalenia stawów i młodzieńczego idiopatycznego zapalenia stawów” oraz „Leczenie pacjentów z aktywną postacią spondyloartropatii (SpA) bez zmian radiograficznych charakterystycznych dla ZZSK”;</w:t>
      </w:r>
    </w:p>
    <w:p>
      <w:pPr>
        <w:pStyle w:val="Normal"/>
        <w:numPr>
          <w:ilvl w:val="0"/>
          <w:numId w:val="25"/>
        </w:numPr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9 do zarządzenia, określającego zakres działania zespołu koordynacyjnego odpowiedzialnego za kwalifikację do leczenia chorób ultrarzadkich oraz weryfikację jego skuteczności i polegają na modyfikacji wzoru wniosku o zakwalifikowanie pacjenta do leczenia oraz karty monitorowania pacjenta leczonego w ramach danego programu lekowego poprzez dodanie adnotacji o konieczności uzupełnienia informacji o nr pacjenta w systemie SMPT oraz pola opisanego jako „numer pacjenta w systemie SMPT”;</w:t>
      </w:r>
    </w:p>
    <w:p>
      <w:pPr>
        <w:pStyle w:val="Normal"/>
        <w:numPr>
          <w:ilvl w:val="0"/>
          <w:numId w:val="25"/>
        </w:numPr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7 do zarządzenia, określającego zakres działania zespołu koordynacyjnego odpowiedzialnego za weryfikację skuteczności leczenia nocnej napadowej hemoglobinurii (PNH) i polegają na zmianie porządkującej w zakresie usunięcia zapisów odnoszących się do możliwości kwalifikacji pacjentów do programu lekowego;</w:t>
      </w:r>
    </w:p>
    <w:p>
      <w:pPr>
        <w:pStyle w:val="Normal"/>
        <w:numPr>
          <w:ilvl w:val="0"/>
          <w:numId w:val="25"/>
        </w:numPr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1 do zarządzenia, określającego zakres działania zespołu koordynacyjnego odpowiedzialnego za kwalifikację do leczenia pacjentów</w:t>
        <w:br/>
        <w:t>z nerwiakiem zarodkowym współczulnym oraz weryfikację jego efektów i polegają na zmianie zasad kwalifikacji chorych poprzez dodanie informacji o kwalifikacji pacjentów w oparciu o wnioski przedłożone za pośrednictwem elektronicznego systemu monitorowania programów lekowych oraz na usunięciu części 2 załącznika, tj. wzorów dokumentów w wersji papierowej, w związku z wnioskiem Mazowieckiego Oddziału Wojewódzkiego NFZ.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stosowania przepisów w sposób wskazany w § 4 zarządzenia wynika z konieczności zapewnienia ciągłości stosowania przepisów w przedmiotowym zakresie, zgodnie z ww. obwieszczeniem Ministra Zdrowia oraz z terminów obowiązywania decyzji administracyjnych Ministra Zdrowia w sprawie objęcia refundacją i określenia ceny urzędowej leków zawartych w niniejszym zarządzeniu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powyższego </w:t>
      </w:r>
      <w:r>
        <w:rPr>
          <w:rFonts w:cs="Arial" w:ascii="Arial" w:hAnsi="Arial"/>
          <w:bCs/>
        </w:rPr>
        <w:t xml:space="preserve">zarządzenie stosuje się do świadczeń udzielanych od </w:t>
      </w:r>
      <w:r>
        <w:rPr>
          <w:rFonts w:cs="Arial" w:ascii="Arial" w:hAnsi="Arial"/>
        </w:rPr>
        <w:t xml:space="preserve">dnia 1 maja 2021 r., z wyjątkiem: </w:t>
      </w:r>
    </w:p>
    <w:p>
      <w:pPr>
        <w:pStyle w:val="Akapitzlist"/>
        <w:widowControl w:val="false"/>
        <w:numPr>
          <w:ilvl w:val="0"/>
          <w:numId w:val="20"/>
        </w:numPr>
        <w:pBdr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>§ 1 pkt 1, 2 i 7</w:t>
      </w:r>
      <w:r>
        <w:rPr/>
        <w:t xml:space="preserve"> </w:t>
      </w:r>
      <w:r>
        <w:rPr>
          <w:rFonts w:cs="Arial" w:ascii="Arial" w:hAnsi="Arial"/>
        </w:rPr>
        <w:t>w zakresie § 4 ust. 11 – 13, dotyczących zmian treści zarządzenia oraz wzoru umowy, które stosuje się do rozliczania świadczeń udzielanych od dnia 1 stycznia 2021 r.;</w:t>
      </w:r>
    </w:p>
    <w:p>
      <w:pPr>
        <w:pStyle w:val="Akapitzlist"/>
        <w:widowControl w:val="false"/>
        <w:numPr>
          <w:ilvl w:val="0"/>
          <w:numId w:val="20"/>
        </w:numPr>
        <w:pBdr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§ 1 pkt 8, w zakresie lp. 2, 4-9, 14, 17-21 kolumny 5 załącznika nr 7 do niniejszego zarządzenia, dotyczących </w:t>
      </w:r>
      <w:r>
        <w:rPr>
          <w:rFonts w:cs="Arial" w:ascii="Arial" w:hAnsi="Arial"/>
        </w:rPr>
        <w:t>obniżenia progów kosztowych w Katalogu współczynników korygujących stosowanych w programach lekowych,</w:t>
      </w:r>
      <w:r>
        <w:rPr>
          <w:rFonts w:cs="Arial" w:ascii="Arial" w:hAnsi="Arial"/>
          <w:bCs/>
        </w:rPr>
        <w:t xml:space="preserve"> które stosuje się do świadczeń udzielanych od dnia 1 lipca 2021 r.</w:t>
      </w:r>
    </w:p>
    <w:p>
      <w:pPr>
        <w:pStyle w:val="Normal"/>
        <w:spacing w:lineRule="auto" w:line="360" w:before="120" w:after="120"/>
        <w:ind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rządzenie wchodzi w życie z dniem następującym po dniu podpisania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autoSpaceDE w:val="false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dniach od 12 maja 2021 r. do 26 maja 2021 r. trwały konsultacje społeczne projektu zarządzenia Prezesa Narodowego Funduszu Zdrowia zmieniającego zarządzenie w sprawie określenia warunków zawierania i realizacji umów w rodzaju leczenie szpitalne w zakresie programy lekowe.</w:t>
      </w:r>
    </w:p>
    <w:p>
      <w:pPr>
        <w:pStyle w:val="Normal"/>
        <w:autoSpaceDE w:val="false"/>
        <w:spacing w:lineRule="auto" w:line="360" w:before="120" w:after="120"/>
        <w:ind w:firstLine="567"/>
        <w:jc w:val="both"/>
        <w:rPr/>
      </w:pPr>
      <w:r>
        <w:rPr>
          <w:rFonts w:cs="Arial" w:ascii="Arial" w:hAnsi="Arial"/>
        </w:rPr>
        <w:t>W trakcie konsultacji do projektu zarządzenia odniosło się 21 podmiotów (w tym</w:t>
        <w:br/>
        <w:t>4 oddziały wojewódzkie NFZ), z czego 6 nie zgłosiło uwag, a 3 uwagi wpłynęły po wyznaczonym terminie.</w:t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ie otrzymano 40 stanowisk do przedmiotowego projektu, w tym 33 zawierające uwagi oraz 7 informujących o ich braku. Z przesłanych 33 uwag, 15 uznano za zasadne, a 18 oceniono jako niezasadne.</w:t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uwzględnione uwagi dotyczą:</w:t>
      </w:r>
    </w:p>
    <w:p>
      <w:pPr>
        <w:pStyle w:val="Akapitzlist"/>
        <w:numPr>
          <w:ilvl w:val="0"/>
          <w:numId w:val="27"/>
        </w:numPr>
        <w:autoSpaceDE w:val="false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brzmienia § 33 zarządzenia, polegającej na wydłużeniu terminu dokonania przez Dyrektorów oddziałów Funduszu dostosowania wykazu miejsc udzielania świadczeń przez świadczeniodawców z 12 do 18 miesięcy od dnia wejścia w życie niniejszego zarządzenia, zgodnie z uwagami zgłoszonymi przez Lubelski Oddział Wojewódzki NFZ oraz Centrum Onkologii Ziemi Lubelskiej im. św. Jana z Dukli,</w:t>
      </w:r>
    </w:p>
    <w:p>
      <w:pPr>
        <w:pStyle w:val="Akapitzlist"/>
        <w:numPr>
          <w:ilvl w:val="0"/>
          <w:numId w:val="27"/>
        </w:numPr>
        <w:autoSpaceDE w:val="false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łącznika nr 3 do zarządzenia – Wymagania wobec świadczeniodawców udzielających świadczeń  z zakresu programów lekowych polegającej na: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oddziału leczenia jednego dnia o profilu hematologii w części „organizacja udzielania świadczeń” w ramach programu „Leczenie mielofibrozy pierwotnej oraz mielofibrozy wtórnej w przebiegu czerwienicy prawdziwej i nadpłytkowości samoistnej”, zgodnie z uwagą zgłoszoną przez Mazowiecki Oddział Wojewódzki NFZ,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lekarza specjalisty w dziedzinie onkologii i hematologii dziecięcej w części „lekarze” dla programu lekowego „Leczenie agresywnej mastocytozy układowej, mastocytozy układowej z współistniejącym nowotworem układu krwiotwórczego oraz białaczki mastocytarnej”, zgodnie z uwagą zgłoszoną przez Lubelski Oddział Wojewódzki NFZ,</w:t>
      </w:r>
    </w:p>
    <w:p>
      <w:pPr>
        <w:pStyle w:val="Akapitzlist"/>
        <w:numPr>
          <w:ilvl w:val="0"/>
          <w:numId w:val="27"/>
        </w:numPr>
        <w:autoSpaceDE w:val="false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łącznika nr 9 - Zakres działania zespołu koordynacyjnego odpowiedzialnego za kwalifikację do leczenia chorób ultrarzadkich oraz weryfikację jego skuteczności, poprzez dodanie we wniosku i na karcie monitorowania pola opisanego jako „numer pacjenta w systemie SMPT”, zgodnie z uwagą zgłoszoną przez Mazowiecki Oddział Wojewódzki NFZ,</w:t>
      </w:r>
    </w:p>
    <w:p>
      <w:pPr>
        <w:pStyle w:val="Akapitzlist"/>
        <w:numPr>
          <w:ilvl w:val="0"/>
          <w:numId w:val="27"/>
        </w:numPr>
        <w:autoSpaceDE w:val="false"/>
        <w:spacing w:lineRule="auto" w:line="360" w:before="0" w:after="120"/>
        <w:contextualSpacing/>
        <w:jc w:val="both"/>
        <w:rPr/>
      </w:pPr>
      <w:r>
        <w:rPr>
          <w:rFonts w:cs="Arial" w:ascii="Arial" w:hAnsi="Arial"/>
        </w:rPr>
        <w:t>zmiany załącznika nr 21 – Zakres działania zespołu koordynacyjnego odpowiedzialnego za kwalifikację do leczenia pacjentów z nerwiakiem zarodkowym współczulnym oraz weryfikację jego efektów, poprzez usuniecie części 2 załącznika, tj. wzorów dokumentów w wersji papierowej, zgodnie</w:t>
        <w:br/>
        <w:t>z uwagą zgłoszoną przez Mazowiecki Oddział Wojewódzki NFZ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miany mają charakter porządkujący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84" w:hanging="360"/>
      </w:pPr>
      <w:rPr>
        <w:rFonts w:ascii="Symbol" w:hAnsi="Symbol" w:cs="Symbol" w:hint="default"/>
      </w:rPr>
    </w:lvl>
  </w:abstractNum>
  <w:abstractNum w:abstractNumId="2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30:00Z</dcterms:created>
  <dc:creator>agnieszka.waclawska</dc:creator>
  <dc:description/>
  <cp:keywords/>
  <dc:language>en-US</dc:language>
  <cp:lastModifiedBy>Rodak Agata</cp:lastModifiedBy>
  <cp:lastPrinted>2020-11-27T14:38:00Z</cp:lastPrinted>
  <dcterms:modified xsi:type="dcterms:W3CDTF">2021-06-07T09:06:00Z</dcterms:modified>
  <cp:revision>285</cp:revision>
  <dc:subject/>
  <dc:title/>
</cp:coreProperties>
</file>