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0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7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 weryfikację skuteczności leczenia nocnej napadowej hemoglobinurii (PNH)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skuteczności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ocnej napadow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weryfikacji skuteczności leczenia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ryteria weryfikacji zostały określone w opisie programu lekoweg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cnej napadow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okonywana jest w oparciu o wnioski przedłożone za pośrednictwem elektronicznego systemu monitorowania programów lekowych. 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porada lekarska, konsultacja, asys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sz w:val="20"/>
          <w:szCs w:val="20"/>
          <w:lang w:eastAsia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ascii="Arial Narrow" w:hAnsi="Arial Narrow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vertAlign w:val="superscript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25:00Z</dcterms:created>
  <dc:creator>gabriela.ofierska</dc:creator>
  <dc:description/>
  <cp:keywords/>
  <dc:language>en-US</dc:language>
  <cp:lastModifiedBy>Rodak Agata</cp:lastModifiedBy>
  <cp:lastPrinted>2019-10-01T16:28:00Z</cp:lastPrinted>
  <dcterms:modified xsi:type="dcterms:W3CDTF">2021-06-01T11:35:00Z</dcterms:modified>
  <cp:revision>6</cp:revision>
  <dc:subject/>
  <dc:title>Opis świadczenia</dc:title>
</cp:coreProperties>
</file>