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9 r. poz. 1373, z późn. zm.)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75/2018/DGL Prezesa Narodowego Funduszu Zdrowia z dnia 31 lipca 2018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18 lutego 2020 r. w sprawie wykazu refundowanych leków, środków spożywczych specjalnego przeznaczenia żywieniowego oraz wyrobów medycznych na dzień 1 marca 2020 r. (Dz. Urz. Min. Zdr. poz.11), wydanego na podstawie art. 37 ust. 1 ustawy z dnia 12 maja 2011 r. o refundacji leków, środków spożywczych specjalnego przeznaczenia żywieniowego oraz wyrobów medycznych (Dz. U. z 2020 r. poz. 357), zwanej dalej „ustawą o refundacji”, oraz obwieszczenia Ministra Zdrowia z dnia 28 lutego 2020 r. o sprostowaniu błędu (Dz. Urz. Min. Zdr. poz. 14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tyczą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24" w:hanging="357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zakresu 03.0000.408.02 – „Leczenie agresywnego i objawowego, nieoperacyjnego, miejscowo zaawansowanego lub przerzutowego raka rdzeniastego tarczycy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kodu zakresu 03.0000.409.02 – „Leczenie uzupełniające </w:t>
        <w:br/>
        <w:t xml:space="preserve">L-karnityną w wybranych chorobach metabolicznych”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u kodu zakresu 03.0000.326.02 – „Leczenie mukopolisacharydozy typu VI (zespół Maroteaux – Lamy)”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sunięciu kodu zakresu 03.0000.360.02 –  „Leczenie choroby Gaucher'a typu 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kodu zakresu 03.0000.312.02 z "Leczenie chłoniaków złośliwych" na "Leczenie chorych na chłoniaki złośliwe"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kodu zakresu 03.0000.323.02 z „Leczenie choroby Gaucher’a”  na „Leczenie choroby Gauchera  typu I oraz typu II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kodu zakresu 03.0000.399.02 z „Leczenie akromegalii pasyreotydem”  na  „Leczenie akromegalii”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924" w:hanging="357"/>
        <w:jc w:val="both"/>
        <w:rPr/>
      </w:pPr>
      <w:r>
        <w:rPr>
          <w:rFonts w:cs="Arial" w:ascii="Arial" w:hAnsi="Arial"/>
        </w:rPr>
        <w:t>załącznika nr 1l do zarządzenia, określającego Katalog ryczałtów za diagnostykę i polegają n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świadczenia 5.08.08.0000136 „Diagnostyka w programie leczenia agresywnego i objawowego, nieoperacyjnego, miejscowo zaawansowanego lub przerzutowego raka rdzeniastego tarczycy”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świadczenia 5.08.08.0000137 „Diagnostyka w programie leczenia płaskonabłonkowego raka narządów głowy i szyi cetuksymabem w skojarzeniu z chemioterapią opartą na pochodnych platyny”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świadczenia 5.08.08.0000138 „Diagnostyka w programie leczenia uzupełniającego L-karnityną w wybranych chorobach metabolicznych”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5.08.08.0000030 z „Diagnostyka w programie leczenia choroby Gaucher'a” na „Diagnostyka w programie leczenia choroby Gauchera typu I oraz typu II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5.08.08.0000109 z „Diagnostyka w programie leczenia akromegalii pasyreotydem” na „Diagnostyka w programie leczenia akromegali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mianie nazwy świadczenia 5.08.08.0000115 z „Diagnostyka w programie leczenia chłoniaków złośliwych – 1 rok terapii” na „Diagnostyka w programie leczenia chorych na chłoniaki złośliwe – 1 rok terapi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5.08.08.0000116 z „Diagnostyka w programie leczenia chłoniaków złośliwych – 2 i kolejny rok terapii” na „Diagnostyka w programie leczenia chorych na chłoniaki złośliwe – 2 i kolejny rok terapi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sunięciu świadczenia 5.08.08.0000033 „Diagnostyka w programie leczenia mukopolisacharydozy typu VI”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świadczenia 5.08.08.0000067 „Diagnostyka w programie leczenia choroby Gaucher'a typu I”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 obwieszczeniu refundacyjnym;</w:t>
      </w:r>
    </w:p>
    <w:p>
      <w:pPr>
        <w:pStyle w:val="Normal"/>
        <w:spacing w:lineRule="auto" w:line="360" w:before="240" w:after="0"/>
        <w:ind w:left="425" w:hanging="0"/>
        <w:jc w:val="both"/>
        <w:rPr/>
      </w:pPr>
      <w:r>
        <w:rPr>
          <w:rFonts w:cs="Arial" w:ascii="Arial" w:hAnsi="Arial"/>
        </w:rPr>
        <w:t>3) załącznika nr 1m do zarządzenia, określającego Katalog leków refundowanych stosowanych w programach lekowych i polegają na:</w:t>
      </w:r>
    </w:p>
    <w:p>
      <w:pPr>
        <w:pStyle w:val="Normal"/>
        <w:numPr>
          <w:ilvl w:val="1"/>
          <w:numId w:val="6"/>
        </w:numPr>
        <w:spacing w:lineRule="auto" w:line="36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5.08.09.0000001 Adalimumabum - GTIN: 04052682034206, 04052682034213, 04052682034220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5.08.09.0000065 Trastuzumabum - GTIN: 05901797710781,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78 Eliglustatum – GTIN: 05909991205942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79 L-carnitine - GTIN: 05016533045017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80 Pegvisomant – GTIN: 05909990006281, 05909990006298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81- Vandetanibum - GTIN: 05909990935437, 05909990935444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GTIN dla substancji czyn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23 Factor VIII coagulationis humanus recombinate - GTIN: 05909990020799, 05909990635153, 05909990816361, 05909991211912, 05909991211929, 05909991211936, 05909991211943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>5.08.09.0000172 Evolocumabum - GTIN: 05909991224363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substancji czynnej   i kodów GTIN:</w:t>
      </w:r>
    </w:p>
    <w:p>
      <w:pPr>
        <w:pStyle w:val="Normal"/>
        <w:numPr>
          <w:ilvl w:val="0"/>
          <w:numId w:val="12"/>
        </w:numPr>
        <w:spacing w:lineRule="auto" w:line="360"/>
        <w:ind w:left="1776" w:firstLine="209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5.08.09.0000024 Galsulfasum- GTIN: 05909990614745,</w:t>
      </w:r>
    </w:p>
    <w:p>
      <w:pPr>
        <w:pStyle w:val="Normal"/>
        <w:numPr>
          <w:ilvl w:val="0"/>
          <w:numId w:val="12"/>
        </w:numPr>
        <w:spacing w:lineRule="auto" w:line="360"/>
        <w:ind w:left="1776" w:firstLine="209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5.08.09.0000044 Leuprorelini acetas - GTIN: 05909990686117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Akapitzlist"/>
        <w:numPr>
          <w:ilvl w:val="0"/>
          <w:numId w:val="10"/>
        </w:numPr>
        <w:spacing w:lineRule="auto" w:line="360" w:before="240" w:after="0"/>
        <w:ind w:left="92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ylenia załącznika nr 2t, określającego </w:t>
      </w:r>
      <w:r>
        <w:rPr>
          <w:rFonts w:cs="Arial" w:ascii="Arial" w:hAnsi="Arial"/>
          <w:szCs w:val="22"/>
        </w:rPr>
        <w:t xml:space="preserve">Katalog refundowanych substancji czynnych w programach lekowych  w związku z usunięciem kodu substancji czynnej 5.08.07.0000101 bosentanum - p.o., stanowiącym jedyną pozycję w tym katalogu, </w:t>
      </w:r>
      <w:r>
        <w:rPr>
          <w:rFonts w:cs="Arial" w:ascii="Arial" w:hAnsi="Arial"/>
        </w:rPr>
        <w:t xml:space="preserve">na podstawie pisma Ministra Zdrowia; w konsekwencji powyższego dokonano zmian w zakresie  § 4, § 9, § 22 i  § 26. 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spacing w:lineRule="auto" w:line="360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wymagań dla programu B.26 - „Leczenie mukopolisacharydozy typu VI (zespół Maroteaux – Lamy)”, w związku ze zmianami wprowadzonymi w obwieszczeniu refundacyj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wymagań dla programu B.60 - „Leczenie choroby Gaucher'a typu I”, w związku ze zmianami wprowadzonymi w obwieszczeniu refundacyj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u wymagań dla programu B.108 - „Leczenie agresywnego i objawowego, nieoperacyjnego, miejscowo zaawansowanego lub przerzutowego raka rdzeniastego tarczycy”, w związku ze zmianami wprowadzonymi w obwieszczeniu refundacyj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wymagań dla programu B.109. - „Leczenie uzupełniające </w:t>
        <w:br/>
        <w:t>L-karnityną w wybranych chorobach metabolicznych”, w związku ze zmianami wprowadzonymi w obwieszczeniu refundacyj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12 poprzez zmianę nazwy kodu zakresu 03.0000.312.02 z "Leczenie chłoniaków złośliwych" na "Leczenie chorych na chłoniaki złośliwe"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23 poprzez zmianę nazwy kodu zakresu 03.0000.323.02 z „Leczenie choroby Gaucher’a”  na „Leczenie choroby Gauchera  typu I oraz typu III”, w związku ze zmianami wprowadzonymi w obwieszczeniu refundacyj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99 poprzez zmianę nazwy kodu zakresu 03.0000.399.02 z „Leczenie akromegalii pasyreotydem”  na  „Leczenie akromegalii”, w związku ze zmianami wprowadzonymi w obwieszczeniu refundacyjny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programu B.12. z "Leczenie chłoniaków złośliwych" na "Leczenie chorych na chłoniaki złośliwe"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u substancji czynnej – leuprorelina, z programu B.18. - „Leczenie przedwczesnego dojrzewania płciowego u dzieci  lub zagrażającej patologicznej niskorosłości na skutek szybko postępującego dojrzewania płciowego”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programu B.23. z „Leczenie choroby Gaucher’a”  na „Leczenie choroby Gauchera  typu I oraz typu III” oraz dodanie substancji czynnych: eliglustat oraz  welagluceraza alf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sunięciu programu B.26. - „Leczenie mukopolisacharydozy typu VI (zespół Maroteaux – Lamy)”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programu B.60. - „Leczenie choroby Gaucher'a typu I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gramu B.99. z „Leczenie akromegalii pasyreotydem”  na  „Leczenie akromegalii” oraz dodanie substancji czynnej pegwisoman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odaniu programu B.108. - „Leczenie agresywnego i objawowego, nieoperacyjnego, miejscowo zaawansowanego lub przerzutowego raka rdzeniastego tarczycy”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gramu B.109. - „Leczenie uzupełniające L-karnityną w wybranych chorobach metabolicznych”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924" w:hanging="357"/>
        <w:jc w:val="both"/>
        <w:rPr/>
      </w:pPr>
      <w:r>
        <w:rPr>
          <w:rFonts w:cs="Arial" w:ascii="Arial" w:hAnsi="Arial"/>
        </w:rPr>
        <w:t>załącznika nr 5 do zarządzenia, określającego Katalog współczynników korygujących stosowanych w programach lekowych i polegają na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leku adalimumab - obniżono próg kosztowy z 8,6333 zł/mg na </w:t>
      </w:r>
      <w:r>
        <w:rPr>
          <w:rFonts w:eastAsia="Calibri" w:cs="Arial" w:ascii="Arial" w:hAnsi="Arial"/>
          <w:lang w:eastAsia="en-US"/>
        </w:rPr>
        <w:t xml:space="preserve">6,975 </w:t>
      </w:r>
      <w:r>
        <w:rPr>
          <w:rFonts w:cs="Arial" w:ascii="Arial" w:hAnsi="Arial"/>
        </w:rPr>
        <w:t>zł/mg, w związku z objęciem refundacją kolejnego odpowiednika leku referencyjnego,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leku bosentan - wprowadzono zmianę polegającą na zastosowaniu współczynnika korygującego do świadczeń podstawowych - wartość współczynnika korygującego dla świadczeń podstawowych wynosi 1,4,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 leku sildenafil - obniżono wartość progu kosztowego do wartości 0,1094,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leku rytuksymab - obniżono wartość progu kosztowego do 3,7000, jednocześnie podwyższono wartość współczynnika korygującego dla świadczeń podstawowych do 1,8,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leku treprostinil - dodano mechanizm korygujący wartość diagnostyk (współczynnik1,17) oraz wartość świadczeń podstawowych (współczynnik 1,8) przy wartości progowej ceny za mg 165,7908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uwzględnieniem niektórych uwag zgłoszonych przez Mazowiecki Oddział Wojewódzki NFZ oraz dodatkowych analiz wykonanych po stronie Centrali NFZ,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programu lekowego z "Leczenie chłoniaków złośliwych" na "Leczenie chorych na chłoniaki złośliwe"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 podstawie uwagi zgłoszonej przez Zachodniopomorski Oddział Wojewódzki NFZ;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9 do zarządzenia, określającego Zakres działania zespołu koordynacyjnego odpowiedzialnego za kwalifikację do leczenia chorób ultrarzadkich oraz weryfikację jego skuteczności i polegają na usunięciu kart kwalifikacji i monitorowania do programu „Leczenie mukopolisacharydozy typu VI (zespół Maroteaux – Lamy)”, zmianie w zakresie „Leczenie choroby Gauchera” oraz dodaniu wzorów dokumentów niezbędnych do kwalifikacji pacjentów do programu lekowego „Leczenie uzupełniające L-karnityną w wybranych chorobach metabolicznych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rządzenie</w:t>
      </w:r>
      <w:r>
        <w:rPr>
          <w:rFonts w:cs="Arial" w:ascii="Arial" w:hAnsi="Arial"/>
          <w:bCs/>
        </w:rPr>
        <w:t xml:space="preserve"> stosuje się do świadczeń udzielanych od dnia 1 marca 2020 r., </w:t>
      </w:r>
      <w:r>
        <w:rPr>
          <w:rFonts w:cs="Arial" w:ascii="Arial" w:hAnsi="Arial"/>
        </w:rPr>
        <w:t xml:space="preserve">z wyjątkiem § 1: 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kt 6 w zakresie lp. 10 załącznika nr 1k do zarządzenia, który stosuje się do świadczeń udzielanych od dnia 1 stycznia 2020 r.;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pkt 7 w zakresie lp. 84 i 85 załącznika nr 1l do zarządzenia, który stosuje się do świadczeń udzielanych od dnia 1 stycznia 2020 r.;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pkt 10 w zakresie programu lekowego B.12 załącznika nr 3 do zarządzenia, który stosuje się do świadczeń udzielanych od dnia 1 stycznia 2020 r.;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pkt 11 w zakresie lp. 10 załącznika nr 4 do zarządzenia, który stosuje się do świadczeń udzielanych od dnia 1 stycznia 2020 r.;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kt 12, który stosuje się do świadczeń udzielanych od dnia 1 ma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2020 r., z wyjątkiem Lp. 25 kolumn 1 i 2 załącznika nr 5 do zarządzenia, który stosuje się do świadczeń udzielanych od dnia 1 stycznia 2020 r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ikające z </w:t>
      </w:r>
      <w:r>
        <w:rPr>
          <w:rFonts w:cs="Arial" w:ascii="Calibri" w:hAnsi="Calibri"/>
        </w:rPr>
        <w:t>§</w:t>
      </w:r>
      <w:r>
        <w:rPr>
          <w:rFonts w:cs="Arial" w:ascii="Arial" w:hAnsi="Arial"/>
        </w:rPr>
        <w:t xml:space="preserve"> 4 pkt 1-5 zarządzenia stosowanie wskazanych elementów znowelizowanych załączników do świadczeń udzielanych od 1 stycznia 2020 r., w tym dotyczących  Lp. 25 kolumn 1 i 2 załącznika nr 5 do zarządzenia, określającego Katalog współczynników korygujących stosowanych w programach lekowych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bCs/>
        </w:rPr>
        <w:t xml:space="preserve">wiązane jest z koniecznością zapewnienia spójności z obwieszczeniem Ministra Zdrowia z dnia 20 grudnia 2019 r. w sprawie wykazu refundowanych leków, środków spożywczych specjalnego przeznaczenia żywieniowego oraz wyrobów medycznych na dzień 1 stycznia 2020 r. (Dz. Urz. Min. Zdr. poz.105). Dotyczy to w szczególności nazwy programu lekowego – dotychczas funkcjonującej w zarządzeniu "Leczenie chłoniaków złośliwych" na "Leczenie chorych na chłoniaki złośliwe". Udzielane od 1 stycznia 2020 r. świadczenia w tym zakresie będą wiec rozliczane zgodnie z nomenklaturą wynikającą z ww. obwieszczenia (i znowelizowanego zarządzenia), pozostałe elementy rozliczenia pozostaną bez zmian. </w:t>
      </w:r>
    </w:p>
    <w:p>
      <w:pPr>
        <w:pStyle w:val="Akapitzlist"/>
        <w:spacing w:lineRule="auto" w:line="360" w:before="120" w:after="0"/>
        <w:ind w:left="0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,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W dniach od 4 marca 2020 r. do 18 marca 2020 r. trwały konsultacje społeczne projektu zarządzenia Prezesa NFZ zmieniającego zarządzenie w sprawie określenia warunków zawierania i realizacji umów w rodzaju leczenie szpitalne </w:t>
        <w:br/>
        <w:t>w zakresie programy lekowe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</w:rPr>
        <w:t xml:space="preserve">W trakcie konsultacji, do projektu zarządzenia odniosło się 17 podmiotów (w tym 3 oddziały wojewódzkie NFZ), z czego 7 nie zgłosiło uwag. W terminie zostało zgłoszonych 21 uwag oraz 6 pism informujących o braku uwag. Po upływie terminu, otrzymano 2 stanowiska, w tym 1 informujące o braku uwag do zarządzenia zmieniającego. Łącznie otrzymano 29 stanowisk do przedmiotowego projektu, w tym 22zawierające uwagi oraz  7 informujących o braku uwag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Z przesłanych 27 stanowisk w terminie, 9 uwag uznano za zasadne, 1 uwagę uznano za częściowo zasadną, 9 oceniono jako niezasadne. Do dalszej analizy i  prac przy publikacji nowego zarządzenia w sprawie określenia warunków zawierania i realizacji umów w rodzaju leczenie szpitalne w zakresie programy lekowe pozostawiono 2 uwagi. Pozostałe 6 przesłanych uwag informowało o braku uwag do projektu zarządzenia zmieniająceg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uwzględnione dotyc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nazwy programu lekowego z "Leczenie chłoniaków złośliwych" na "Leczenie chorych na chłoniaki złośliwe" w odpowiednich  załącznika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- na podstawie uwagi zgłoszonej przez Zachodniopomorski Oddział Wojewódzki NFZ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ubstancji czynnej bosentan  z katalogu 2t, zgodnie z pismem Ministra Zdrow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określającego Katalog współczynników i polegają na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leku bosentan - została wprowadzona zmiana polegająca na zastosowaniu współczynnika korygującego do świadczeń podstawowych - zgodnie z propozycją MOW NFZ - wartość współczynnika korygującego dla świadczeń podstawowych 1,4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leku sildenafil - obniżona została wartość progu kosztowego do wartości 0,1094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leku rytuksymab - obniżona została wartość progu kosztowego do 3,7000, jednocześnie podwyższona została wartość współczynnika korygującego dla świadczeń podstawowych do 1,8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la leku treprostinil - dodany został mechanizm korygujący wartość diagnostyki (współczynnik 1,17) wartość świadczeń podstawowych (współczynnik 1,8) przy wartości progowej ceny za mg 165,790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na podstawie uwag zgłoszonych przez Mazowiecki Oddział Wojewódzki NFZ oraz dodatkowych analiz wykonanych po stronie Centrali NFZ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głoszone i uwzględnione uwagi mają charakter porządkują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6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14:00Z</dcterms:created>
  <dc:creator>agnieszka.waclawska</dc:creator>
  <dc:description/>
  <cp:keywords/>
  <dc:language>en-US</dc:language>
  <cp:lastModifiedBy>Piątkowska Beata</cp:lastModifiedBy>
  <cp:lastPrinted>2020-02-05T14:10:00Z</cp:lastPrinted>
  <dcterms:modified xsi:type="dcterms:W3CDTF">2020-04-01T10:36:00Z</dcterms:modified>
  <cp:revision>3</cp:revision>
  <dc:subject/>
  <dc:title/>
</cp:coreProperties>
</file>