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yrektor OW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19 r. poz. 1373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lektroniczny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 elektroniczny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albo pieczęć/nadruk/naklejka świadczeniodawcy – zawierające nazwę, adres, NIP i REGON – wraz z podpisem 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a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w ramach onkologicznych świadczeń kompleksowych (KON-Pierś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7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0"/>
      </w:tblGrid>
      <w:tr>
        <w:trPr>
          <w:trHeight w:val="407" w:hRule="atLeast"/>
        </w:trPr>
        <w:tc>
          <w:tcPr>
            <w:tcW w:w="22730" w:type="dxa"/>
            <w:vMerge w:val="restart"/>
            <w:tcBorders/>
            <w:vAlign w:val="center"/>
          </w:tcPr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yrektor OW **</w:t>
            </w:r>
            <w:r>
              <w:rPr>
                <w:rFonts w:eastAsia="Times New Roman" w:cs="Times New Roman" w:ascii="Times New Roman" w:hAnsi="Times New Roman"/>
                <w:bCs/>
              </w:rPr>
              <w:tab/>
              <w:tab/>
              <w:tab/>
              <w:tab/>
              <w:tab/>
              <w:t xml:space="preserve">                                                                                     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Świadczeniodawca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864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17 r. poz. 2295, z późn. zm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wielodyscyplinarny zespół terapeutyczny, o którym mowa w §4a ust. 1 pkt 1c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koordynator merytoryczny, o którym mowa w zał. 3a do rozporządzenia Ministra Zdrowia z dnia 22 listopada 2013 r. w sprawie świadczeń listopada 2013 r. w sprawie świadczeń gwarantowanych z zakresu leczenia szpitalnego (Dz. U. z 2017 r. poz. 2295, z późn. zm.), pkt. 7 i 8 w części organizacja udzielania świadczeń,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Dz. U. z 2017 r. poz. 2295, z późn. zm.), pkt. 9 i 10 w części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 kwalifikowany podpis elektroniczny albo pieczęć wraz z podpis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* kwalifikowany podpis elektroniczny albo pieczęć/nadruk/naklejka świadczeniodawcy – zawierające nazwę, adres, NIP i REGON – wraz z podpisem</w:t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cp:keywords/>
  <dc:language>en-US</dc:language>
  <cp:lastModifiedBy>Machulak Monika</cp:lastModifiedBy>
  <cp:lastPrinted>2019-09-30T17:28:00Z</cp:lastPrinted>
  <dcterms:modified xsi:type="dcterms:W3CDTF">2020-01-13T12:52:00Z</dcterms:modified>
  <cp:revision>34</cp:revision>
  <dc:subject/>
  <dc:title/>
</cp:coreProperties>
</file>