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rządzenie</w:t>
      </w:r>
      <w:r>
        <w:rPr>
          <w:rFonts w:cs="Arial" w:ascii="Arial" w:hAnsi="Arial"/>
          <w:szCs w:val="22"/>
        </w:rPr>
        <w:t xml:space="preserve"> Prezesa Narodowego Funduszu Zdrowia zmieniające zarządzenie w sprawie określenia warunków zawierania i realizacji umów w rodzaju leczenie szpitalne w zakresie programy lekowe</w:t>
      </w:r>
      <w:r>
        <w:rPr>
          <w:rFonts w:cs="Arial" w:ascii="Arial" w:hAnsi="Arial"/>
          <w:bCs/>
        </w:rPr>
        <w:t xml:space="preserve"> stanowi realizację upoważnienia ustawowego zawartego w art. 146 ust. 1 ustawy z dnia 27 sierpnia 2004 r. o świadczeniach opieki zdrowotnej finansowanych ze środków publicznych (Dz. U. z 2019 r. poz. 1373, z późn. zm.), zwanej dalej „ustawą o świadczeniach”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Cs/>
        </w:rPr>
        <w:t>Zmiany wprowadzone niniejszym zarządzeniem dotyczą</w:t>
      </w:r>
      <w:r>
        <w:rPr>
          <w:rFonts w:cs="Arial" w:ascii="Arial" w:hAnsi="Arial"/>
        </w:rPr>
        <w:t xml:space="preserve"> nadania nowego brzmienia kolumnie 2 lp. 14 załącznika nr 5 do zarządzenia w brzmieniu określonym w § 1 pkt 7 zarządz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Nr 160/2019/DGL Prezesa Narodowego Funduszu Zdrowia z dnia 26 listopada 2019 r. oraz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Nr 16/2020/DGL Prezesa Narodowego Funduszu Zdrowia z dnia 5 lutego 2020 r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- w związku z koniecznością ujednolicenia nazw świadczeń zgodnie z załącznikiem nr 1l do zarządzenia określającym katalog ryczałtów za diagnostykę w programach lekowych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e rozwiązania wchodzą w życie z dniem następującym po dniu podpisania zarządzenia, przy cz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 § 1 pkt 1 stosuje się do świadczeń udzielanych od dnia 1 stycznia 2020 r. do dnia 29 lutego 2020 r.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 § 1 pkt 2 stosuje się do świadczeń udzielanych od dnia 1 marca 2020 r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prowadzone niniejszym zarządzeniem przepisy mają charakter porządkujący, w związku z tym nie podlegają wymogowi dotyczącemu konsultacji wynikającemu z art. 146 ust. 4 ustawy</w:t>
      </w:r>
      <w:r>
        <w:rPr>
          <w:rFonts w:cs="Arial" w:ascii="Arial" w:hAnsi="Arial"/>
        </w:rPr>
        <w:t xml:space="preserve"> o świadczeniach oraz </w:t>
      </w:r>
      <w:r>
        <w:rPr>
          <w:rFonts w:cs="Arial" w:ascii="Arial" w:hAnsi="Arial"/>
          <w:bCs/>
        </w:rPr>
        <w:t>przepisów wydanych na podstawie art. 137 ust. 2 ustawy o świadczeniach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3:00Z</dcterms:created>
  <dc:creator>agnieszka.waclawska</dc:creator>
  <dc:description/>
  <cp:keywords/>
  <dc:language>en-US</dc:language>
  <cp:lastModifiedBy>Kociubowska Ewa</cp:lastModifiedBy>
  <cp:lastPrinted>2019-01-22T14:48:00Z</cp:lastPrinted>
  <dcterms:modified xsi:type="dcterms:W3CDTF">2020-02-20T11:23:00Z</dcterms:modified>
  <cp:revision>2</cp:revision>
  <dc:subject/>
  <dc:title/>
</cp:coreProperties>
</file>