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Zarządzenie stanowi realizację upoważnienia ustawowego zawartego w art. 146 ust.1 ustawy z dnia 27 sierpnia 2004 r. o świadczeniach opieki zdrowotnej finansowanych ze środków publicznych (Dz. U. z 2020 r. poz. 1398, z późn. zm.) zwanej dalej „ustawą o świadczeniach”, na mocy którego Prezes Narodowego Funduszu Zdrowia zobowiązany jest do określenia przedmiotu postępowania w sprawie zawarcia umowy o udzielanie świadczeń opieki zdrowotnej oraz szczegółowych warunków umów o udzielanie świadczeń opieki zdrowotnej w rodzaju leczenie szpitalne w zakresie programy lekow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62/2020/DGL Prezesa Narodowego Funduszu Zdrowia z dnia 16 października 2020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1 października 2020 r. w sprawie wykazu refundowanych leków, środków spożywczych specjalnego przeznaczenia żywieniowego oraz wyrobów medycznych na dzień 1 listopada 2020 r. (Dz. Urz. Min. Zdr. poz.88), wydanego na podstawie art. 37 ust. 1 ustawy z dnia 12 maja 2011 r. o refundacji leków, środków spożywczych specjalnego przeznaczenia żywieniowego oraz wyrobów medycznych (Dz. U. z 2020 r. poz. 357, z późn. zm.), zwanej dalej „ustawą o refundacji”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miany wpisują się w kluczowe dla Narodowego Funduszu Zdrowia cele określone w Strategii na lata 2019-2023 jak: (cel 2) poprawa jakości </w:t>
        <w:br/>
        <w:t xml:space="preserve">i dostępności świadczeń opieki zdrowotnej oraz (cel 5) poprawa efektywności wydatkowania środków publicznych na świadczenia opieki zdrowotnej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nia nowego brzmienia § 9 pkt 4, § 10 ust. 2, § 12 ust. 1 pkt 8, § 12 ust. 3 pkt 1, § 18, w związku z dodaniem do obwieszczenia refundacyjnego programu lekowego „Leczenie ciężkiego niedoboru hormonu wzrostu u pacjentów dorosłych oraz u młodzieży po zakończeniu terapii promującej wzrastanie”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reści zarządzenia zmiany dotyczące § 5  oraz § 22 ust. 11, umożliwiające rozliczanie podania leku zawierającego substancję czynną z katalogu substancji, gdy sprowadzenie tego leku z zagranicy nastąpiło na podstawie decyzji Prezesa Urzędu Rejestracji Produktów Leczniczych, Wyrobów Medycznych i Produktów Biobójczych, wydanej w trybie art. 4c;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zakresu 03.0000.411.02 – „Leczenie ciężkiego niedoboru hormonu wzrostu u pacjentów dorosłych oraz u młodzieży po zakończeniu terapii promującej wzrastanie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kodu zakresu 03.0000.412.02 – „Leczenie mukowiscydozy”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393.02 z „Piksantron w leczeniu chłoniaków złośliwych”  na „Piksantron w leczeniu chorych na chłoniaki złośliwe” 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mianie nazwy kodu zakresu 03.0000.401.02 z „Leczenie hipercholesterolemii rodzinnej”  na  „Leczenie inhibitorami PCSK-9 pacjentów z zaburzeniami lipidowymi”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świadczenia 5.08.08.0000141 „Diagnostyka w programie leczenia ciężkiego niedoboru hormonu wzrostu u pacjentów dorosłych oraz u młodzieży po zakończeniu terapii promującej wzrastanie – 1 rok terapii”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dodaniu świadczenia 5.08.08.0000142 „Diagnostyka w programie leczenia ciężkiego niedoboru hormonu wzrostu u pacjentów dorosłych oraz u młodzieży po zakończeniu terapii promującej wzrastanie – 2 i kolejny rok terapii”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daniu świadczenia 5.08.08.0000143 „Diagnostyka w programie leczenia mukowiscydozy”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mianie nazwy świadczenia 5.08.08.0000102 z „Diagnostyka w programie leczenia chłoniaków złośliwych” na „Diagnostyka w programie piksantron w leczeniu chorych na chłoniaki złośliwe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mianie nazwy świadczenia 5.08.08.0000124 z „Diagnostyka w programie leczenia hipercholesterolemii rodzinnej” na „Diagnostyka w programie leczenia  inhibitorami PCSK-9 pacjentów z zaburzeniami lipidowymi”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 obwieszczeniu refundacyjnym;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 polegają na:</w:t>
      </w:r>
    </w:p>
    <w:p>
      <w:pPr>
        <w:pStyle w:val="Normal"/>
        <w:numPr>
          <w:ilvl w:val="1"/>
          <w:numId w:val="7"/>
        </w:numPr>
        <w:spacing w:lineRule="auto" w:line="36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17 Erlotinibum - GTIN: 03838989722128, 03838989722135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5.08.09.0000065 Trastuzumabum - GTIN: 05415062346655,</w:t>
      </w:r>
    </w:p>
    <w:p>
      <w:pPr>
        <w:pStyle w:val="Normal"/>
        <w:numPr>
          <w:ilvl w:val="0"/>
          <w:numId w:val="7"/>
        </w:numPr>
        <w:spacing w:lineRule="auto" w:line="36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91 Ivacaftorum – GTIN: 00351167104606, 00351167112205, 00351167113103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92 Migalastatum - GTIN: 05909991390273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5.08.09.0000015 Entekavirum - GTIN: 05909991337865, 05909991337926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5.08.09.0000029 Iloprostum - GTIN: 05909991354121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5.08.09.0000055 Sildenafilum – GTIN: 05909990423040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 w:before="120" w:after="0"/>
        <w:ind w:left="1276" w:hanging="0"/>
        <w:jc w:val="both"/>
        <w:rPr/>
      </w:pPr>
      <w:r>
        <w:rPr>
          <w:rFonts w:cs="Arial" w:ascii="Arial" w:hAnsi="Arial"/>
        </w:rPr>
        <w:t>d) usunięciu substancji czynnej 5.08.09.0000029 Iloprostum z wykazu substancji czynnych, których średni koszt rozliczenia podlega monitorowaniu zgodnie z § 30 zarządzenia, w związku z usunięciem z  refundacji pierwszego odpowiednika leku;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) 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daniu wymagań dla programu B.111 - „Leczenie ciężkiego niedoboru hormonu wzrostu u pacjentów dorosłych oraz u młodzieży po zakończeniu terapii promującej wzrastanie”, w związku ze zmianami wprowadzonymi w obwieszczeniu refundacyjny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ymagań dla programu B.112. - „Leczenie mukowiscydozy”, w związku ze zmianami wprowadzonymi w obwieszczeniu refundacyjny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 programu B.93 zmianie nazwy kodu zakresu 03.0000.393.02 z „Piksantron w leczeniu chłoniaków złośliwych”  na „Piksantron w leczeniu chorych na chłoniaki złośliwe”, w związku ze zmianami wprowadzonymi w obwieszczeniu refundacyjny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B.101 zmianie nazwy kodu zakresu 03.0000.401.02 z „Leczenie hipercholesterolemii rodzinnej”  na  „Leczenie inhibitorami PCSK-9 pacjentów z zaburzeniami lipidowymi” w związku ze zmianami wprowadzonymi w obwieszczeniu refundacyjnym oraz zmianie wymagań w części „pozostałe” z „świadczeniodawca posiadający pozytywną opinię Konsultanta Krajowego w dziedzinie kardiologii potwierdzającą wystarczające doświadczenie w leczeniu hipercholesterolemii rodzinnej” na „świadczeniodawca posiadający pozytywną opinię Konsultanta Krajowego w dziedzinie kardiologii potwierdzającą wystarczające doświadczenie w leczeniu zaburzeń lipidowych”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ów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27" w:hanging="142"/>
        <w:jc w:val="both"/>
        <w:rPr/>
      </w:pPr>
      <w:r>
        <w:rPr>
          <w:rFonts w:cs="Arial" w:ascii="Arial" w:hAnsi="Arial"/>
        </w:rPr>
        <w:t>B.57 - Leczenia spastyczności kończyny górnej po udarze mózgu z użyciem toksyny botulinowej typu A (03.0000.357.02)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2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.83 - Leczenia spastyczności kończyny dolnej (03.0000.383.02)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2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.30 -Leczenia spastyczności w mózgowym porażeniu dziecięcym (03.0000.330.02),</w:t>
      </w:r>
    </w:p>
    <w:p>
      <w:pPr>
        <w:pStyle w:val="Normal"/>
        <w:autoSpaceDE w:val="false"/>
        <w:spacing w:lineRule="auto" w:line="36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egające na rozszerzeniu wykazu konsultantów wojewódzkich, uprawnionych do potwierdzania doświadczenia lekarzy w prowadzeniu leczenia toksyną botulinową o konsultanta wojewódzkiego w dziedzinie rehabilitacji medycznej, zgodnie z pismem znak SZZR.454.1.2020.SZ z dnia 7 października 2020 r, w oparciu o wniosek Pana prof. dr. hab. n. med. Piotra Majchera – Konsultanta Krajowego w dziedzinie rehabilitacji medycznej (dalej KK w dziedzinie rehabilitacji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mianie wymagań dla programu B.23 - Leczenie choroby Gauchera typu I oraz typu III (03.0000.323.02), polegające na dodaniu kodów resortowych dla poradni oraz rozszerzeniu miejsc udzielania świadczeń o oddział z poradnią, na podstawie pisma Śląskiego Oddziału Wojewódzkiego Narodowego Funduszu Zdrow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28 - Leczenie dystonii ogniskowych i połowiczego kurczu twarzy (03.0000.328.02), polegające na rozszerzeniu wykazu konsultantów wojewódzkich, uprawnionych do potwierdzania doświadczenia lekarzy w prowadzeniu leczenia toksyną botulinową o konsultanta wojewódzkiego w dziedzinie rehabilitacji medycznej, analogicznie jak w przypadku pozostałych programów lekowych o których mowa powyżej’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zmianie wymagań dla programu B.77 „Leczenie chorych na chłoniaki CD30+” polegające na dodaniu w części dotyczącej organizacji udzielania świadczeń pozycji: 4401, HC.1.1 lub H.C.1.2., 60 - oddział pediatryczny o profilu onkologii i hematologii dziecięcej, na podstawie uwag zgłoszonych przez Uniwersyteckie Centrum Kliniczne w Gdańsku, Pomorski Oddział Wojewódzki NFZ oraz Przewodniczącego KRAUM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87 – Leczenie idiopatycznego włóknienia płuc (03.0000.387.02), w części organizacja udzielania świadczeń, polegające na dodaniu możliwości realizacji świadczeń w oddzial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104 - Leczenie choroby Fabry’ego (03.0000.404.02), polegające na dodaniu kodów resortowych dla poradni  oraz rozszerzeniu miejsc udzielania świadczeń o oddział z poradnią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1571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 B.93. z „Piksantron w leczeniu chłoniaków złośliwych”  na „Piksantron w leczeniu chorych na chłoniaki złośliwe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 B.101 z „Leczenie hipercholesterolemii rodzinnej” na „Leczenie inhibitorami PCSK-9 pacjentów z zaburzeniami lipidowymi” oraz dodanie ICD-10: I21, I22, I25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e substancji czynnych: migalastatum w programie lekowym B.104 „Leczenie choroby Fabry’ego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programu B.111 - „Leczenie ciężkiego niedoboru hormonu wzrostu u pacjentów dorosłych oraz u młodzieży po zakończeniu terapii promującej wzrastanie”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daniu programu B.112. - „Leczenie mukowiscydozy”,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8 do zarządzenia, określającego Zakres działania zespołu koordynacyjnego odpowiedzialnego za kwalifikację do leczenia biologicznego w chorobach reumatycznych oraz weryfikację jego skuteczności i polegają na zmianie porządkującej w zakresie nazwy programu „Leczenie ciężkiej, aktywnej postaci zesztywniającego zapalenia stawów kręgosłupa (ZZSK)”;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9 do zarządzenia, określającego Zakres działania zespołu koordynacyjnego odpowiedzialnego za kwalifikację do leczenia chorób ultrarzadkich oraz weryfikację jego skuteczności i polegają na zmianie w zakresie „Leczenie choroby Fabry’ego” poprzez modyfikację karty kwalifikacji do leczenia w programie w związku z objęciem refundacją nowej substancji czynnej –migalastatum, w związku ze zmianami wprowadzonymi w obwieszczeniu refundacyjnym;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1 do zarządzenia, określającego Zakres działania zespołu koordynacyjnego odpowiedzialnego za kwalifikację do leczenia dinutuksymabem beta nerwiaka zarodkowego współczulnego oraz weryfikację jego skuteczności i polegają na podaniu adresu elektronicznego na jaki mają być przesyłane wnioski o kwalifikację do leczenia w programie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571" w:hanging="720"/>
        <w:jc w:val="both"/>
        <w:rPr/>
      </w:pPr>
      <w:r>
        <w:rPr>
          <w:rFonts w:cs="Arial" w:ascii="Arial" w:hAnsi="Arial"/>
        </w:rPr>
        <w:t xml:space="preserve">dodaniu nowego załącznika </w:t>
      </w:r>
      <w:r>
        <w:rPr>
          <w:rFonts w:cs="Arial" w:ascii="Arial" w:hAnsi="Arial"/>
          <w:b/>
        </w:rPr>
        <w:t xml:space="preserve">2t </w:t>
      </w:r>
      <w:r>
        <w:rPr>
          <w:rFonts w:cs="Arial" w:ascii="Arial" w:hAnsi="Arial"/>
        </w:rPr>
        <w:t>określającego Katalog refundowanych substancji czynnych  w programach lekowych - substancje czynne zawarte w lekach czasowo niedostępnych w obrocie na terytorium RP i polegają na dodaniu substancji czynnej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102- trifluridinum + tipiracilum - p.o. - (15mg + 6,14 mg, 60 tabl.)</w:t>
      </w:r>
      <w:r>
        <w:rPr>
          <w:rFonts w:eastAsia="Calibri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d dnia 27 stycznia 2020 r. zgodnie ze zgodą Prezesa Urzędu Rejestracji Produktów Leczniczych, Wyrobów Medycznych i Produktów Biobójczych z dnia 27 stycznia 2020 r.  oraz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7.0000103 - trifluridinum + tipiracilum - p.o. - (20mg + 8,19 mg, 20 tabl.) od dnia 31 stycznia 2020 r. zgodnie ze zgodą Prezesa Urzędu Rejestracji Produktów Leczniczych, Wyrobów Medycznych i Produktów Biobójczych z dnia 31 stycznia 2020 r. </w:t>
      </w:r>
    </w:p>
    <w:p>
      <w:pPr>
        <w:pStyle w:val="Normal"/>
        <w:spacing w:lineRule="auto" w:line="360" w:before="120" w:after="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 wprowadzona na wniosek Ministra Zdrowia, zgodnie z  pismem z dnia 16 października  znak: PLR.4504.898.2020.ŁK oraz z dnia 1 listopada 2020 r. znak: PLR.4504.898.2020.2.ŁK;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/>
      </w:pPr>
      <w:r>
        <w:rPr>
          <w:rFonts w:cs="Arial" w:ascii="Arial" w:hAnsi="Arial"/>
        </w:rPr>
        <w:t>dodaniu nowego załącznika nr 22 określającego „Zakres działania zespołu koordynacyjnego odpowiedzialnego za kwalifikację do leczenia hormonem wzrostu w programie lekowym Leczenie ciężkiego niedoboru hormonu wzrostu u pacjentów dorosłych oraz u młodzieży po zakończeniu terapii promującej wzrastanie”, w związku ze zmianami wprowadzonymi w obwieszczeniu refundacyjnym.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Wobec powyższego </w:t>
      </w:r>
      <w:r>
        <w:rPr>
          <w:rFonts w:cs="Arial" w:ascii="Arial" w:hAnsi="Arial"/>
          <w:bCs/>
        </w:rPr>
        <w:t xml:space="preserve">zarządzenie stosuje się do świadczeń udzielanych od </w:t>
      </w:r>
      <w:r>
        <w:rPr>
          <w:rFonts w:cs="Arial" w:ascii="Arial" w:hAnsi="Arial"/>
        </w:rPr>
        <w:t>dnia 1 listopada 2020 r., z wyjątkiem § 1: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 xml:space="preserve">pkt 1 i 6  który stosuje się do świadczeń udzielanych od dnia 27 stycznia 2020 r.; 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pkt 12, który stosuje się do świadczeń udzielanych od dnia 1 września 2020 r.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kt 15 w zakresie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701" w:hanging="567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p. 1 załącznika nr 2t do zarządzenia, który stosuje się do rozliczania świadczeń udzielanych od dnia 27 stycznia 2020 r.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701" w:hanging="567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p. 2 załącznika nr 2t do zarządzenia, który  stosuje się do rozliczania świadczeń udzielanych od dnia 31 stycznia 2020 r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dniach od 6 listopada 2020 r. do 20 listopada 2020 r. trwały konsultacje społeczne projektu zarządzenia Prezesa Narodowego Funduszu Zdrowia zmieniającego zarządzenie w sprawie określenia warunków zawierania i realizacji umów w rodzaju leczenie szpitalne w zakresie programy lekowe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</w:rPr>
        <w:t xml:space="preserve">W trakcie konsultacji do projektu zarządzenia odniosło się 21 podmiotów (w tym 3 oddziały wojewódzkie NFZ), z czego 9 nie zgłosiło uwag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ie otrzymano 38 stanowisk do przedmiotowego projektu, w tym 29 zawierające uwagi oraz  9 informujących o ich braku. Z przesłanych 29 uwag, 14 uznano za zasadne, 12 oceniono jako niezasadne, a 3 wymagające dalszej analizy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dotyczą:</w:t>
      </w:r>
    </w:p>
    <w:p>
      <w:pPr>
        <w:pStyle w:val="Normal"/>
        <w:numPr>
          <w:ilvl w:val="0"/>
          <w:numId w:val="11"/>
        </w:numPr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2t określającego Katalog refundowanych substancji czynnych  w programach lekowych - substancje czynne zawarte w lekach czasowo niedostępnych w obrocie na terytorium RP i polegają na wykreśleniu daty obowiązywania „do”, na podstawie uwag zgłoszonych przez Servier Polska sp. z o.o.</w:t>
      </w:r>
    </w:p>
    <w:p>
      <w:pPr>
        <w:pStyle w:val="Normal"/>
        <w:numPr>
          <w:ilvl w:val="0"/>
          <w:numId w:val="11"/>
        </w:numPr>
        <w:spacing w:lineRule="auto" w:line="36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y załącznika nr 3 do zarządzenia – wymagania wobec świadczeniodawców udzielających świadczeń z zakresu programów lekowych i polegają na:</w:t>
      </w:r>
    </w:p>
    <w:p>
      <w:pPr>
        <w:pStyle w:val="Akapitzlist"/>
        <w:numPr>
          <w:ilvl w:val="1"/>
          <w:numId w:val="7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lekowego B.77 „Leczenie chorych na chłoniaki CD30+”: dodaniu w części dotyczącej organizacji udzielania świadczeń pozycji: 4401, HC.1.1 lub H.C.1.2., 60 - oddział pediatryczny o profilu onkologii i hematologii dziecięcej, na podstawie uwag zgłoszonych przez Uniwersyteckie Centrum Kliniczne w Gdańsku, Pomorski Oddział Wojewódzki NFZ oraz Przewodniczącego KRAUM;</w:t>
      </w:r>
    </w:p>
    <w:p>
      <w:pPr>
        <w:pStyle w:val="Akapitzlist"/>
        <w:numPr>
          <w:ilvl w:val="1"/>
          <w:numId w:val="7"/>
        </w:numPr>
        <w:spacing w:lineRule="auto" w:line="360" w:before="240" w:after="0"/>
        <w:ind w:left="177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lekowego B.111 „Leczenie ciężkiego niedoboru hormonu wzrostu u pacjentów dorosłych oraz u młodzieży po zakończeniu terapii promującej wzrastanie”:</w:t>
      </w:r>
    </w:p>
    <w:p>
      <w:pPr>
        <w:pStyle w:val="Akapitzlist"/>
        <w:spacing w:lineRule="auto" w:line="360" w:before="0" w:after="200"/>
        <w:ind w:left="177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odaniu w części dotyczącej organizacji udzielania świadczeń pozycji: 4401, HC.1.1., 44 - oddział  pediatryczny o profilu endokrynologii, na podstawie uwag zgłoszonych przez  Mazowiecki Oddział Wojewódzki NFZ,</w:t>
      </w:r>
    </w:p>
    <w:p>
      <w:pPr>
        <w:pStyle w:val="Akapitzlist"/>
        <w:spacing w:lineRule="auto" w:line="360" w:before="0" w:after="200"/>
        <w:ind w:left="1778" w:hanging="0"/>
        <w:contextualSpacing/>
        <w:jc w:val="both"/>
        <w:rPr/>
      </w:pPr>
      <w:r>
        <w:rPr>
          <w:rFonts w:cs="Arial" w:ascii="Arial" w:hAnsi="Arial"/>
        </w:rPr>
        <w:t>- zmniejszeniu wymaganej liczby etatów lekarzy do 2,  na podstawie uwag zgłoszonych przez Instytut Matki i Dziecka,</w:t>
      </w:r>
    </w:p>
    <w:p>
      <w:pPr>
        <w:pStyle w:val="Akapitzlist"/>
        <w:spacing w:lineRule="auto" w:line="360" w:before="0" w:after="200"/>
        <w:ind w:left="1778" w:hanging="0"/>
        <w:contextualSpacing/>
        <w:jc w:val="both"/>
        <w:rPr/>
      </w:pPr>
      <w:r>
        <w:rPr>
          <w:rFonts w:cs="Arial" w:ascii="Arial" w:hAnsi="Arial"/>
        </w:rPr>
        <w:t>- w części dotyczącej pozycji „lekarze pozostałe” uzupełnieniu o lekarzy specjalistów: neurologii dziecięcej, onkologii i hematologii dziecięcej, onkologii klinicznej, kardiologii dziecięcej, na podstawie uwag zgłoszonych przez Instytut Matki i Dziecka;</w:t>
      </w:r>
    </w:p>
    <w:p>
      <w:pPr>
        <w:pStyle w:val="Akapitzlist"/>
        <w:numPr>
          <w:ilvl w:val="1"/>
          <w:numId w:val="7"/>
        </w:numPr>
        <w:spacing w:lineRule="auto" w:line="360" w:before="240" w:after="0"/>
        <w:ind w:left="177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gramu lekowego B.112 „Leczenie mukowiscydozy”:</w:t>
      </w:r>
    </w:p>
    <w:p>
      <w:pPr>
        <w:pStyle w:val="Akapitzlist"/>
        <w:spacing w:lineRule="auto" w:line="360" w:before="0" w:after="200"/>
        <w:ind w:left="177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odaniu w części dotyczącej organizacji udzielania kodu resortowego 1270 -  poradni gruźlicy i chorób płuc oraz analogicznie dla dzieci kod 1271, na podstawie uwag zgłoszonych przez  Mazowiecki Oddział Wojewódzki NFZ,</w:t>
      </w:r>
    </w:p>
    <w:p>
      <w:pPr>
        <w:pStyle w:val="Akapitzlist"/>
        <w:spacing w:lineRule="auto" w:line="360" w:before="0" w:after="200"/>
        <w:ind w:left="1778" w:hanging="0"/>
        <w:contextualSpacing/>
        <w:jc w:val="both"/>
        <w:rPr/>
      </w:pPr>
      <w:r>
        <w:rPr>
          <w:rFonts w:cs="Arial" w:ascii="Arial" w:hAnsi="Arial"/>
        </w:rPr>
        <w:t>- w części dotyczącej pozycji „lekarze pozostałe” uzupełnieniu dostęp do konsultacji lekarza specjalisty w dziedzinie okulistyki, na podstawie uwag zgłoszonych Lubelski Oddział Wojewódzki NFZ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głoszone i uwzględnione uwagi mają charakter porządkują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91" w:hanging="36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08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6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18:00Z</dcterms:created>
  <dc:creator>agnieszka.waclawska</dc:creator>
  <dc:description/>
  <cp:keywords/>
  <dc:language>en-US</dc:language>
  <cp:lastModifiedBy>Piątkowska Beata</cp:lastModifiedBy>
  <cp:lastPrinted>2020-11-27T14:38:00Z</cp:lastPrinted>
  <dcterms:modified xsi:type="dcterms:W3CDTF">2020-12-09T12:27:00Z</dcterms:modified>
  <cp:revision>3</cp:revision>
  <dc:subject/>
  <dc:title/>
</cp:coreProperties>
</file>