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ENIE OFERENTA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  <w:vertAlign w:val="superscript"/>
        </w:rPr>
      </w:pPr>
      <w:r>
        <w:rPr>
          <w:rFonts w:cs="Arial" w:ascii="Arial" w:hAnsi="Arial"/>
          <w:kern w:val="2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będę wykonywał umowę o udzielanie świadczeń opieki zdrowotnej </w:t>
        <w:br/>
        <w:t>w rodzaju: ratownictwo medyczne, zlecając realizację części zakresu świadczeń pod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świadczeń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miejsca stacjonow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YT miejsca stacjon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d komórki organizacyjnej (VII część KR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kładam następujące dokumenty dotyczące podwykonawcy, z którym zawarłem/</w:t>
        <w:br/>
        <w:t>zamierzam zawrzeć umow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ę umowy zawartej z podwykonawcą/zobowiązanie podwykonawcy do zawarcia umowy, o której mowa w zarządzeniu Prezesa Narodowego Funduszu Zdrowia </w:t>
        <w:br/>
        <w:t xml:space="preserve">w sprawie warunków postępowania dotyczących zawierania umów o udzielanie świadczeń opieki zdrowotnej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podwykonawcy o wpisach do rejestrów zgodnie z § 14 ust. 1 pkt 1 oraz</w:t>
        <w:br/>
        <w:t>w przypadku oferentów wykonujących działalność leczniczą w formie spółki cywilnej – dokumenty wskazane w § 14 ust. 1 pkt 2 zarządzenia Prezesa Narodowego Funduszu Zdrowia w sprawie warunków postępowania dotyczących zawierania umów o udzielanie świadczeń opieki zdrowot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pię polisy lub innego dokumentu, o którym mowa w § 14 ust. 1 pkt 6 zarządzenia Prezesa Narodowego Funduszu Zdrowia w sprawie warunków postępowania dotyczących zawierania umów o udzielanie świadczeń opieki zdrowot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certyfikatu ISO w zakresie usług medycznych ratownictwa medycznego realizowanych przez podwykonawcę, zgodnie z rozporządzeniem kryterialn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opię dokumentów dotyczących ambulansów przedstawionych w ofercie, </w:t>
        <w:br/>
        <w:t>do korzystania z których tytuł prawny posiada podwykonaw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/w podwykonawca spełnia warunki określone w zarządzeniu </w:t>
        <w:br/>
        <w:t>i przepisach odrębnych dla dysponenta jednostek systemu ratownictwa medy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                                                   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miejscowość, data)                                                                         (Oferent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vertAlign w:val="superscript"/>
        </w:rPr>
      </w:pPr>
      <w:r>
        <w:rPr>
          <w:rFonts w:cs="Arial" w:ascii="Arial" w:hAnsi="Arial"/>
          <w:kern w:val="2"/>
          <w:sz w:val="22"/>
          <w:szCs w:val="22"/>
          <w:vertAlign w:val="superscript"/>
        </w:rPr>
        <w:t>1)</w:t>
      </w:r>
      <w:r>
        <w:rPr>
          <w:rFonts w:cs="Arial" w:ascii="Arial" w:hAnsi="Arial"/>
          <w:kern w:val="2"/>
          <w:sz w:val="22"/>
          <w:szCs w:val="22"/>
        </w:rPr>
        <w:t xml:space="preserve"> Należy skreślić punkty dotyczące dokumentów, które nie dotyczą danego podwykonawc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2) </w:t>
      </w:r>
      <w:r>
        <w:rPr>
          <w:rFonts w:cs="Arial" w:ascii="Arial" w:hAnsi="Arial"/>
          <w:sz w:val="22"/>
          <w:szCs w:val="22"/>
        </w:rPr>
        <w:t>kwalifikowany podpis elektroniczny albo pieczęć/nadruk/naklejka oferenta - zawierające nazwę, adres, NIP i REGON – wraz z podpisem</w:t>
      </w:r>
    </w:p>
    <w:sectPr>
      <w:type w:val="nextPage"/>
      <w:pgSz w:w="11906" w:h="16838"/>
      <w:pgMar w:left="1418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9:00Z</dcterms:created>
  <dc:creator>LStolowska</dc:creator>
  <dc:description/>
  <cp:keywords/>
  <dc:language>en-US</dc:language>
  <cp:lastModifiedBy>Popek Marta</cp:lastModifiedBy>
  <cp:lastPrinted>2016-05-27T09:24:00Z</cp:lastPrinted>
  <dcterms:modified xsi:type="dcterms:W3CDTF">2020-11-12T13:09:00Z</dcterms:modified>
  <cp:revision>2</cp:revision>
  <dc:subject/>
  <dc:title>Załącznik nr 8</dc:title>
</cp:coreProperties>
</file>