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232"/>
        <w:gridCol w:w="1597"/>
        <w:gridCol w:w="1357"/>
        <w:gridCol w:w="2548"/>
        <w:gridCol w:w="3496"/>
      </w:tblGrid>
      <w:tr>
        <w:trPr>
          <w:trHeight w:val="8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, LAMIWUDYNA, ENTEKAWIR, ADEFOWIR, TENOFOWIR</w:t>
            </w:r>
          </w:p>
        </w:tc>
      </w:tr>
      <w:tr>
        <w:trPr>
          <w:trHeight w:val="19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FERON PEGYLOWANY ALFA-2A,  RYBAWIRYNA 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, TRIFLURYDYNA + TYPIRACYL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FITYNIB, ERLOTYNIB, KRYZOTYNIB, OZYMERTYNIB, NIWOLUMAB, PEMBROLIZUMAB, ATEZOLIZUMAB, AFATYNIB, NINTEDANIB, ALEKTYNI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RYTYNIB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, PALBOCYKLIB, RYBOCYKLIB, TRASTUZUMAB EMTAZYNA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, OBINUTU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przewlekłą białaczkę szpik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, B.9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dwczesnego dojrzewania płciowego u dzieci  lub zagrażającej patologicznej niskorosłości na skutek szybko postępującego dojrzewania płciowego </w:t>
              <w:br/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UPRORELINA, TRIPTOREL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ALEMTUZUMAB, TERYFLUNOMID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, BOSENTAN, TREPROSTINIL, SILDENAFIL, EPOPROSTENOL, MACYTENTAN, RIOCYGUAT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oby Leśniowskiego-Crohn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ADALIMUMAB, USTEKINUMAB, WEDOLIZUMAB</w:t>
            </w:r>
          </w:p>
        </w:tc>
      </w:tr>
      <w:tr>
        <w:trPr>
          <w:trHeight w:val="2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, TOFACYTYNIB, BARICYTY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, aktywnej postaci zesztywniającego zapalenia stawów kręgosłupa (ZZSK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9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POETYNA ALFA, DARBEPOETYNA ALFA, </w:t>
            </w:r>
          </w:p>
        </w:tc>
      </w:tr>
      <w:tr>
        <w:trPr>
          <w:trHeight w:val="10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07.3, P 2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 8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, BENRALIZUMAB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 lub pierwotnie postępującej postaci stwardnienia rozsian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NGOLIMOD, NATALIZUMAB, OKRELIZUMAB, KLADRYB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, IKSEKIZUMAB, SEKUKINUMAB</w:t>
            </w:r>
          </w:p>
        </w:tc>
      </w:tr>
      <w:tr>
        <w:trPr>
          <w:trHeight w:val="7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, KOBIMETYNIB</w:t>
            </w:r>
          </w:p>
        </w:tc>
      </w:tr>
      <w:tr>
        <w:trPr>
          <w:trHeight w:val="8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1, C 02, C 03, C 04, C 05, C 05.0,  </w:t>
              <w:br/>
              <w:t xml:space="preserve">C 05.1, C 05.2, </w:t>
              <w:br/>
              <w:t xml:space="preserve">C 05.8, C 05.9, C 06, C 09, </w:t>
              <w:br/>
              <w:t>C 09.0, C 09.1,</w:t>
              <w:br/>
              <w:t xml:space="preserve"> C 09.8, C 09.9, C 10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C 13, </w:t>
              <w:br/>
              <w:t xml:space="preserve">C 13.0, C 13.1, </w:t>
              <w:br/>
              <w:t xml:space="preserve">C 13.2, C 13.8, </w:t>
              <w:br/>
              <w:t xml:space="preserve">C 13.9, C 14, C 32, C 32.0, </w:t>
              <w:br/>
              <w:t xml:space="preserve">C 32.1, C 32.2, </w:t>
              <w:br/>
              <w:t>C 32.3,  C32.8, C3 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, NIWOL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pornego lub nawrotowego szpiczaka plazmocytow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, POMALIDOMID, DARATUMUMAB, KARFILZOM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strą białaczkę limfoblastyczn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BLINATUMOMAB</w:t>
            </w:r>
          </w:p>
        </w:tc>
      </w:tr>
      <w:tr>
        <w:trPr>
          <w:trHeight w:val="8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.0, C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>lub zespołu Sezary'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,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6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EDIPASWIR +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, ELBASWIR + GRAZOPRE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WIR + WELPATASWIR, GLECAPREWIR + PIBRENTASWIR</w:t>
            </w:r>
          </w:p>
        </w:tc>
      </w:tr>
      <w:tr>
        <w:trPr>
          <w:trHeight w:val="4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ojarzoną terapią dabrafenibem i trametynibem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, TRAMETYNIB</w:t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>i nawrotowych postaci chłoniaków CD30+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 80 w tym: D 80.0, D 80.1, D 80.3, D 80.4, D 80.5, D 80.6, D 80.8, D 80.9; D81.9; </w:t>
              <w:br/>
              <w:t xml:space="preserve">D 82 w tym: D 82.0, D 82.1, D 82.3, D 82.8, D 82.9; </w:t>
              <w:br/>
              <w:t xml:space="preserve">D 83 w tym: D 83.0, D 83.1, D 83.8, D 83.9; </w:t>
              <w:br/>
              <w:t>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>u pacjentów dorosłych z zastosowaniem immunoglobuliny ludzkiej normalnej podawanej z rekombinowaną hialuronidazą ludzk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A LUDZKA NORMALNA Z REKOMBINOWANĄ HIALURONIDAZ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 I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togenetyczną w postaci izolowanej delecji 5q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romegalii pasyreotyd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8.0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ipercholesterolemii rodzinnej 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ROKUMAB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WOLOK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12.0, G 12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dzeniowego zaniku mięśn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SINERSE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rzewlekłą białaczkę limfocytową wenetoklaksem lub wenetoklaksem w skojarzeniu z rytuksymabem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ETOKLAK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Fabry’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LZYDAZA ALFA, AGALZYDAZA BET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 20.0, H 3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palenia błony naczyniowej oka (ZBN) – część pośrednia, odcinek tylny lub cała błona naczyniow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IM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8.0, B-18.1, B-18.9, B-19.0, B-19.9, C-22.0, C-82, C-83, C85, C91, C92, D45, D47, D75, Z-9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filaktyka reaktywacji wirusowego zapalenia wątroby typu b u świadczeniobiorców po przeszczepach lub u świadczeniobiorców otrzymujących leczenie związane z ryzykiem reaktywacji HBV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EKAWIR, TENOFOWIR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50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przewlekłej pokrzywki spontanicznej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bCs/>
          <w:sz w:val="16"/>
          <w:szCs w:val="16"/>
        </w:rPr>
        <w:t>– program lekowy, do którego ma zastosowanie przepis § 23 ust. 4 zarządz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6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Załącznik nr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36:00Z</dcterms:created>
  <dc:creator>NFZ</dc:creator>
  <dc:description/>
  <dc:language>en-US</dc:language>
  <cp:lastModifiedBy>Grzybowski Paweł</cp:lastModifiedBy>
  <cp:lastPrinted>2020-02-05T14:26:00Z</cp:lastPrinted>
  <dcterms:modified xsi:type="dcterms:W3CDTF">2020-02-05T13:26:00Z</dcterms:modified>
  <cp:revision>4</cp:revision>
  <dc:subject/>
  <dc:title/>
</cp:coreProperties>
</file>