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k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neoadjuwantowego lub adjuwan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210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a typu I oraz typu I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,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stwardnienia rozsianego po niepowodzeniu terapii lekami pierwszego rzutu lub szybko rozwijającej się ciężkiej postaci stwardnienia rozsia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ub pierwotnie postępując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 lub terapią skojarzoną niwolumabem z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terapią skojarzoną  wemurafenibem z kobimetynibem albo dabrafenibem z trametynibem albo enkorafenibem z bini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5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pierwotne chłoniaki skórne T – komórk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mmunoglobulinami chorób neurolog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pacjentów z ciężką, aktywną postacią spondyloartropatii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kromega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hipercholesterolemii rodzin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wenetoklaksem lub wenetoklaksem w skojarzeniu z ry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chorych na przewlekłą białaczkę limfocytową wenetoklaksem lub wenetoklaksem w skojarzeniu z ry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piersi z zastosowaniem palbocyklibu lub rybocyklibu lub abema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ofilaktyka reaktywacji wirusowego zapalenia wątroby typu b u świadczeniobiorców po przeszczepach lub u świadczeniobiorców otrzymujących leczenie związane z ryzykiem reaktywacji HB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2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pokrzywki spontanicz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gresywnego i objawowego, nieoperacyjnego, miejscowo zaawansowanego lub przerzutowego raka rdzeniastego tarczy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4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.08.08.0000137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w skojarzeniu z chemioterapią opartą na pochodnych platy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40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zupełniającego L-karnityną w wybranych chorobach metabol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inutuksymabem beta pacjentów z nerwiakiem zarodkowym współczul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78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59:00Z</dcterms:created>
  <dc:creator>NFZ</dc:creator>
  <dc:description/>
  <cp:keywords/>
  <dc:language>en-US</dc:language>
  <cp:lastModifiedBy>Piątkowska Beata</cp:lastModifiedBy>
  <cp:lastPrinted>2020-09-03T09:38:00Z</cp:lastPrinted>
  <dcterms:modified xsi:type="dcterms:W3CDTF">2020-10-02T05:52:00Z</dcterms:modified>
  <cp:revision>11</cp:revision>
  <dc:subject/>
  <dc:title>Załącznik nr   7   do zarządzenia Nr…</dc:title>
</cp:coreProperties>
</file>