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Zakres działania zespołu koordynacyjnego odpowiedzialnego za kwalifikację do leczenia zapalenia błony naczyniowej oka (ZBN) oraz weryfikację jego efektów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60"/>
        <w:gridCol w:w="7071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zapalenia błony naczyniowej oka (ZBN) oraz weryfikacja jego efektów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zapalenia błony naczyniowej oka (ZBN) – część pośrednia, odcinek tylny lub cała błona naczyniowa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20.0 – zapalenie ostre i podostre tęczówki i ciała rzęskowego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30.0 – zapalenie ogniskowe naczyniówki i siatkówki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ds. zapalenia błony naczyniowej oka (ZBN)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.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porada lekarska, konsultacja, asyst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0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X2PODPIS">
    <w:name w:val="QX2_PODPIS"/>
    <w:basedOn w:val="Normal"/>
    <w:qFormat/>
    <w:pPr>
      <w:tabs>
        <w:tab w:val="clear" w:pos="708"/>
        <w:tab w:val="right" w:pos="314" w:leader="none"/>
        <w:tab w:val="right" w:pos="4662" w:leader="underscore"/>
      </w:tabs>
      <w:autoSpaceDE w:val="false"/>
      <w:spacing w:lineRule="auto" w:line="240" w:before="40" w:after="40"/>
      <w:ind w:left="428" w:right="101" w:hanging="399"/>
      <w:jc w:val="center"/>
    </w:pPr>
    <w:rPr>
      <w:rFonts w:ascii="Times New Roman" w:hAnsi="Times New Roman" w:eastAsia="Times New Roman" w:cs="Times New Roman"/>
      <w:i/>
      <w:color w:val="000000"/>
      <w:sz w:val="18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06:00Z</dcterms:created>
  <dc:creator>NFZ</dc:creator>
  <dc:description/>
  <cp:keywords/>
  <dc:language>en-US</dc:language>
  <cp:lastModifiedBy>Piątkowska Beata</cp:lastModifiedBy>
  <cp:lastPrinted>2020-02-05T14:27:00Z</cp:lastPrinted>
  <dcterms:modified xsi:type="dcterms:W3CDTF">2020-08-05T09:03:00Z</dcterms:modified>
  <cp:revision>7</cp:revision>
  <dc:subject/>
  <dc:title/>
</cp:coreProperties>
</file>