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kres działania zespołu koordynacyjnego odpowiedzialnego za kwalifikację do leczenia pacjentów z nerwiakiem zarodkowym współczulnym oraz weryfikację jego efektów 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795"/>
        <w:gridCol w:w="7264"/>
      </w:tblGrid>
      <w:tr>
        <w:trPr>
          <w:trHeight w:val="26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pacjentów z nerwiakiem zarodkowym współczulny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raz weryfikacja jego efektów</w:t>
            </w:r>
          </w:p>
        </w:tc>
      </w:tr>
      <w:tr>
        <w:trPr>
          <w:trHeight w:val="4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bookmarkStart w:id="0" w:name="_Hlk49814246"/>
            <w:r>
              <w:rPr>
                <w:rFonts w:cs="Arial Narrow" w:ascii="Arial Narrow" w:hAnsi="Arial Narrow"/>
                <w:sz w:val="20"/>
                <w:szCs w:val="20"/>
              </w:rPr>
              <w:t xml:space="preserve">Leczenie dinutuksymabem beta pacjentów z nerwiakiem zarodkowym współczulnym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(ICD-10 C47.9)</w:t>
            </w:r>
          </w:p>
        </w:tc>
      </w:tr>
      <w:tr>
        <w:trPr>
          <w:trHeight w:val="5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47.9 – układ nerwowy wegetatywny, umiejscowienie nieokreślone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dinutuksymabem beta pacjentów z nerwiakiem zarodkowym współczulnym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onkologii i hematologii dziecięcej</w:t>
            </w:r>
          </w:p>
        </w:tc>
      </w:tr>
      <w:tr>
        <w:trPr>
          <w:trHeight w:val="13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ub weryfikacja skuteczności leczenia dokonywana jest w oparciu o wnioski w wersji papierowej przesłane za pomocą poczty elektronicznej (do czasu uruchomienia dedykowanego rejestru w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ym systemie monitorowania programów lekowych).</w:t>
            </w:r>
          </w:p>
        </w:tc>
      </w:tr>
      <w:tr>
        <w:trPr>
          <w:trHeight w:val="97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– badanie i porada lekarska, konsultacja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zory dokumentów niezbędnych do kwalifikacji pacjenta przez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Zespół Koordynacyjny ds. Leczenia Dinutuksymabem beta Pacjentów z Nerwiakiem Zarodkowym Współczulnym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pl-PL"/>
        </w:rPr>
        <w:t>Wniosek o zakwalifikowanie pacjenta do leczenia w programie lekowy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eastAsia="pl-PL"/>
        </w:rPr>
        <w:t>Leczenie Dinutuksymabem beta Pacjentów z Nerwiakiem Zarodkowym Współczulnym</w:t>
      </w:r>
      <w:r>
        <w:rPr>
          <w:rStyle w:val="FootnoteCharacters"/>
          <w:rStyle w:val="FootnoteAnchor"/>
          <w:rFonts w:eastAsia="Batang;바탕" w:cs="Times New Roman" w:ascii="Times New Roman" w:hAnsi="Times New Roman"/>
          <w:b/>
          <w:i/>
          <w:sz w:val="24"/>
          <w:szCs w:val="24"/>
          <w:lang w:eastAsia="pl-PL"/>
        </w:rPr>
        <w:footnoteReference w:id="2"/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ZESPÓŁ KOORDYNACYJNY DS. LECZENIA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INUTUKSYMABEM BETA PACJENTÓW Z NERWIAKIEM ZARODKOWYM WSPÓŁCZULNYM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  <w:tab/>
        <w:t>Dane personalne pacjenta i nazwa jednostki kierującej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  <w:tab/>
              <w:t>Imię i naz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  <w:t>PESEL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ata wystawienia wniosku: 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Batang;바탕" w:cs="Times New Roman"/>
          <w:color w:val="000000"/>
          <w:lang w:eastAsia="pl-PL"/>
        </w:rPr>
      </w:pPr>
      <w:r>
        <w:rPr>
          <w:rFonts w:eastAsia="Batang;바탕" w:cs="Times New Roman" w:ascii="Times New Roman" w:hAnsi="Times New Roman"/>
          <w:color w:val="000000"/>
          <w:lang w:eastAsia="pl-PL"/>
        </w:rPr>
        <w:t>Świadczeniodawca wystawiający wniosek (pieczątka)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Batang;바탕" w:cs="Times New Roman"/>
          <w:color w:val="000000"/>
          <w:lang w:eastAsia="pl-PL"/>
        </w:rPr>
      </w:pPr>
      <w:r>
        <w:rPr>
          <w:rFonts w:eastAsia="Batang;바탕" w:cs="Times New Roman" w:ascii="Times New Roman" w:hAnsi="Times New Roman"/>
          <w:color w:val="00000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Batang;바탕" w:cs="Times New Roman"/>
          <w:color w:val="000000"/>
          <w:lang w:eastAsia="pl-PL"/>
        </w:rPr>
      </w:pPr>
      <w:r>
        <w:rPr>
          <w:rFonts w:eastAsia="Batang;바탕" w:cs="Times New Roman" w:ascii="Times New Roman" w:hAnsi="Times New Roman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Leczenie dotyczy (proszę o wybranie właściwego)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noworozpoznanego nerwiaka zarodkowego współczulnego (NBL) wysokiego ryzyka u pacjenta z dobrą odpowiedzią na leczenie chemioterapią indukcyjną zgodnie z obowiązującym protokołem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awrotowego lub opornego na leczenie nerwiaka zarodkowego współczulnego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Dane do kwalifikacji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12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iek pacjenta: 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cena zgodnie z kryteriami 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International Neuroblastoma Staging System (INSS):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becność 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>amplifikacji MYCN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Tak/Nie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leży wybrać właściwe)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cena statusu choroby na podstawie badan obrazowych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adania obrazowe lokalizacji guza pierwotnego oraz okolic sąsiednich 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ożna wprowadzić opis badania lub dołączyć skan opisu przeprowadzonych badań obrazowych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cena wszystkich innych miejsc, w których stwierdzona była obecność NBL w momencie diagnozy - 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ożna wprowadzić opis badania lub dołączyć skan opisu przeprowadzonych badań obrazowych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cena układu kostnego (na podstawie badań - scyntygrafii z użyciem MIBG, scyntygrafii kości z użyciem technetu lub badania PET) 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ożna wprowadzić opis badania lub dołączyć skan opisu przeprowadzonych badań obrazowych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adanie szpiku kostnego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ożna wprowadzić opis badania lub dołączyć skan opisu przeprowadzonego badania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znaczenie markerów (należy podać stosowane jednostki i zakres normy)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tężenie enolazy neurospecyficznej (NSE): 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tężenie ferrytyny: 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ktywność dehydrogenazy mleczanowej (LDH): 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tężenie katecholamin i ich metabolitów w dobowej zbiórce moczu: noradrenalina NA): …………, adrenalina (A): ..................; dopamina (D): ....................; kwas wanilinomigdałowy (VMA</w:t>
      </w:r>
      <w:r>
        <w:rPr/>
        <w:t xml:space="preserve">):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.., kwas homowanilinowy (HVA): 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Pozostałe badania oceniające funkcje innych narządów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cho serca 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można wprowadzić opis badania lub dołączyć skan opisu przeprowadzonego badania: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KG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- można wprowadzić opis badania lub dołączyć skan opisu przeprowadzonego badania: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artości FEV1 i FVC w spirometrii: 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aturacja krwi tlenem: 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ktywność ALT:     , AST: …...; stężenie bilirubiny: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tężenie kreatyniny: ................... , eGFR: 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Morfologia krwi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Liczba ANC: 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Liczba płytek krwi: 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tężenie hemoglobiny: 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Inne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pis oceny okulistycznej 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ożna wprowadzić opis badania lub dołączyć skan opisu przeprowadzonej konsultacji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pis oceny słuchu 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można wprowadzić opis badania lub dołączyć skan opisu przeprowadzonej konsultacji: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EG 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można wprowadzić opis badania lub dołączyć skan opisu: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niki badań w kierunku zakażeń wirusowych: anty-HBV: .................... , anty-HCV:.......................,   HIV: 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pis zdjęcia klatki piersiowej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- można wprowadzić opis badania lub dołączyć skan opisu: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120" w:after="120"/>
        <w:ind w:right="102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Epikryza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niki innych badań oraz informacje o stanie klinicznym istotne z punktu widzenia kwalifikacji do leczenia w programie lekowym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ata: …………………………                                           Podpis: ………………………………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  <w:t>Podpis i pieczątka lekarza prowadzącego                                           Podpis i pieczątka Kierownika Jednostki Kierującej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40" w:before="80" w:after="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Załącznik do Wnios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o zakwalifikowanie pacjenta do leczenia w programie lekowym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Leczenie Dinutuksymabem beta Pacjentów z Nerwiakiem Zarodkowym Współczulny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80" w:after="2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80" w:after="2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3899" w:leader="underscore"/>
        </w:tabs>
        <w:spacing w:lineRule="auto" w:line="360" w:before="160" w:after="0"/>
        <w:ind w:firstLine="851"/>
        <w:jc w:val="both"/>
        <w:rPr/>
      </w:pPr>
      <w:r>
        <w:rPr>
          <w:rFonts w:eastAsia="Batang;바탕" w:cs="Times New Roman" w:ascii="Times New Roman" w:hAnsi="Times New Roman"/>
          <w:sz w:val="24"/>
          <w:szCs w:val="20"/>
          <w:lang w:val="en-US"/>
        </w:rPr>
        <w:t>Wyrażam zgodę na przetwarzanie moich danych osobowych oraz danych dziecka, którego rodzicem lub opiekunem prawnym jestem, w celach wynikających z art. 188 oraz art. 188c ustawy o</w:t>
      </w:r>
      <w:r>
        <w:rPr>
          <w:rFonts w:eastAsia="Batang;바탕" w:cs="Times New Roman" w:ascii="Times New Roman" w:hAnsi="Times New Roman"/>
          <w:sz w:val="24"/>
          <w:szCs w:val="20"/>
        </w:rPr>
        <w:t> 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>świadczeniach opieki zdrowotnej finansowanych ze środków publicznych.</w:t>
      </w:r>
    </w:p>
    <w:p>
      <w:pPr>
        <w:pStyle w:val="Normal"/>
        <w:tabs>
          <w:tab w:val="clear" w:pos="708"/>
          <w:tab w:val="right" w:pos="3899" w:leader="underscore"/>
        </w:tabs>
        <w:spacing w:lineRule="auto" w:line="360" w:before="160" w:after="0"/>
        <w:ind w:firstLine="851"/>
        <w:jc w:val="both"/>
        <w:rPr/>
      </w:pPr>
      <w:r>
        <w:rPr>
          <w:rFonts w:eastAsia="Batang;바탕" w:cs="Times New Roman" w:ascii="Times New Roman" w:hAnsi="Times New Roman"/>
          <w:sz w:val="24"/>
          <w:szCs w:val="20"/>
          <w:lang w:val="en-US"/>
        </w:rPr>
        <w:t xml:space="preserve">Jednocześnie wyrażam zgodę na leczenie </w:t>
      </w:r>
      <w:r>
        <w:rPr>
          <w:rFonts w:eastAsia="Batang;바탕" w:cs="Times New Roman" w:ascii="Times New Roman" w:hAnsi="Times New Roman"/>
          <w:sz w:val="24"/>
          <w:szCs w:val="20"/>
        </w:rPr>
        <w:t>substancją czynną dinutuksymab beta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 xml:space="preserve"> mojego dziecka. Zobowiązuję się do </w:t>
      </w:r>
      <w:r>
        <w:rPr>
          <w:rFonts w:eastAsia="Batang;바탕" w:cs="Times New Roman" w:ascii="Times New Roman" w:hAnsi="Times New Roman"/>
          <w:sz w:val="24"/>
          <w:szCs w:val="20"/>
        </w:rPr>
        <w:t xml:space="preserve">przestrzegania 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 xml:space="preserve"> zalece</w:t>
      </w:r>
      <w:r>
        <w:rPr>
          <w:rFonts w:eastAsia="Batang;바탕" w:cs="Times New Roman" w:ascii="Times New Roman" w:hAnsi="Times New Roman"/>
          <w:sz w:val="24"/>
          <w:szCs w:val="20"/>
        </w:rPr>
        <w:t>ń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 xml:space="preserve"> lekarski</w:t>
      </w:r>
      <w:r>
        <w:rPr>
          <w:rFonts w:eastAsia="Batang;바탕" w:cs="Times New Roman" w:ascii="Times New Roman" w:hAnsi="Times New Roman"/>
          <w:sz w:val="24"/>
          <w:szCs w:val="20"/>
        </w:rPr>
        <w:t>ch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 xml:space="preserve"> oraz stawi</w:t>
      </w:r>
      <w:r>
        <w:rPr>
          <w:rFonts w:eastAsia="Batang;바탕" w:cs="Times New Roman" w:ascii="Times New Roman" w:hAnsi="Times New Roman"/>
          <w:sz w:val="24"/>
          <w:szCs w:val="20"/>
        </w:rPr>
        <w:t>a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>nia się na badania kontrolne w</w:t>
      </w:r>
      <w:r>
        <w:rPr>
          <w:rFonts w:eastAsia="Batang;바탕" w:cs="Times New Roman" w:ascii="Times New Roman" w:hAnsi="Times New Roman"/>
          <w:sz w:val="24"/>
          <w:szCs w:val="20"/>
        </w:rPr>
        <w:t> 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>wyznaczonych terminach.</w:t>
      </w:r>
    </w:p>
    <w:p>
      <w:pPr>
        <w:pStyle w:val="Normal"/>
        <w:tabs>
          <w:tab w:val="clear" w:pos="708"/>
          <w:tab w:val="right" w:pos="3899" w:leader="underscore"/>
        </w:tabs>
        <w:spacing w:lineRule="auto" w:line="360" w:before="160" w:after="0"/>
        <w:ind w:firstLine="851"/>
        <w:jc w:val="both"/>
        <w:rPr>
          <w:rFonts w:ascii="Times New Roman" w:hAnsi="Times New Roman" w:eastAsia="Batang;바탕" w:cs="Times New Roman"/>
          <w:sz w:val="24"/>
          <w:szCs w:val="20"/>
          <w:lang w:val="en-US"/>
        </w:rPr>
      </w:pPr>
      <w:r>
        <w:rPr>
          <w:rFonts w:eastAsia="Batang;바탕" w:cs="Times New Roman" w:ascii="Times New Roman" w:hAnsi="Times New Roman"/>
          <w:sz w:val="24"/>
          <w:szCs w:val="20"/>
          <w:lang w:val="en-US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napToGrid w:val="false"/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899" w:leader="underscore"/>
              </w:tabs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899" w:leader="underscore"/>
              </w:tabs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napToGrid w:val="false"/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napToGrid w:val="false"/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  <w:t>Podpis lekarza</w:t>
              <w:tab/>
            </w:r>
          </w:p>
        </w:tc>
      </w:tr>
    </w:tbl>
    <w:p>
      <w:pPr>
        <w:pStyle w:val="Normal"/>
        <w:tabs>
          <w:tab w:val="clear" w:pos="708"/>
          <w:tab w:val="right" w:pos="3899" w:leader="underscore"/>
        </w:tabs>
        <w:spacing w:lineRule="auto" w:line="240" w:before="160" w:after="0"/>
        <w:ind w:firstLine="851"/>
        <w:jc w:val="both"/>
        <w:rPr>
          <w:rFonts w:ascii="Times New Roman" w:hAnsi="Times New Roman" w:eastAsia="Batang;바탕" w:cs="Times New Roman"/>
          <w:sz w:val="24"/>
          <w:szCs w:val="20"/>
          <w:lang w:val="en-US"/>
        </w:rPr>
      </w:pPr>
      <w:r>
        <w:rPr>
          <w:rFonts w:eastAsia="Batang;바탕"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 w:val="24"/>
          <w:szCs w:val="24"/>
          <w:lang w:val="en-US" w:eastAsia="pl-PL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br/>
      </w:r>
      <w:r>
        <w:br w:type="page"/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</w:rPr>
        <w:t>........................ dnia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Decyzja dotycząca kwalifikacji do programu lekowego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Leczenie Dinutuksymabem beta Pacjentów z Nerwiakiem Zarodkowym Współczulny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rzewodniczący Zespołu Koordynującego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ds. Leczenia Dinutuksymabem beta Pacjentów z Nerwiakiem Zarodkowym Współczulnym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/Pani: 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acjenta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Imię i nazwisko: …………………………………………………PESEL: 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Świadczeniodawca wnioskujący: …………………………………………………………………</w:t>
        <w:br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: Qarzib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ecyzja: Pozytywna/Negatywn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Data decyzji:  ……………………… ……..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.</w:t>
      </w:r>
      <w:r>
        <w:rPr>
          <w:rFonts w:cs="Times New Roman" w:ascii="Times New Roman" w:hAnsi="Times New Roman"/>
          <w:i/>
        </w:rPr>
        <w:t xml:space="preserve">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i/>
          <w:sz w:val="16"/>
          <w:szCs w:val="16"/>
        </w:rPr>
        <w:t>Podpis  i pieczątka Przewodniczącego Zespołu Koordynującego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s. Leczenia Dinutuksymabem beta Pacjentów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z Nerwiakiem Zarodkowym Współczulnym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dministrator danych osobowych, przetwarzający dane niezbędne przy realizacji programu lekowego zobowiązany jest do stosowania przepisów Rozporządzenia Parlamentu Europejskiego i Rady (UE) 2016/679 </w:t>
        <w:br/>
        <w:t>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Wypełniony wniosek należy przesłać wraz ze skanami zrealizowanych badań diagnostycznych (zgodnie z opisem programu lekowego) na adres elektroniczny Zespołu Koordynacyjneg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2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25:00Z</dcterms:created>
  <dc:creator>NFZ</dc:creator>
  <dc:description/>
  <cp:keywords/>
  <dc:language>en-US</dc:language>
  <cp:lastModifiedBy>Szteliga Lidia</cp:lastModifiedBy>
  <cp:lastPrinted>2015-10-01T11:41:00Z</cp:lastPrinted>
  <dcterms:modified xsi:type="dcterms:W3CDTF">2020-10-02T10:29:00Z</dcterms:modified>
  <cp:revision>3</cp:revision>
  <dc:subject/>
  <dc:title/>
</cp:coreProperties>
</file>