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080" w:leader="none"/>
          <w:tab w:val="left" w:pos="4860" w:leader="none"/>
        </w:tabs>
        <w:spacing w:lineRule="auto" w:line="360"/>
        <w:jc w:val="center"/>
        <w:rPr>
          <w:bCs w:val="false"/>
          <w:iCs/>
        </w:rPr>
      </w:pPr>
      <w:r>
        <w:rPr>
          <w:bCs w:val="false"/>
          <w:iCs/>
        </w:rPr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kres działania zespołu koordynacyjnego odpowiedzialnego za kwalifikację do leczenia umiarkowanej i ciężkiej postaci łuszczycy plackowatej oraz weryfikację jego skutecznośc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053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mpetencje zespołu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umiarkowanej i ciężkiej postaci łuszczycy plackowatej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umiarkowanej i ciężkiej postaci łuszczycy plackowatej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40.0 - Łuszczyca pospolit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biologicznego w łuszczycy plackowatej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dermatologii i wenerologii</w:t>
            </w:r>
          </w:p>
        </w:tc>
      </w:tr>
      <w:tr>
        <w:trPr>
          <w:trHeight w:val="1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313" w:hanging="284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ryteria kwalifikacji zostały określone w opisie programu lekoweg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313" w:hanging="284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walifikacja lub weryfikacja skuteczności leczenia dokonywana jest w oparciu o wnioski przedłożone za pośrednictwem elektronicznego systemu monitorowania programów lekowych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3" w:leader="none"/>
              </w:tabs>
              <w:autoSpaceDE w:val="false"/>
              <w:ind w:left="313" w:hanging="284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walifikacja do leczenia guselkumabem lub risankizumabem odbywa się w oparciu o dokument, którego wzór został określony w pkt 2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- porada lekarska, konsultacja, asys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. Wzór wniosku o kwalifikację do leczenia w programie Leczenie Umiarkowanej i Ciężkiej Postaci Łuszczycy Plackowatej (ICD-10 L.40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dotyczy pacjentów kwalifikowanych do leczenia guselkumabem lub risankizumabem z powodu ciężkiej postaci łuszczycy plackowatej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iek: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łeć: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sa ciała: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Świadczeniodawca: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</w:rPr>
        <w:t>Lek wnioskowany: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Wcześniejsze leczenie klasyczną terapią ogólną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240"/>
        <w:gridCol w:w="2490"/>
        <w:gridCol w:w="2672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rozpoczęcia lec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rok-miesiąc-dzień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zakończenia lec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rok-miesiąc-dzień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w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mg/kg m.c./dobę)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Cs/>
              </w:rPr>
              <w:t>Metotreksa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Cs/>
              </w:rPr>
              <w:t>Cyklosporyn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Cs/>
              </w:rPr>
              <w:t>Retinoid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Cs/>
              </w:rPr>
              <w:t>PUV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X</w:t>
            </w:r>
          </w:p>
        </w:tc>
      </w:tr>
    </w:tbl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Wcześniejsze leczenie biologiczne (z uwzględnieniem okresu stosowania leczenia oraz nazwy leku)</w:t>
      </w:r>
    </w:p>
    <w:p>
      <w:pPr>
        <w:pStyle w:val="Normal"/>
        <w:ind w:left="72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……………………………………………………………………………………</w:t>
      </w:r>
      <w:r>
        <w:rPr>
          <w:rFonts w:cs="Arial Narrow" w:ascii="Arial Narrow" w:hAnsi="Arial Narrow"/>
          <w:bCs/>
        </w:rPr>
        <w:t>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Wyniki badań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winki białe (WBC) [G/I]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winki czerwone (RBC) [mln/ul]…………………………………………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CV [fl]……………………………………………………………………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emoglobina [g/dl]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ematokryt [%]……………………………………………………………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łytki krwi [G/I]……………………………………………………………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nulocyty [G/l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mfocyty [G/l]…………………………………………………………….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eatynina w surowicy [mg/dl]……………………………………………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pat [U/I]…………………………………………………………………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at [U/I]…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 [mm/h]…………………………………………………………………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RP [mg/l]…………………………………………………………………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ałko w moczu [g/24h]……………………………………………………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rytrocyty w moczu [wpw]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bs………………………………………………………………………….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ty-HCV…………………………………………………………………..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CR HCV RNA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óba tuberkulinowa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antiferon………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danie RTG klatki piersiowej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RTG……………………………………………………………………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nik RTG…………………………………………………………………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SI [%]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QI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BSA [%]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/>
      </w:pPr>
      <w:r>
        <w:rPr>
          <w:rFonts w:cs="Arial Narrow" w:ascii="Arial Narrow" w:hAnsi="Arial Narrow"/>
          <w:bCs/>
        </w:rPr>
        <w:t>Do wniosku należy dołączyć dokumentację w postaci 5 zdjęć: p</w:t>
      </w:r>
      <w:r>
        <w:rPr>
          <w:rFonts w:cs="Arial Narrow" w:ascii="Arial Narrow" w:hAnsi="Arial Narrow"/>
        </w:rPr>
        <w:t xml:space="preserve">acjent cały przód, pacjent cały tył, poszczególne zmiany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Pacjent spełnia wszystkie pozostałe kryteria umożliwiające leczenie zgodnie z opisem programu………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Opis pacjenta:</w:t>
      </w:r>
    </w:p>
    <w:p>
      <w:pPr>
        <w:pStyle w:val="Normal"/>
        <w:ind w:left="72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bCs/>
        </w:rPr>
        <w:t>........</w:t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Data:………………………..</w:t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righ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………………………………………</w:t>
      </w:r>
      <w:r>
        <w:rPr>
          <w:rFonts w:cs="Arial Narrow" w:ascii="Arial Narrow" w:hAnsi="Arial Narrow"/>
          <w:bCs/>
        </w:rPr>
        <w:t>.</w:t>
      </w:r>
    </w:p>
    <w:p>
      <w:pPr>
        <w:pStyle w:val="Normal"/>
        <w:jc w:val="righ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nadruk lub pieczątka zawierające imię i nazwisko lekarza, 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numer prawa wykonywania zawodu oraz jego podpis</w:t>
        <w:br/>
      </w:r>
    </w:p>
    <w:p>
      <w:pPr>
        <w:pStyle w:val="Normal"/>
        <w:spacing w:lineRule="auto" w:line="276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Arial Narrow" w:ascii="Arial Narrow" w:hAnsi="Arial Narrow"/>
          <w:bCs/>
          <w:i/>
          <w:sz w:val="20"/>
          <w:szCs w:val="20"/>
        </w:rPr>
      </w:r>
    </w:p>
    <w:p>
      <w:pPr>
        <w:pStyle w:val="Normal"/>
        <w:spacing w:lineRule="auto" w:line="276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26" w:gutter="0" w:header="708" w:top="76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0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 Narrow" w:hAnsi="Arial Narrow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  <w:bCs/>
        <w:rFonts w:ascii="Arial Narrow" w:hAnsi="Arial Narrow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4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 Narrow" w:hAnsi="Arial Narrow" w:cs="Arial Narrow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4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Cs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trike w:val="false"/>
      <w:dstrike w:val="false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0"/>
    </w:rPr>
  </w:style>
  <w:style w:type="character" w:styleId="WW8Num7z0">
    <w:name w:val="WW8Num7z0"/>
    <w:qFormat/>
    <w:rPr>
      <w:b w:val="false"/>
      <w:i w:val="false"/>
      <w:strike w:val="false"/>
      <w:dstrike w:val="false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cs="Arial Narrow"/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 Narrow" w:hAnsi="Arial Narrow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strike w:val="false"/>
      <w:dstrike w:val="false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0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vertAlign w:val="superscript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cs="Courier New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 Narrow" w:hAnsi="Arial Narrow" w:cs="Arial Narrow"/>
      <w:b w:val="false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  <w:strike w:val="false"/>
      <w:dstrike w:val="false"/>
    </w:rPr>
  </w:style>
  <w:style w:type="character" w:styleId="WW8Num40z0">
    <w:name w:val="WW8Num40z0"/>
    <w:qFormat/>
    <w:rPr>
      <w:rFonts w:ascii="Arial Narrow" w:hAnsi="Arial Narrow" w:cs="Arial Narrow"/>
      <w:strike w:val="false"/>
      <w:dstrike w:val="false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4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4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6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1">
    <w:name w:val="b1"/>
    <w:basedOn w:val="Normal"/>
    <w:qFormat/>
    <w:pPr>
      <w:tabs>
        <w:tab w:val="clear" w:pos="720"/>
        <w:tab w:val="left" w:pos="259" w:leader="none"/>
      </w:tabs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31:00Z</dcterms:created>
  <dc:creator>NFZ</dc:creator>
  <dc:description/>
  <cp:keywords/>
  <dc:language>en-US</dc:language>
  <cp:lastModifiedBy>Piątkowska Beata</cp:lastModifiedBy>
  <cp:lastPrinted>2017-06-09T11:58:00Z</cp:lastPrinted>
  <dcterms:modified xsi:type="dcterms:W3CDTF">2020-10-02T07:17:00Z</dcterms:modified>
  <cp:revision>11</cp:revision>
  <dc:subject/>
  <dc:title>Opis świadczenia</dc:title>
</cp:coreProperties>
</file>