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w zakresie: koordynowana opieka nad osobami z całościowymi zaburzeniami rozwoju </w:t>
        <w:br/>
        <w:t>(KO-CZR)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Narodowym Funduszem Zdrowia </w:t>
      </w:r>
      <w:r>
        <w:rPr>
          <w:rFonts w:cs="Arial;Arial" w:ascii="Arial;Arial" w:hAnsi="Arial;Arial"/>
          <w:bCs/>
          <w:sz w:val="22"/>
          <w:szCs w:val="22"/>
        </w:rPr>
        <w:t>-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…………...............................................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Oddziałem Wojewódzkim w </w:t>
      </w: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..................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„Oddziałem Funduszu”</w:t>
      </w:r>
      <w:r>
        <w:rPr>
          <w:rFonts w:cs="Arial;Arial" w:ascii="Arial;Arial" w:hAnsi="Arial;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20"/>
          <w:szCs w:val="22"/>
        </w:rPr>
      </w:pPr>
      <w:r>
        <w:rPr>
          <w:rFonts w:cs="Arial;Arial" w:ascii="Arial;Arial" w:hAnsi="Arial;Arial"/>
          <w:i/>
          <w:sz w:val="20"/>
          <w:szCs w:val="22"/>
        </w:rPr>
        <w:t xml:space="preserve">oznaczenie świadczeniodawcy: imię i nazwisko albo nazwa świadczeniodawcy w rozumieniu art. 5 pkt 41 ustawy z dnia 27 sierpnia 2004 r. o świadczeniach opieki zdrowotnej finansowanych ze środków publicznych (Dz. U. z 2019 r. poz. 1373, z późn. zm.),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sz w:val="22"/>
          <w:szCs w:val="22"/>
        </w:rPr>
        <w:t>„Świadczeniodawcą”</w:t>
      </w:r>
      <w:r>
        <w:rPr>
          <w:rFonts w:cs="Arial;Arial" w:ascii="Arial;Arial" w:hAnsi="Arial;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Przedmiotem umowy jest udzielanie przez Świadczeniodawcę świadczeń opieki zdrowotnej z zakresu, opieki psychiatrycznej i leczenia uzależnień rehabilitacji leczniczej w rodzaju świadczenia zdrowotne kontraktowane odrębnie – Koordynowana opieka nad osobami </w:t>
        <w:br/>
        <w:t>z całościowymi zaburzeniami rozwoju (KO-CZR), zwanych dalej „świadczeniami”, określonymi w </w:t>
      </w:r>
      <w:r>
        <w:rPr>
          <w:rFonts w:cs="Arial;Arial" w:ascii="Arial;Arial" w:hAnsi="Arial;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Świadczeniodawca zobowiązany jest wykonywać umowę zgodnie z warunkami udzielania świadczeń określonymi w: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ustawie o świadczeniach opieki zdrowotnej finansowanych ze środków publicznych </w:t>
        <w:br/>
        <w:t xml:space="preserve">(Dz. U. z 2019 r. poz. 1373, z późn. zm.), zwanej dalej „ustawą o świadczeniach”;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ab/>
        <w:t xml:space="preserve">rozporządzeniu ministra właściwego do spraw zdrowia w sprawie świadczeń gwarantowanych z zakresu opieki psychiatrycznej i leczenia uzależnień, wydanym </w:t>
        <w:br/>
        <w:t>na podstawie art. 31d ustawy o świadczeniach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rozporządzeniu ministra właściwego do spraw zdrowia w sprawie świadczeń gwarantowanych z zakresu rehabilitacji leczniczej, wydanym na podstawie art. 31d ustawy </w:t>
        <w:br/>
        <w:t>o świadczeniach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rozporządzeniu ministra właściwego do spraw zdrowia w sprawie świadczeń gwarantowanych z zakresu ambulatoryjnej opieki specjalistycznej, wydanym na podstawie art. 31d ustawy o świadczeniach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gólnych warunkach umów o udzielanie świadczeń opieki zdrowotnej stanowiących załącznik do rozporządzenia ministra właściwego do spraw zdrowia, wydanego na podstawie art. 137 ust. 2 ustawy, zwanymi dalej „Ogólnymi warunkami umów”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szczegółowych warunkach umów w rodzaju świadczenia zdrowotne kontraktowane odrębnie w zakresie Koordynowana opieka nad osobami z całościowymi zaburzeniami rozwoju </w:t>
        <w:br/>
        <w:t xml:space="preserve">(KO-CZR), określonych przez Prezesa Funduszu na podstawie art. 146 ust. 1 ustawy </w:t>
        <w:br/>
        <w:t>o świadczeniach w związku z oraz art. 7 ust. 2 ustawy z dnia 4 listopada 2016 r. o wsparciu kobiet w ciąży i rodzin „Za życiem” (Dz.U. z 2019 r. poz. 473, z późn. zm.)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</w:t>
        <w:br/>
        <w:t>o świadczeniach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Dane o potencjale wykonawczym Świadczeniodawcy lub podwykonawców przeznaczonym </w:t>
        <w:br/>
        <w:t xml:space="preserve">do realizacji umowy, określone są w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;Arial" w:ascii="Arial;Arial" w:hAnsi="Arial;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;Arial" w:ascii="Arial;Arial" w:hAnsi="Arial;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;Arial" w:ascii="Arial;Arial" w:hAnsi="Arial;Arial"/>
          <w:bCs/>
          <w:color w:val="000000"/>
          <w:sz w:val="22"/>
          <w:szCs w:val="22"/>
        </w:rPr>
        <w:t>Wykaz podwykonawców” stanowi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;Arial" w:ascii="Arial;Arial" w:hAnsi="Arial;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W przypadku wspólnej realizacji umowy na podstawie art. 132a ustawy o świadczeniach, dane </w:t>
        <w:br/>
        <w:t xml:space="preserve">o potencjale wykonawczym świadczeniodawców innych niż podmiot koordynujący (co do zasady podpisujący umowę, z zastrzeżeniem wspólnego wykonywania umowy z innymi świadczeniodawcami na podstawie art. 132a ustawy o świadczeniach - poradnia zdrowia psychicznego dla dzieci lub poradnia dla osób z autyzmem dziecięcym) wykazywane </w:t>
        <w:br/>
        <w:t xml:space="preserve">są z zastosowaniem 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a nr 2 </w:t>
      </w:r>
      <w:r>
        <w:rPr>
          <w:rFonts w:cs="Arial;Arial" w:ascii="Arial;Arial" w:hAnsi="Arial;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Umowa zawarta między Świadczeniodawcą a podwykonawcą zawiera zastrzeżenie o prawie Narodowego Funduszu Zdrowia, zwanego dalej „Funduszem” do przeprowadzenia kontroli podmiotów biorących udział w udzielaniu świadczeń, na zasadach określonych w ustawie </w:t>
        <w:br/>
        <w:t xml:space="preserve">o świadczeniach, w zakresie wynikającym z umowy. Fundusz informuje Świadczeniodawcę </w:t>
        <w:br/>
        <w:t xml:space="preserve">o rozpoczęciu i zakończeniu kontroli podmiotów biorących udział w udzielaniu świadczeń oraz </w:t>
        <w:br/>
        <w:t>jej wynikach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do umowy </w:t>
        <w:br/>
        <w:t>lub nawiązanie współpracy z innym podwykonawcą wymaga zgłoszenia dyrektorowi Oddziału Funduszu,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Aktualizacji danych, o których mowa w ust. 10, należy dokonywać za pomocą udostępnianych przez Narodowy Fundusz Zdrowia aplikacji informatycznych, w szczególności Portalu Narodowego Funduszu Zdrowia, na zasadach i warunkach określonych przez Prezesa Funduszu w zarządzeniu w sprawie korzystania z Portalu Narodowego Funduszu Zdrowia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 w:before="240" w:after="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Kwota zobowiązania Oddziału Funduszu wobec Świadczeniodawcy z tytułu realizacji umowy w okresie od dnia ………. r. do dnia ……….. r. wynosi  maksymalnie…………...............zł (słownie: ……………………….……...zł)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Kwota zobowiązania, o której mowa w ust. 1, zawiera kwotę stanowiącą realizację postanowień określonych w przepisach wydanych na podstawie art. 137 ust. 2 ustawy o świadczeniach, dotyczących wzrostu wynagrodzeń pielęgniarek i położnych, w wysokości…………………….zł (słownie:………………………………………………)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rodki, o których mowa w ust. 2 przekazuje się na zasadach określonych w zarządzeniu Prezesa Narodowego Funduszu Zdrowia realizującym postanowienia § 4 ust. 7 rozporządzenia Ministra Zdrowia z dnia 14 października 2015 r. zmieniającego rozporządzenie w sprawie ogólnych warunków umów o udzielanie świadczeń opieki zdrowotnej (Dz. U. poz. 1628)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;Arial" w:ascii="Arial;Arial" w:hAnsi="Arial;Arial"/>
          <w:b/>
          <w:color w:val="000000"/>
          <w:sz w:val="22"/>
          <w:szCs w:val="22"/>
        </w:rPr>
        <w:t>załącznik nr 1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Należność z tytułu zawartej umowy za realizację świadczeń, Oddział Funduszu wypłaca </w:t>
        <w:br/>
        <w:t xml:space="preserve">na rachunek bankowy: </w:t>
      </w:r>
    </w:p>
    <w:p>
      <w:pPr>
        <w:pStyle w:val="Default"/>
        <w:spacing w:lineRule="auto" w:line="360"/>
        <w:ind w:left="709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ane posiadacza rachunku bankowego: ……………………………………………………</w:t>
      </w:r>
    </w:p>
    <w:p>
      <w:pPr>
        <w:pStyle w:val="Default"/>
        <w:spacing w:lineRule="auto" w:line="360"/>
        <w:ind w:left="709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r………………………………………………………………….…………..…………………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Zmiana numeru rachunku bankowego, o którym mowa w ust. 4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;Arial" w:ascii="Arial;Arial" w:hAnsi="Arial;Arial"/>
          <w:b/>
          <w:color w:val="000000"/>
          <w:sz w:val="22"/>
          <w:szCs w:val="22"/>
        </w:rPr>
        <w:t>załącznik nr 4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Kwota zobowiązania, o której mowa w ust. 1, wypełnia zobowiązania Narodowego Funduszu Zdrowia wynikające z 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3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u nr 4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 refundacji leków, środków spożywczych specjalnego przeznaczenia żywieniowego oraz wyrobów medycznych(Dz. U. z 2019 r. poz. 784, z późn. zm.), finansowanych w całości lub w części przez Fundusz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W przypadku nieprzekazania przez Świadczeniodawcę informacji stanowiących podstawę określenia wysokości środków przeznaczonych na wzrost wynagrodzeń pielęgniarek </w:t>
        <w:br/>
        <w:t>i położnych, Fundusz nakłada karę umowną w wysokości do 2% kwoty zobowiązania określonej w umowie.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i położnych Fundusz może nałożyć na Świadczeniodawcę karę umowną w wysokości do 5% tych środków.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ry umowne, o których mowa w ust. 1-6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tabs>
          <w:tab w:val="clear" w:pos="708"/>
        </w:tabs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żda ze stron może rozwiązać umowę za trzy miesięcznym okresem wypowiedzenia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0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9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;Arial" w:hAnsi="Arial;Arial" w:cs="Arial;Arial"/>
          <w:color w:val="000000"/>
          <w:sz w:val="22"/>
          <w:szCs w:val="22"/>
          <w:u w:val="single"/>
        </w:rPr>
      </w:pPr>
      <w:r>
        <w:rPr>
          <w:rFonts w:cs="Arial;Arial" w:ascii="Arial;Arial" w:hAnsi="Arial;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1) 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2) 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;Arial" w:ascii="Arial;Arial" w:hAnsi="Arial;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3) 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;Arial" w:ascii="Arial;Arial" w:hAnsi="Arial;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4)</w:t>
        <w:tab/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 nr 4 do umowy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>5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;Arial" w:ascii="Arial;Arial" w:hAnsi="Arial;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;Arial" w:hAnsi="Arial;Arial" w:cs="Arial;Arial"/>
          <w:b/>
          <w:b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;Arial" w:hAnsi="Arial;Arial" w:cs="Arial;Arial"/>
        <w:iCs/>
        <w:color w:val="000000"/>
        <w:sz w:val="16"/>
        <w:szCs w:val="16"/>
      </w:rPr>
    </w:pPr>
    <w:r>
      <w:rPr>
        <w:rFonts w:cs="Arial;Arial" w:ascii="Arial;Arial" w:hAnsi="Arial;Arial"/>
        <w:iCs/>
        <w:color w:val="000000"/>
        <w:sz w:val="16"/>
        <w:szCs w:val="16"/>
      </w:rPr>
      <w:t xml:space="preserve">Załącznik nr 2c </w:t>
    </w:r>
  </w:p>
  <w:p>
    <w:pPr>
      <w:pStyle w:val="Header"/>
      <w:rPr>
        <w:rFonts w:ascii="Arial;Arial" w:hAnsi="Arial;Arial" w:cs="Arial;Arial"/>
        <w:iCs/>
        <w:color w:val="000000"/>
        <w:sz w:val="16"/>
        <w:szCs w:val="16"/>
      </w:rPr>
    </w:pPr>
    <w:r>
      <w:rPr>
        <w:rFonts w:cs="Arial;Arial" w:ascii="Arial;Arial" w:hAnsi="Arial;Arial"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3z0">
    <w:name w:val="WW8Num3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  <w:strike w:val="false"/>
      <w:dstrike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9z1">
    <w:name w:val="WW8Num9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</w:rPr>
  </w:style>
  <w:style w:type="character" w:styleId="WW8Num11z1">
    <w:name w:val="WW8Num1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;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ekstpodstawowy3Znak">
    <w:name w:val="Tekst podstawowy 3 Znak"/>
    <w:qFormat/>
    <w:rPr>
      <w:rFonts w:cs="Times New Roman;Times New Roman"/>
      <w:sz w:val="16"/>
      <w:szCs w:val="16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;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Znak">
    <w:name w:val="Tekst podstawowy Znak"/>
    <w:qFormat/>
    <w:rPr>
      <w:rFonts w:cs="Times New Roman;Times New Roman"/>
      <w:sz w:val="24"/>
    </w:rPr>
  </w:style>
  <w:style w:type="character" w:styleId="Tekstpodstawowy2Znak">
    <w:name w:val="Tekst podstawowy 2 Znak"/>
    <w:qFormat/>
    <w:rPr>
      <w:rFonts w:cs="Times New Roman;Times New Roman"/>
      <w:sz w:val="24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NagwekZnak">
    <w:name w:val="Nagłówek Znak"/>
    <w:qFormat/>
    <w:rPr>
      <w:rFonts w:cs="Times New Roman;Times New Roman"/>
      <w:sz w:val="24"/>
    </w:rPr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;Arial" w:hAnsi="Arial;Arial" w:cs="Arial;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33:00Z</dcterms:created>
  <dc:creator>violetta.zajac</dc:creator>
  <dc:description/>
  <cp:keywords/>
  <dc:language>en-US</dc:language>
  <cp:lastModifiedBy>Jabłońska Adriana</cp:lastModifiedBy>
  <cp:lastPrinted>2019-05-07T09:55:00Z</cp:lastPrinted>
  <dcterms:modified xsi:type="dcterms:W3CDTF">2019-12-11T19:42:00Z</dcterms:modified>
  <cp:revision>3</cp:revision>
  <dc:subject/>
  <dc:title>Zarządzenie Nr ……</dc:title>
</cp:coreProperties>
</file>