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Oznaczenie świadczeniodawcy 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ładającego wniosek o zawarcie umow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CJA O SZKOŁACH, Z KTÓRYMI ŚWIADCZENIODAWCA NAWIĄZAŁ WSPÓŁPRACĘ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CHARAKTERYSTYCE POPULACJI UCZNIÓW OBJĘTYCH W TYCH SZKOŁACH ŚWIADCZENIAMI PIELĘGNIARKI SZKOLNEJ</w:t>
      </w:r>
    </w:p>
    <w:p>
      <w:pPr>
        <w:pStyle w:val="Normal"/>
        <w:ind w:lef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30"/>
        <w:gridCol w:w="2340"/>
        <w:gridCol w:w="900"/>
        <w:gridCol w:w="1080"/>
        <w:gridCol w:w="953"/>
        <w:gridCol w:w="953"/>
        <w:gridCol w:w="953"/>
        <w:gridCol w:w="953"/>
        <w:gridCol w:w="2668"/>
      </w:tblGrid>
      <w:tr>
        <w:trPr>
          <w:trHeight w:val="664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i adres i REGON szkoły, z którą świadczeniodawca nawiązał współpracę w celu udzielania w niej świadczeń w zakresie POZ: świadczenia pielęgniarki szkolnej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i rodzaj szkoł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 xml:space="preserve"> 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uczniów w szkole ogółem</w:t>
            </w:r>
          </w:p>
        </w:tc>
        <w:tc>
          <w:tcPr>
            <w:tcW w:w="48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rakterystyka populacji uczniów objętych opieką Świadczeniodawcy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czenie i data podpisania porozumienia przez dyrektora szkoł</w:t>
            </w:r>
            <w:r>
              <w:rPr>
                <w:rFonts w:cs="Arial" w:ascii="Arial" w:hAnsi="Arial"/>
                <w:b/>
                <w:sz w:val="20"/>
                <w:szCs w:val="20"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uczniów objętych opieką przez świadczeniodawcę ogółem</w:t>
            </w:r>
          </w:p>
        </w:tc>
        <w:tc>
          <w:tcPr>
            <w:tcW w:w="3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  <w:r>
              <w:rPr>
                <w:rFonts w:cs="Arial" w:ascii="Arial" w:hAnsi="Arial"/>
                <w:sz w:val="20"/>
                <w:szCs w:val="20"/>
              </w:rPr>
              <w:t>   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7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uczniów w klasach sportowych 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uczniów z niepełnosprawnością typu 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uczniów z niepełnosprawnością typu B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uczniów z niepełnosprawnością typu C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Oznaczenie świadczeniodawcy lub osoby reprezentującej świadczeniodawc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aśnienia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cs="Arial" w:ascii="Arial" w:hAnsi="Arial"/>
          <w:vertAlign w:val="superscript"/>
        </w:rPr>
        <w:t>1</w:t>
      </w:r>
      <w:r>
        <w:rPr>
          <w:b/>
          <w:vertAlign w:val="superscript"/>
        </w:rPr>
        <w:t xml:space="preserve"> </w:t>
      </w:r>
      <w:r>
        <w:rPr>
          <w:rFonts w:cs="Arial" w:ascii="Arial" w:hAnsi="Arial"/>
          <w:b/>
          <w:sz w:val="20"/>
          <w:szCs w:val="20"/>
        </w:rPr>
        <w:t>Typy i rodzaje szkół:</w:t>
      </w:r>
      <w:r>
        <w:rPr>
          <w:b/>
          <w:vertAlign w:val="superscript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Typ I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– szkoła podstawowa, która w przeszłości była gimnazjum, liceum, liceum profilowane - bez nauki w warsztatach w szkole, szkoła artystyczna na prawach szkoły, która w przeszłości była gimnazjum lub liceum, szkoła policealna z tokiem nauki nie dłuższym niż 2,5 roku;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Typ II</w:t>
      </w:r>
      <w:r>
        <w:rPr>
          <w:rFonts w:cs="Arial" w:ascii="Arial" w:hAnsi="Arial"/>
          <w:sz w:val="20"/>
          <w:szCs w:val="20"/>
        </w:rPr>
        <w:t xml:space="preserve"> – szkoła prowadząca naukę zawodu z warsztatami w szkole albo szkoła sportowa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Typ III</w:t>
      </w:r>
      <w:r>
        <w:rPr>
          <w:rFonts w:cs="Arial" w:ascii="Arial" w:hAnsi="Arial"/>
          <w:sz w:val="20"/>
          <w:szCs w:val="20"/>
        </w:rPr>
        <w:t xml:space="preserve"> – szkoła specjalna dla dzieci i młodzież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  <w:b/>
          <w:sz w:val="20"/>
          <w:szCs w:val="20"/>
        </w:rPr>
        <w:t xml:space="preserve"> Typy niepełnosprawności uczniów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– uczniowie z upośledzeniem umysłowym w stopniu lekkim, sprawni ruchowo; słabowidzący i niedowidzący; słabosłyszący i niesłyszący; przewlekle chorzy (w tym osoby w szkołach dla dzieci i młodzieży niedostosowanej społecznie)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 – uczniowie z upośledzeniem umysłowym w stopniu lekkim i niepełnosprawni ruchowo oraz z upośledzeniem umysłowym w stopniu umiarkowanym i sprawni ruchow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 – uczniowie z upośledzeniem umysłowym w stopniu umiarkowanym i uczniowie z upośledzeniem umysłowym w stopniu znacznym i niepełnosprawni rucho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 W przypadku Zespołu Szkół informację należy przekazać odrębnie dla każdej ze szkół wchodzących w skład Zespołu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jc w:val="right"/>
      <w:outlineLvl w:val="0"/>
      <w:rPr>
        <w:rFonts w:ascii="Arial" w:hAnsi="Arial" w:cs="Arial"/>
      </w:rPr>
    </w:pPr>
    <w:r>
      <w:rPr>
        <w:rFonts w:cs="Arial" w:ascii="Arial" w:hAnsi="Arial"/>
      </w:rPr>
      <w:tab/>
      <w:tab/>
      <w:t xml:space="preserve">                                                  Załącznik nr 7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240" w:after="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18:00Z</dcterms:created>
  <dc:creator>nfz</dc:creator>
  <dc:description/>
  <cp:keywords/>
  <dc:language>en-US</dc:language>
  <cp:lastModifiedBy>Mirkowski Tadeusz</cp:lastModifiedBy>
  <cp:lastPrinted>2015-06-29T12:56:00Z</cp:lastPrinted>
  <dcterms:modified xsi:type="dcterms:W3CDTF">2019-11-19T08:41:00Z</dcterms:modified>
  <cp:revision>6</cp:revision>
  <dc:subject/>
  <dc:title>Wysokość kapitacyjnych stawek rocznych</dc:title>
</cp:coreProperties>
</file>