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Nr umowy z NFZ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AKTUALNEJ LICZBIE PODOPIE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PS, PLACÓWEK SOCJALIZACYJNYCH, INTERWENCYJNYCH, RESOCJALIZACYJNY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ĘTYCH PRZEZ ŚWIADCZENIODAWCĘ ŚWIADCZENIAMI LEKARZA POZ/PIELĘGNIARKI POZ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2069" w:type="dxa"/>
        <w:jc w:val="left"/>
        <w:tblInd w:w="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325"/>
        <w:gridCol w:w="1559"/>
        <w:gridCol w:w="1985"/>
        <w:gridCol w:w="2268"/>
        <w:gridCol w:w="2126"/>
      </w:tblGrid>
      <w:tr>
        <w:trPr>
          <w:trHeight w:val="70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dane adresowe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z adresem jednostki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odopiecznych aktualna na dzień sporządzania informacji</w:t>
            </w:r>
          </w:p>
        </w:tc>
      </w:tr>
      <w:tr>
        <w:trPr>
          <w:trHeight w:val="6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jaliza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wencyj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cjalizacyjna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Data, miejsce </w:t>
        <w:tab/>
        <w:tab/>
        <w:tab/>
        <w:tab/>
        <w:tab/>
        <w:tab/>
        <w:tab/>
        <w:tab/>
        <w:tab/>
        <w:tab/>
        <w:tab/>
        <w:tab/>
        <w:t>Oznaczenie Świadczeniodawcy</w:t>
      </w:r>
      <w:r>
        <w:rPr>
          <w:rFonts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) - niepotrzebne skreślić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! W przypadku placówek wielofunkcyjnych należy kwalifikować zgodnie z funkcją dominującą placówk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24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39:00Z</dcterms:created>
  <dc:creator>NFZ</dc:creator>
  <dc:description/>
  <cp:keywords/>
  <dc:language>en-US</dc:language>
  <cp:lastModifiedBy>Mirkowski Tadeusz</cp:lastModifiedBy>
  <cp:lastPrinted>2017-12-14T12:14:00Z</cp:lastPrinted>
  <dcterms:modified xsi:type="dcterms:W3CDTF">2019-12-13T11:39:00Z</dcterms:modified>
  <cp:revision>2</cp:revision>
  <dc:subject/>
  <dc:title>  </dc:title>
</cp:coreProperties>
</file>