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 xml:space="preserve">WYKAZ BADAŃ DIAGNOSTYCZNYCH OBOWIĄZUJĄCY DLA REALIZACJI UMOWY O UDZIELANIE ŚWIADCZEŃ LEKARZA POZ WRAZ Z ICH OKODOWANIEM DLA CELÓW SPRAWOZDAWCZOŚCI 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7873"/>
        <w:gridCol w:w="1843"/>
      </w:tblGrid>
      <w:tr>
        <w:trPr>
          <w:trHeight w:val="986" w:hRule="exac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badania diagnosty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dy świadczeń wg NFZ dla komunikatu XML typu ZBPOZ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hematolog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fologia krwi obwodowej z płytkami kr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fologia krwi obwodowej z wzorem odsetkowym i płytkami kr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tykulocyt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czyn opadania krwinek czerwonych (OB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biochemiczne i immunochemiczne w surowicy kr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ód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a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pń zjonizowa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żelaz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lazo – całkowita zdolność wiązania (TIB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ężenie transfery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ężenie hemoglobiny glikowanej (HbA1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cznik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atyni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lukoz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8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st obciążenia glukoz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9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ko całkowi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0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teinogra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bumi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ko C-reaktywne (CR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 moc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lesterol całkow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olesterol-HD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olesterol-LD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glicerydy (T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irubina całkowi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8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irubina bezpośre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9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sfataza alkaliczna (ALP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0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inotransferaza asparaginianowa (AST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transferaza alaninowa (AL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mmaglutamylotranspeptydaza (GGTP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ylaz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aza kreatynowa (C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sfataza kwaśna całkowita (AC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nnik reumatoidalny (RF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ano antystreptolizyn O (ASO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8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rmon tyreotropowy (TSH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9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tygen HBs-AgHB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0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DR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 – Antygen swoisty dla stercza całkow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6</w:t>
            </w:r>
          </w:p>
        </w:tc>
      </w:tr>
      <w:tr>
        <w:trPr>
          <w:trHeight w:val="36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mocz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lne badanie moczu z oceną właściwości fizycznych, chemicznych oraz oceną mikroskopową os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ciowe oznaczanie biał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ciowe oznaczanie gluko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ciowe oznaczanie wap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ciowe oznaczanie amyla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ka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e ogól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ożyt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w utajona - metodą immunochemiczn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układu krzepnię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protrombinowy (INR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kaolinowo-kefalinowy (APTT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brynoge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dania mikrobiolog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ew moczu z antybiograme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ew wymazu z gardła z antybiogram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ew kału w kierunku pałeczek Salmonella i Shige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e elektrokardiograficzne (EKG) w spoczyn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7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ultrasonograf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tarczycy i przytarczy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ślinian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18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nerek, moczowodów, pęcherza mocz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brzucha i przestrzeni zaotrzewnowej, w tym wstępnej oceny gruczołu kro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18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obwodowych węzłów chłon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iromet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20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djęcia radiolog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jęcie klatki piersiowej w projekcji AP i bocz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ęcia kostn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a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ręgosłupa (cały kręgosłup) w projekcji AP i bocz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b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ręgosłupa (odcinkowe) w projekcji AP i bocz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c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ńczyn w projekcji AP i bocznej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d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iednicy w projekcji AP i bocznej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jęcie czasz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jęcie zatok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ęcie przeglądowe jamy brzus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badań uwzględniony w niniejszym załączniku zgodny jest z wykazem zawartym w przepisach </w:t>
      </w:r>
      <w:r>
        <w:rPr>
          <w:rFonts w:cs="Arial" w:ascii="Arial" w:hAnsi="Arial"/>
          <w:i/>
          <w:sz w:val="20"/>
          <w:szCs w:val="20"/>
        </w:rPr>
        <w:t>rozporządzenia Ministra Zdrowia z dnia 21 marca 2019 r. w sprawie świadczeń gwarantowanych z zakresu podstawowej opieki zdrowotnej (Dz.U. z 2019 r. poz. 736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 sprawozdawać badań dostarczonych lekarzowi poz przez pacjenta w przypadku ich zrealizowania przez innego świadczeniodawcę lub samego pacjent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badań, należy sprawozdawać komunikatem XML typu ZBPOZ w terminie do 20 dnia miesiąca następującego po zakończeniu półrocz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134" w:gutter="0" w:header="0" w:top="567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>
        <w:vertAlign w:val="superscrip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ab11">
    <w:name w:val="tab11"/>
    <w:basedOn w:val="Domylnaczcionkaakapitu"/>
    <w:qFormat/>
    <w:rPr/>
  </w:style>
  <w:style w:type="character" w:styleId="Red1">
    <w:name w:val="red1"/>
    <w:qFormat/>
    <w:rPr>
      <w:b/>
      <w:bCs/>
      <w:color w:val="CC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2">
    <w:name w:val="tab2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33:00Z</dcterms:created>
  <dc:creator>NFZ</dc:creator>
  <dc:description/>
  <cp:keywords/>
  <dc:language>en-US</dc:language>
  <cp:lastModifiedBy>Klichowicz Krzysztof</cp:lastModifiedBy>
  <cp:lastPrinted>2015-09-24T16:06:00Z</cp:lastPrinted>
  <dcterms:modified xsi:type="dcterms:W3CDTF">2019-12-23T10:31:00Z</dcterms:modified>
  <cp:revision>6</cp:revision>
  <dc:subject/>
  <dc:title/>
</cp:coreProperties>
</file>