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ŚWIADCZENIE WNIOSKUJĄCEGO O WPISACH DO REJESTR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składający wniosek o zawarcie umowy o udzielanie świadczeń w zakresie podstawowej opieki zdrowotnej jestem*: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1) podmiotem leczniczym, wpisanym do rejestru podmiotów wykonujących działalność leczniczą, prowadzonego przez 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 xml:space="preserve">2) 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**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ajowego Rejestru Sądowego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zakresie podstawowej opieki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Dz.U. z 2019 r. poz. 1373 z późn. zm.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spacing w:val="-8"/>
        </w:rPr>
        <w:t xml:space="preserve">............................................................ 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Miejscowość, data                                                                  Oznaczenie wnioskującego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*  właściwe zaznaczyć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i/>
          <w:sz w:val="18"/>
          <w:szCs w:val="18"/>
        </w:rPr>
        <w:t>** możliwe wyłącznie w przypadku podmiotów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sz w:val="18"/>
          <w:szCs w:val="18"/>
        </w:rPr>
        <w:t>o których mowa w art. 161c ust. 1 ustawy, nie będących świadczeniodawcami w rozumieniu przepisów art. 5 pkt. 41 ustawy</w:t>
      </w:r>
    </w:p>
    <w:sectPr>
      <w:headerReference w:type="default" r:id="rId2"/>
      <w:type w:val="nextPage"/>
      <w:pgSz w:w="11906" w:h="16838"/>
      <w:pgMar w:left="1080" w:right="1106" w:gutter="0" w:header="360" w:top="120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1:00Z</dcterms:created>
  <dc:creator>NFZ</dc:creator>
  <dc:description/>
  <cp:keywords/>
  <dc:language>en-US</dc:language>
  <cp:lastModifiedBy>Klichowicz Krzysztof</cp:lastModifiedBy>
  <cp:lastPrinted>2016-06-16T13:28:00Z</cp:lastPrinted>
  <dcterms:modified xsi:type="dcterms:W3CDTF">2019-12-23T10:12:00Z</dcterms:modified>
  <cp:revision>8</cp:revision>
  <dc:subject/>
  <dc:title>Załącznik nr 1a</dc:title>
</cp:coreProperties>
</file>