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60" w:leader="none"/>
          <w:tab w:val="right" w:pos="9720" w:leader="none"/>
        </w:tabs>
        <w:ind w:left="141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Załącznik nr  5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r umowy z NFZ</w:t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IEROWANIE NA REALIZACJĘ ZLECEŃ 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OSTAJĄCYCH W ZAKRESIE ZADAŃ 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IELĘGNIARKI POZ; POŁOŻNEJ POZ; PIELĘGNIARKI SZKOLNEJ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Numer PESEL  I_I_I_I_I_I_I_I_I_I_I_I 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 wypełnienia, jeśli jest wymagane zasadami sprawozdawczości z realizacji świadczeń na podstawie odrębnych przepisów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lecenie lekarskie </w:t>
      </w:r>
      <w:r>
        <w:rPr>
          <w:rFonts w:cs="Arial" w:ascii="Arial" w:hAnsi="Arial"/>
          <w:i/>
        </w:rPr>
        <w:t>(nazwa zlecanego leku, dawkowanie i drogę podawania lub opis zlecanego zabiegu oraz czasookres i częstotliwość wykonywania i warunki (miejsce realizacji, inne)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wagi: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    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</w:rPr>
        <w:t>Miejscowość, data                                                                                   Oznaczenie lekarza poz</w:t>
      </w:r>
    </w:p>
    <w:p>
      <w:pPr>
        <w:pStyle w:val="TextBodyIndent"/>
        <w:spacing w:lineRule="auto" w:line="240" w:before="0" w:after="0"/>
        <w:ind w:left="4956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ub lekarza ubezpieczenia zdrowotnego     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3:00Z</dcterms:created>
  <dc:creator>nfz</dc:creator>
  <dc:description/>
  <cp:keywords/>
  <dc:language>en-US</dc:language>
  <cp:lastModifiedBy>Mirkowski Tadeusz</cp:lastModifiedBy>
  <cp:lastPrinted>2013-09-20T12:12:00Z</cp:lastPrinted>
  <dcterms:modified xsi:type="dcterms:W3CDTF">2019-11-15T13:14:00Z</dcterms:modified>
  <cp:revision>6</cp:revision>
  <dc:subject/>
  <dc:title>Zarządzenie POZ</dc:title>
</cp:coreProperties>
</file>