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>
          <w:rFonts w:eastAsia="Batang;바탕"/>
          <w:b/>
          <w:szCs w:val="24"/>
          <w:lang w:val="pl-PL"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3"/>
              </w:numPr>
              <w:spacing w:before="60" w:after="0"/>
              <w:ind w:left="387" w:hanging="0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zespołu Prader-Will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Zespołem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1"/>
              </w:numPr>
              <w:spacing w:before="60" w:after="0"/>
              <w:ind w:left="387" w:hanging="360"/>
              <w:rPr/>
            </w:pPr>
            <w:r>
              <w:rPr/>
              <w:t>E 23 — somatotropinowa niedoczynność przysadki (SNP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96 — zespół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N 18 — przewlekła niewydolność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87.1 — zespół Prader-Willi (PWS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>
                <w:iCs/>
              </w:rPr>
              <w:t>E 34.3</w:t>
            </w:r>
            <w:r>
              <w:rPr/>
              <w:t xml:space="preserve"> — karłowatość, gdzie indziej niesklasyfikowana (ciężki pierwotny niedobór insulinopodobnego czynnika wzrostu-1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2"/>
              </w:numPr>
              <w:spacing w:before="60" w:after="0"/>
              <w:ind w:left="387" w:hanging="360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badanie i porada lekarska, konsultacja</w:t>
            </w:r>
          </w:p>
        </w:tc>
      </w:tr>
    </w:tbl>
    <w:p>
      <w:pPr>
        <w:pStyle w:val="Heading1"/>
        <w:ind w:left="567" w:hanging="567"/>
        <w:jc w:val="both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jc w:val="both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B.</w:t>
        <w:tab/>
      </w:r>
      <w:r>
        <w:rPr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2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9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/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2148"/>
        <w:gridCol w:w="1768"/>
        <w:gridCol w:w="2020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214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6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02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49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1)</w:t>
      </w:r>
      <w:r>
        <w:rPr>
          <w:color w:val="000000"/>
        </w:rPr>
        <w:tab/>
        <w:t>prawidłowy – 1, przedwczesny – 2, opóźniony – 3, nieznany –</w:t>
      </w:r>
      <w:r>
        <w:rPr/>
        <w:t xml:space="preserve">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7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9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0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4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5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9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0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cena wg skali Apgar:</w:t>
            </w:r>
            <w:r>
              <w:rPr>
                <w:color w:val="000000"/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2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3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6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8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9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1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  <w:t>82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83. 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ind w:left="284" w:hanging="284"/>
        <w:rPr/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 xml:space="preserve">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G.</w:t>
        <w:tab/>
      </w:r>
      <w:r>
        <w:rPr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8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>
          <w:color w:val="000000"/>
        </w:rPr>
      </w:pPr>
      <w:r>
        <w:rPr>
          <w:color w:val="000000"/>
        </w:rPr>
        <w:tab/>
        <w:tab/>
        <w:t>podać co najmniej 5 pomiarów stężeń GH</w:t>
      </w:r>
    </w:p>
    <w:p>
      <w:pPr>
        <w:pStyle w:val="Heading4"/>
        <w:ind w:left="0" w:hanging="0"/>
        <w:rPr/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8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90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3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8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99. 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Jeśli tak to jakimi preparatami i od kiedy?: </w:t>
              <w:tab/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Kortyzol w surow</w:t>
      </w:r>
      <w:r>
        <w:rPr/>
        <w:t xml:space="preserve">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8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09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0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H.</w:t>
        <w:tab/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8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9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  <w:sz w:val="16"/>
                <w:szCs w:val="16"/>
              </w:rPr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>
                <w:szCs w:val="16"/>
              </w:rPr>
            </w:pPr>
            <w:r>
              <w:rPr>
                <w:szCs w:val="16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YPodpis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B.</w:t>
        <w:tab/>
        <w:t>Załącznik do Wniosku o przydzielenie preparatu hormonu wzrostu w</w:t>
      </w:r>
      <w:r>
        <w:rPr>
          <w:color w:val="000000"/>
          <w:lang w:val="pl-PL"/>
        </w:rPr>
        <w:t> </w:t>
      </w:r>
      <w:r>
        <w:rPr>
          <w:color w:val="000000"/>
        </w:rPr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a</w:t>
      </w:r>
      <w:r>
        <w:rPr/>
        <w:t xml:space="preserve">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</w:t>
      </w:r>
      <w:r>
        <w:rPr/>
        <w:t>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  <w:sz w:val="16"/>
                <w:szCs w:val="16"/>
              </w:rPr>
              <w:br/>
              <w:br/>
              <w:br/>
            </w:r>
          </w:p>
          <w:p>
            <w:pPr>
              <w:pStyle w:val="W01pp1Ax1podpis"/>
              <w:rPr/>
            </w:pPr>
            <w:r>
              <w:rPr>
                <w:sz w:val="16"/>
                <w:szCs w:val="16"/>
              </w:rPr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1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9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704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62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0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</w:t>
      </w:r>
      <w:r>
        <w:rPr/>
        <w:t>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80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0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4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0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0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  <w:sz w:val="16"/>
                <w:szCs w:val="16"/>
              </w:rPr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W01pp1Ax1podpis"/>
              <w:rPr/>
            </w:pPr>
            <w:r>
              <w:rPr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YPodpis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>
                <w:szCs w:val="16"/>
              </w:rPr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</w:r>
      <w:r>
        <w:rPr>
          <w:color w:val="000000"/>
          <w:lang w:val="pl-PL"/>
        </w:rPr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W01pp1AX2PODPIS1"/>
              <w:rPr>
                <w:szCs w:val="16"/>
              </w:rPr>
            </w:pPr>
            <w:r>
              <w:rPr>
                <w:szCs w:val="16"/>
              </w:rPr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2PODPIS1"/>
              <w:rPr/>
            </w:pPr>
            <w:r>
              <w:rPr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Tempo wzr</w:t>
      </w:r>
      <w:r>
        <w:rPr/>
        <w:t xml:space="preserve">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color w:val="000000"/>
              </w:rPr>
              <w:t>Wymagany co najmniej 6 miesięczny okres obserwacji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66"/>
        <w:gridCol w:w="1008"/>
        <w:gridCol w:w="1020"/>
        <w:gridCol w:w="791"/>
        <w:gridCol w:w="860"/>
        <w:gridCol w:w="776"/>
        <w:gridCol w:w="860"/>
        <w:gridCol w:w="703"/>
        <w:gridCol w:w="86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/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  <w:r>
        <w:rPr/>
        <w:t>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W01pp1AX2PODPIS1"/>
              <w:rPr>
                <w:szCs w:val="16"/>
              </w:rPr>
            </w:pPr>
            <w:r>
              <w:rPr>
                <w:szCs w:val="16"/>
              </w:rPr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2PODPIS1"/>
              <w:rPr>
                <w:szCs w:val="16"/>
              </w:rPr>
            </w:pPr>
            <w:r>
              <w:rPr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0" w:hanging="0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>
          <w:szCs w:val="24"/>
        </w:rPr>
      </w:pPr>
      <w:r>
        <w:rPr>
          <w:szCs w:val="24"/>
        </w:rPr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>
          <w:szCs w:val="24"/>
        </w:rPr>
        <w:t xml:space="preserve">Jednocześnie wyrażam zgodę na leczenie hormonem wzrostu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 wyznaczonych terminach.</w:t>
      </w:r>
    </w:p>
    <w:p>
      <w:pPr>
        <w:pStyle w:val="W01pp1A"/>
        <w:rPr>
          <w:szCs w:val="24"/>
        </w:rPr>
      </w:pPr>
      <w:r>
        <w:rPr>
          <w:szCs w:val="24"/>
        </w:rPr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 xml:space="preserve">Podpis pacjenta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ind w:left="0" w:firstLine="284"/>
        <w:rPr/>
      </w:pPr>
      <w:r>
        <w:rPr>
          <w:sz w:val="24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QX2PODPIS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01pp1AX2podpi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 B. Załącznik do Wniosku o przydzielenie preparatu hormonu wzrostu w niskorosłości w następstwie SGA lub IUGR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left="0" w:firstLine="709"/>
        <w:rPr/>
      </w:pPr>
      <w:r>
        <w:rPr>
          <w:sz w:val="24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Footer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  <w:lang w:val="pl-PL"/>
      </w:rPr>
      <w:t>Załącznik nr 14</w:t>
    </w:r>
  </w:p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15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eastAsia="Batang;바탕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eastAsia="Batang;바탕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bCs/>
      <w:color w:val="0000FF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9:00Z</dcterms:created>
  <dc:creator>NFZ</dc:creator>
  <dc:description/>
  <cp:keywords/>
  <dc:language>en-US</dc:language>
  <cp:lastModifiedBy>Żmuda Krzysztof</cp:lastModifiedBy>
  <cp:lastPrinted>2018-09-21T15:31:00Z</cp:lastPrinted>
  <dcterms:modified xsi:type="dcterms:W3CDTF">2019-11-20T10:25:00Z</dcterms:modified>
  <cp:revision>10</cp:revision>
  <dc:subject/>
  <dc:title>Opis świadczenia</dc:title>
</cp:coreProperties>
</file>