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9 r. poz. 1373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27 sierpnia 2004 r. o świadczeniach opieki zdrowotnej finansowanych ze środków publicznych (Dz. U. z 2019 r. poz. 1373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12 maja 2011 r. o refundacji leków, środków spożywczych specjalnego przeznaczenia żywieniowego oraz wyrobów medycznych (Dz. U. z 2019 r. poz. 78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/>
      </w:pPr>
      <w:r>
        <w:rPr/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1. Świadczenia są udzielane w ramach katalogu świadczeń podstawowych stanowiącym </w:t>
      </w:r>
      <w:r>
        <w:rPr>
          <w:b/>
          <w:bCs/>
        </w:rPr>
        <w:t xml:space="preserve">załącznik nr 1e do </w:t>
      </w:r>
      <w:r>
        <w:rPr>
          <w:b/>
        </w:rPr>
        <w:t>zarządzenia</w:t>
      </w:r>
      <w:r>
        <w:rPr>
          <w:bCs/>
        </w:rPr>
        <w:t xml:space="preserve"> oraz w ramach katalogu świadczeń wspomagających stanowiącym</w:t>
      </w:r>
      <w:r>
        <w:rPr>
          <w:b/>
          <w:bCs/>
        </w:rPr>
        <w:t xml:space="preserve"> załącznik nr 1j do </w:t>
      </w:r>
      <w:r>
        <w:rPr>
          <w:b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/>
      </w:pPr>
      <w:r>
        <w:rPr>
          <w:rFonts w:cs="Arial" w:ascii="Arial" w:hAnsi="Arial"/>
          <w:sz w:val="22"/>
          <w:szCs w:val="22"/>
        </w:rPr>
        <w:t>formatem XML w komunikacie FZX określonym przez Fundusz w załączniku nr 6 do zarządzenia nr 98/2019/DI Prezesa Narodowego Funduszu Zdrowia z dnia 1 sierpnia 2019 r. w 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em nr 1 do zarządzenia, o którym mowa w pkt 1.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5. Świadczenia niezbędne do realizacji chemioterapii, a nieobjęte umową, rozliczane są na podstawie odrębnych umów.</w:t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16. Świadczeniodawca jest zobowiązany do przekazywania danych i informacji sprawozdawczo–rozliczeniowych do Funduszu zgodnie z załącznikiem nr 1 do zarządzenia, o którym mowa w ust. 13 pkt 1. </w:t>
      </w:r>
    </w:p>
    <w:p>
      <w:pPr>
        <w:pStyle w:val="Tekstpodstawowy2"/>
        <w:rPr>
          <w:szCs w:val="22"/>
        </w:rPr>
      </w:pPr>
      <w:r>
        <w:rPr>
          <w:szCs w:val="22"/>
        </w:rPr>
        <w:t>17. Umowa zawarta pomiędzy Świadczeniodawcą, a podwykonawcą winna zawierać zastrzeżenie o prawie Funduszu do przeprowadzenia kontroli podwykonawcy, na 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>
          <w:szCs w:val="22"/>
        </w:rPr>
        <w:t>18. Świadczeniodawca zobowiązany jest do: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19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Kwota zobowiązania, o której mowa w ust. 1, zawiera kwotę stanowiącą realizację postanowień § 2 ust. 4 pkt 1 rozporządzenia Ministra Zdrowia z dnia 4 stycznia  2019 r. zmieniającego rozporządzenie w sprawie ogólnych warunków umów o udzielanie świadczeń opieki zdrowotnej (Dz. U. poz. 34), zwanego dalej „rozporządzeniem z dnia 4 stycznia 2019 r. zmieniającym OWU”, w 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>Środki, o których mowa w ust. 3, przekazuje się zgodnie z przepisami zarządzenia Prezesa Narodowego Funduszu Zdrowia wydanego na podstawie § 2 ust. 11 rozporządzenia z dnia 4 stycznia 2019 r. zmieniającego OWU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W przypadku nieprzeznaczenia przez Świadczeniodawcę środków, o których mowa w ust. 3, w sposób, o którym mowa § 3 rozporządzenia z dnia 4 stycznia 2019 r. zmieniającego OWU, kwota nieprzekazanych środków podlega zwrotowi do właściwego oddziału wojewódzkiego Narodowego Funduszu Zdrowia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</w:rPr>
        <w:t>w załączniku nr 1 do umowy.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Funduszu,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lub podwykonawcę obowiązków wynikających z ust. 1-3 i 5-9  rozporządzenia z dnia 4 stycznia 2019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 którym mowa § 3 rozporządzenia z dnia 4 stycznia 2019 r. zmieniającego OWU, Fundusz nakłada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10. 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akresie nieuregulowanym umową stosuje się przepisy Ogólnych warunków umów oraz rozporządzenia ambulatoryjnego lub rozporządzenia szpitalnego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łącznik nr 2 do umowy – </w:t>
      </w:r>
      <w:r>
        <w:rPr/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załącznik nr 3 do umowy – </w:t>
      </w:r>
      <w:r>
        <w:rPr/>
        <w:t>Wykaz podwykonawców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załącznik nr 4 do umowy </w:t>
      </w:r>
      <w:r>
        <w:rPr>
          <w:bCs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30:00Z</dcterms:created>
  <dc:creator>NFZ</dc:creator>
  <dc:description/>
  <dc:language>en-US</dc:language>
  <cp:lastModifiedBy>Grzybowski Paweł</cp:lastModifiedBy>
  <cp:lastPrinted>2019-10-09T12:58:00Z</cp:lastPrinted>
  <dcterms:modified xsi:type="dcterms:W3CDTF">2019-10-09T10:58:00Z</dcterms:modified>
  <cp:revision>3</cp:revision>
  <dc:subject/>
  <dc:title>załącznik nr 2b do mat</dc:title>
</cp:coreProperties>
</file>