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134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1 październik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. 2 ustawy z dnia 27 sierpnia 2004 r. o świadczeniach opieki zdrowotnej finansowanych ze środków </w:t>
      </w:r>
      <w:r>
        <w:rPr>
          <w:b w:val="false"/>
          <w:bCs w:val="false"/>
          <w:kern w:val="0"/>
          <w:sz w:val="24"/>
          <w:szCs w:val="24"/>
        </w:rPr>
        <w:t>publicznych (Dz. U. z 2019 r. poz. 1373</w:t>
      </w:r>
      <w:r>
        <w:rPr>
          <w:rFonts w:cs="Arial"/>
          <w:b w:val="false"/>
          <w:sz w:val="24"/>
          <w:szCs w:val="24"/>
        </w:rPr>
        <w:t>, z późn. zm.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  <w:vertAlign w:val="superscript"/>
        </w:rPr>
        <w:t>)</w:t>
      </w:r>
      <w:r>
        <w:rPr>
          <w:b w:val="false"/>
          <w:bCs w:val="false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zarządza się</w:t>
      </w:r>
      <w:r>
        <w:rPr>
          <w:b w:val="false"/>
          <w:bCs w:val="false"/>
          <w:kern w:val="0"/>
          <w:sz w:val="24"/>
          <w:szCs w:val="22"/>
        </w:rPr>
        <w:t>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, zarządzeniem Nr 30/2019/DGL Prezesa Narodowego Funduszu Zdrowia z dnia 14 marca 2019 r., zarządzeniem Nr 59/2019/DGL Prezesa Narodowego Funduszu Zdrowia z dnia 4 czerwca 2019 r. oraz zarządzeniem Nr 100/2019/DGL Prezesa Narodowego Funduszu Zdrowia z dnia 2 sierpnia 2019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8 pkt 4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4)</w:t>
        <w:tab/>
        <w:t xml:space="preserve">współpracy z zespołem koordynacyjnym i przekazywania zespołowi koordynacyjnemu dokumentów wymaganych zgodnie z </w:t>
      </w:r>
      <w:r>
        <w:rPr>
          <w:rFonts w:cs="Arial" w:ascii="Arial" w:hAnsi="Arial"/>
          <w:b/>
          <w:szCs w:val="22"/>
        </w:rPr>
        <w:t>załącznikami nr 8-12 i 14-21</w:t>
      </w:r>
      <w:r>
        <w:rPr>
          <w:rFonts w:cs="Arial" w:ascii="Arial" w:hAnsi="Arial"/>
          <w:szCs w:val="22"/>
        </w:rPr>
        <w:t xml:space="preserve"> do zarządzenia, jeżeli opis programu przewiduje funkcjonowanie takiego zespołu;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9 ust. 2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2. W przypadku, gdy opis programu lekowego przewiduje funkcjonowanie zespołu koordynacyjnego ostateczna kwalifikacja świadczeniobiorcy do tego programu dokonywana jest zgodnie z zasadami określonymi w </w:t>
      </w:r>
      <w:r>
        <w:rPr>
          <w:rFonts w:cs="Arial" w:ascii="Arial" w:hAnsi="Arial"/>
          <w:b/>
          <w:szCs w:val="22"/>
        </w:rPr>
        <w:t>załącznikach nr 8-12 i 14-21</w:t>
      </w:r>
      <w:r>
        <w:rPr>
          <w:rFonts w:cs="Arial" w:ascii="Arial" w:hAnsi="Arial"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8 otrzymuje brzmienie: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„</w:t>
      </w:r>
      <w:r>
        <w:rPr>
          <w:rFonts w:cs="Arial" w:ascii="Arial" w:hAnsi="Arial"/>
          <w:bCs/>
          <w:szCs w:val="22"/>
        </w:rPr>
        <w:t>§ 18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Oznaczenie powołanych zespołów koordynacyjnych i zakres ich działania określają </w:t>
      </w:r>
      <w:r>
        <w:rPr>
          <w:rFonts w:cs="Arial" w:ascii="Arial" w:hAnsi="Arial"/>
          <w:b/>
          <w:bCs/>
          <w:szCs w:val="22"/>
        </w:rPr>
        <w:t>załączniki nr 8-12 i 14-21</w:t>
      </w:r>
      <w:r>
        <w:rPr>
          <w:rFonts w:cs="Arial" w:ascii="Arial" w:hAnsi="Arial"/>
          <w:bCs/>
          <w:szCs w:val="22"/>
        </w:rPr>
        <w:t xml:space="preserve"> do zarządzenia.”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 § 21:</w:t>
      </w:r>
    </w:p>
    <w:p>
      <w:pPr>
        <w:pStyle w:val="Akapitzlist"/>
        <w:spacing w:lineRule="auto" w:line="36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w ust. 3 pkt 2 otrzymuje brzmienie: </w:t>
      </w:r>
    </w:p>
    <w:p>
      <w:pPr>
        <w:pStyle w:val="Akapitzlist"/>
        <w:spacing w:lineRule="auto" w:line="360"/>
        <w:ind w:left="12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) sprawozdanie w formie elektronicznej dotyczące „Ewidencji faktur”, przekazywane do oddziału Funduszu zgodnie z formatem XML określonym w załączniku nr 6 do zarządzenia nr 98/2019/DI Prezesa Narodowego Funduszu Zdrowia z dnia 1 sierpnia 2019 r. w sprawie ustalenia jednolitego pliku sprawozdawczego w postaci szczegółowych komunikatów sprawozdawczych XML (z późn. zm.) – w przypadku faktur potwierdzających zakup leków z katalogu leków”, </w:t>
      </w:r>
    </w:p>
    <w:p>
      <w:pPr>
        <w:pStyle w:val="Akapitzlist"/>
        <w:spacing w:lineRule="auto" w:line="36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w ust. 4 pkt 2 otrzymuje brzmienie: </w:t>
      </w:r>
    </w:p>
    <w:p>
      <w:pPr>
        <w:pStyle w:val="Akapitzlist"/>
        <w:widowControl w:val="false"/>
        <w:autoSpaceDE w:val="false"/>
        <w:spacing w:lineRule="auto" w:line="360" w:before="0" w:after="0"/>
        <w:ind w:left="1250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) załączniku nr 1 do zarządzenia, o którym mowa w ust. 3 pkt 2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l do zarządzenia 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m do zarządzenia otrzymuje brzmienie określone w załączniku nr 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2 do zarządzenia otrzymuje brzmienie określone w załączniku nr 4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3 do zarządzenia otrzymuje brzmienie określone w załączniku nr 5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4 do zarządzenia otrzymuje brzmienie określone w załączniku nr 6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5 do zarządzenia otrzymuje brzmienie określone w załączniku nr 7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9 do zarządzenia otrzymuje brzmienie określone w załączniku nr 8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18 do zarządzenia otrzymuje brzmienie określone w załączniku nr 9 d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dodaje się załącznik nr 21 do zarządzenia w brzmieniu określonym w załączniku nr 10 do niniejszego zarządzenia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  <w:bCs/>
        </w:rPr>
        <w:t xml:space="preserve"> Zarządzenie stosuje się do świadczeń udzielanych od dnia 1 września 2019 r., </w:t>
      </w:r>
      <w:r>
        <w:rPr>
          <w:rFonts w:cs="Arial" w:ascii="Arial" w:hAnsi="Arial"/>
        </w:rPr>
        <w:t xml:space="preserve"> z wyjątkiem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§ 1 pkt 4 i pkt 8, który stosuje się do świadczeń udzielanych od dnia 15 września 2019 r.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§ 1 pkt 11 w zakresie lp. 15 załącznika nr 5 do zarządzenia, który stosuje się do świadczeń udzielanych od dnia 1 listopada 2019 r.</w:t>
      </w:r>
    </w:p>
    <w:p>
      <w:pPr>
        <w:pStyle w:val="Akapitzlist"/>
        <w:ind w:lef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0" w:firstLine="56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38"/>
        <w:ind w:left="425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Z up. p.o. Prezesa</w:t>
        <w:br/>
        <w:t>NARODOWEGO FUNDUSZU ZDROWIA</w:t>
        <w:br/>
        <w:t xml:space="preserve">     Zastępca Prezesa ds. Medycznych</w:t>
        <w:br/>
      </w:r>
      <w:r>
        <w:rPr>
          <w:rFonts w:cs="Arial" w:ascii="Arial" w:hAnsi="Arial"/>
        </w:rPr>
        <w:t xml:space="preserve">                   Bernard Waśko</w:t>
      </w:r>
    </w:p>
    <w:p>
      <w:pPr>
        <w:pStyle w:val="NormalnyWeb"/>
        <w:spacing w:lineRule="auto" w:line="340" w:before="280" w:after="28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5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 2019 r. poz. 1394, 1590, 1694, 1726 i 18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06:00Z</dcterms:created>
  <dc:creator>NFZ</dc:creator>
  <dc:description/>
  <dc:language>en-US</dc:language>
  <cp:lastModifiedBy>Grzybowski Paweł</cp:lastModifiedBy>
  <cp:lastPrinted>2019-10-01T16:15:00Z</cp:lastPrinted>
  <dcterms:modified xsi:type="dcterms:W3CDTF">2019-10-01T14:16:00Z</dcterms:modified>
  <cp:revision>3</cp:revision>
  <dc:subject/>
  <dc:title/>
</cp:coreProperties>
</file>