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9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FERON PEGYLOWANY ALFA-2A,  RYBAWIRYNA 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, ATEZOLIZUMAB, AFATYNIB, NINTEDANIB, ALEKTYNI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, PALBOCYKLIB, RYBOCYKL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ADALIMUMAB, USTEKIN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, TOFACYTYNIB, BARICYTY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,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, NIWOL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>lub zespołu Sezary'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 + WELPATASWIR, GLECAPREWIR + PIBRENTASWIR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ipercholesterolemii rodzinnej 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ROK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wenetoklaks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Fabry’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LZYDAZA ALFA, AGALZYDAZA BET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 20.0, H 3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palenia błony naczyniowej oka (ZBN) – część pośrednia, odcinek tylny lub cała błona naczyniow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IM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5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operacyjne leczenie raka piersi pertuzumabem i trastuzuma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TUZUMAB, TRASTUZUMAB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6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5:55:00Z</dcterms:created>
  <dc:creator>NFZ</dc:creator>
  <dc:description/>
  <cp:keywords/>
  <dc:language>en-US</dc:language>
  <cp:lastModifiedBy>Piątkowska Beata</cp:lastModifiedBy>
  <cp:lastPrinted>2019-05-29T07:05:00Z</cp:lastPrinted>
  <dcterms:modified xsi:type="dcterms:W3CDTF">2019-10-01T06:28:00Z</dcterms:modified>
  <cp:revision>36</cp:revision>
  <dc:subject/>
  <dc:title/>
</cp:coreProperties>
</file>