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9 r. poz. 1373, z późn. zm.)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75/2018/DGL Prezesa Narodowego Funduszu Zdrowia z dnia 31 lipca 2018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30 sierpnia 2019 r. w sprawie wykazu refundowanych leków, środków spożywczych specjalnego przeznaczenia żywieniowego oraz wyrobów medycznych na dzień 1 września 2019 r. (Dz. Urz. Min. Zdr. poz. 65), wydanego na podstawie art. 37 ust. 1 ustawy z dnia 12 maja 2011 r. o refundacji leków, środków spożywczych specjalnego przeznaczenia żywieniowego oraz wyrobów medycznych (Dz. U. z 2019 r. poz. 784, z późn. zm.), zwanej dalej „ustawą o refundacji, a także z konieczności wprowadzenia innych zmian merytoryczn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tyc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dania nowego brzmienia § 8 pkt 4, </w:t>
      </w:r>
      <w:r>
        <w:rPr>
          <w:rFonts w:cs="Arial" w:ascii="Arial" w:hAnsi="Arial"/>
          <w:szCs w:val="22"/>
        </w:rPr>
        <w:t xml:space="preserve">§ 9 ust. 2, § 18 </w:t>
      </w:r>
      <w:r>
        <w:rPr>
          <w:rFonts w:cs="Arial" w:ascii="Arial" w:hAnsi="Arial"/>
        </w:rPr>
        <w:t xml:space="preserve"> w związku z dodaniem do obwieszczenia refundacyjnego programu lekowego Leczenie zapalenia błony naczyniowej oka (ZBN) - część pośrednia, odcinek tylny lub cała błona naczyniow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nadania nowego brzmienia § 21 ust. 3 pkt 2 oraz § 21 ust. 4 pkt 2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</w:rPr>
        <w:t xml:space="preserve"> w związku z zarządzeniem nr 98/2019/DI Prezesa Narodowego Funduszu Zdrowia z dnia 1 sierpnia 2019 r. w sprawie ustalenia jednolitego pliku sprawozdawczego w postaci szczegółowych komunikatów sprawozdawczych XML, z późn. zm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świadczenia 5.08.07.0000026 z „przyjęcie pacjenta w trybie ambulatoryjnym związane z leczeniem stwardnienia rozsianego” na „przyjęcie pacjenta raz na 3 miesiące w trybie ambulatoryjnym związane z wykonaniem programu” oraz umożliwieniu rozliczania ww. świadczenia w programach lekowych dedykowanych pacjentom ze schorzeniami reumatologicznym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możliwieniu rozliczania świadczenia o kodzie </w:t>
      </w:r>
      <w:r>
        <w:rPr>
          <w:rFonts w:cs="Arial" w:ascii="Arial" w:hAnsi="Arial"/>
          <w:i/>
        </w:rPr>
        <w:t>5.08.07.0000023-</w:t>
      </w:r>
      <w:r>
        <w:rPr>
          <w:i/>
        </w:rPr>
        <w:t xml:space="preserve"> </w:t>
      </w:r>
      <w:r>
        <w:rPr>
          <w:rFonts w:cs="Arial" w:ascii="Arial" w:hAnsi="Arial"/>
          <w:i/>
        </w:rPr>
        <w:t xml:space="preserve">kwalifikacja do leczenia w programie lekowym oraz weryfikacja jego skuteczności </w:t>
      </w:r>
      <w:r>
        <w:rPr>
          <w:rFonts w:cs="Arial" w:ascii="Arial" w:hAnsi="Arial"/>
        </w:rPr>
        <w:t xml:space="preserve">również w zakresach </w:t>
      </w:r>
      <w:r>
        <w:rPr>
          <w:rFonts w:cs="Arial" w:ascii="Arial" w:hAnsi="Arial"/>
          <w:i/>
        </w:rPr>
        <w:t>03.0000.404.02 - Leczenie choroby Fabry'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>03.0000.405.02 - Leczenie zapalenia błony naczyniowej oka (ZBN) - część pośrednia, odcinek tylny lub cała błona naczyniowa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mianie nazwy kodu zakresu 03.0000.352.02 z „Leczenie płaskonabłonkowego raka narządów głowy i szyi w skojarzeniu z radioterapią w miejscowo zaawansowanej chorobie” na „Leczenie płaskonabłonkowego raka narządów głowy i szyi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u zakresu 03.0000.349.02 – „Leczenie doustne stanów nadmiaru żelaza w organizmie”, w związku ze zmianami wprowadzonymi w obwieszczeniu refundacyj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zakresu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03.0000.500.02 - Przedoperacyjne leczenie raka piersi pertuzumabem i trastuzumabem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04.02 - Leczenie choroby Fabry'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05.02 - Leczenie zapalenia błony naczyniowej oka (ZBN) - część pośrednia, odcinek tylny lub cała błona naczyniowa,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załącznika nr 1l do zarządzenia, określającego Katalog ryczałtów za diagnostykę i polegają na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świadczenia 5.08.08.0000056 - Diagnostyka w programie leczenia doustnego stanów nadmiaru żelaza w organizmie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5.08.08.0000119 „Diagnostyka w programie leczenia płaskonabłonkowego raka narządów głowy i szyi w skojarzeniu z radioterapią w miejscowo zaawansowanej chorobie – 1 rok terapii” na „Diagnostyka w programie leczenia płaskonabłonkowego raka narządów głowy i szyi cetuksymabem – 1 rok terapii”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5.08.08.0000120 „Diagnostyka w programie leczenia płaskonabłonkowego raka narządów głowy i szyi – 2 i kolejny rok terapii” na „Diagnostyka w programie leczenia płaskonabłonkowego raka narządów głowy i szyi cetuksymabem – 2 i kolejny rok terapii”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wyodrębnieniem osobnego produktu rozliczeniowego dla niwolumabu w przedmiotowym programie lekowy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świadczenia:</w:t>
      </w:r>
    </w:p>
    <w:p>
      <w:pPr>
        <w:pStyle w:val="Normal"/>
        <w:numPr>
          <w:ilvl w:val="0"/>
          <w:numId w:val="9"/>
        </w:numPr>
        <w:spacing w:lineRule="auto" w:line="360"/>
        <w:ind w:left="19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29 - Diagnostyka w programie leczenia choroby Fabry’ego,</w:t>
      </w:r>
    </w:p>
    <w:p>
      <w:pPr>
        <w:pStyle w:val="Normal"/>
        <w:numPr>
          <w:ilvl w:val="0"/>
          <w:numId w:val="9"/>
        </w:numPr>
        <w:spacing w:lineRule="auto" w:line="360"/>
        <w:ind w:left="19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30 - Diagnostyka w programie leczenia zapalenia błony naczyniowej oka (ZBN) - część pośrednia, odcinek tylny lub cała błona naczyniowa,</w:t>
      </w:r>
    </w:p>
    <w:p>
      <w:pPr>
        <w:pStyle w:val="Normal"/>
        <w:numPr>
          <w:ilvl w:val="0"/>
          <w:numId w:val="9"/>
        </w:numPr>
        <w:spacing w:lineRule="auto" w:line="360"/>
        <w:ind w:left="19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31 - Diagnostyka w programie leczenia raka piersi z zastosowaniem palbocyklibu lub rybocyklibu,</w:t>
      </w:r>
    </w:p>
    <w:p>
      <w:pPr>
        <w:pStyle w:val="Normal"/>
        <w:numPr>
          <w:ilvl w:val="0"/>
          <w:numId w:val="9"/>
        </w:numPr>
        <w:spacing w:lineRule="auto" w:line="360"/>
        <w:ind w:left="1985" w:hanging="360"/>
        <w:jc w:val="both"/>
        <w:rPr/>
      </w:pPr>
      <w:r>
        <w:rPr>
          <w:rFonts w:cs="Arial" w:ascii="Arial" w:hAnsi="Arial"/>
        </w:rPr>
        <w:t>5.08.08.0000132 - Diagnostyka w programie przedoperacyjnego leczenia raka piersi pertuzumabem i trastuzumabem,</w:t>
      </w:r>
    </w:p>
    <w:p>
      <w:pPr>
        <w:pStyle w:val="Normal"/>
        <w:numPr>
          <w:ilvl w:val="0"/>
          <w:numId w:val="9"/>
        </w:numPr>
        <w:spacing w:lineRule="auto" w:line="360"/>
        <w:ind w:left="19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133 - Diagnostyka w programie leczenia płaskonabłonkowego raka narządów głowy i szyi niwolumabem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5) załącznika nr 1m do zarządzenia, określającego Katalog leków refundowanych stosowanych w programach lekowych i polegają na:</w:t>
      </w:r>
    </w:p>
    <w:p>
      <w:pPr>
        <w:pStyle w:val="Normal"/>
        <w:numPr>
          <w:ilvl w:val="1"/>
          <w:numId w:val="6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08.09.0000001 – adalimumabum – GTIN: 08054083011905, 08054083011912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21– factor IX coagulationis humanus recombinate – GTIN: 07350031441673, 07350031441680, 07350031441659, 07350031441697, 07350031441666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08.09.0000025 – gefitynibum </w:t>
      </w:r>
      <w:r>
        <w:rPr>
          <w:rFonts w:cs="Arial" w:ascii="Arial" w:hAnsi="Arial"/>
        </w:rPr>
        <w:t>– GTIN: 05909991400781, 05350586001683, 05909991385651, 05902020241676, 03837000183290, 05901797710439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5.08.09.0000054 – rituximabum – 05996537003155, 05996537002158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60 – tenofoviri disoproxilum – GTIN: 05909991374563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65 –  trastuzumabum – 05415062339176,</w:t>
      </w:r>
    </w:p>
    <w:p>
      <w:pPr>
        <w:pStyle w:val="Normal"/>
        <w:numPr>
          <w:ilvl w:val="0"/>
          <w:numId w:val="6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>usunięciu kodu GTIN dla substancji czynnej 5.08.09.0000001 – adalimumabum – GTIN: 05909990005031,</w:t>
      </w:r>
    </w:p>
    <w:p>
      <w:pPr>
        <w:pStyle w:val="Normal"/>
        <w:numPr>
          <w:ilvl w:val="0"/>
          <w:numId w:val="6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5.08.09.0000163 – agalsidasum alfa – GTIN: 05909990999514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5.08.09.0000164 – agalsidasum beta – GTIN: 05909990013654, 05909990971213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5.08.09.0000165 – palbociclibum – GTIN: 05907636977087, 05907636977094, 05907636977070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66 – ribociclibum – GTIN: 05909991336769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67 – baricitinibum – GTIN: 03837000170825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68 – tofacitinibum – 05907636977100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>5.08.09.0000</w:t>
      </w:r>
      <w:r>
        <w:rPr>
          <w:rFonts w:cs="Arial" w:ascii="Arial" w:hAnsi="Arial"/>
        </w:rPr>
        <w:t>169</w:t>
      </w:r>
      <w:r>
        <w:rPr>
          <w:rFonts w:cs="Arial" w:ascii="Arial" w:hAnsi="Arial"/>
          <w:lang w:val="en-US"/>
        </w:rPr>
        <w:t xml:space="preserve"> – ustekinumabum – 05909991307066, 05909997077512, </w:t>
      </w:r>
    </w:p>
    <w:p>
      <w:pPr>
        <w:pStyle w:val="Normal"/>
        <w:numPr>
          <w:ilvl w:val="0"/>
          <w:numId w:val="6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u 5.08.09.0000074 – deferazyroxum – GTIN: 05909990613021, 05909990613045, 05909990613007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 do zarządzenia, określającego wzór umowy o udzielanie świadczeń opieki zdrowotnej – leczenie szpitalne – programy lekowe i polegają na dostosowaniu wzoru umowy do zarządzenia nr 98/2019/DI Prezesa Narodowego Funduszu Zdrowia z dnia 1 sierpnia 2019 r. w sprawie ustalenia jednolitego pliku sprawozdawczego w postaci szczegółowych komunikatów sprawozdawczych XML, z późn. zm.;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1"/>
          <w:numId w:val="8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wymagań dla programu lekowego B.49 - Leczenie doustne stanów nadmiaru żelaza w organizmie,</w:t>
      </w:r>
    </w:p>
    <w:p>
      <w:pPr>
        <w:pStyle w:val="Normal"/>
        <w:numPr>
          <w:ilvl w:val="1"/>
          <w:numId w:val="8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zmianie nazwy programu B.52 - </w:t>
      </w:r>
      <w:r>
        <w:rPr>
          <w:rFonts w:cs="Arial" w:ascii="Arial" w:hAnsi="Arial"/>
          <w:i/>
        </w:rPr>
        <w:t>Leczenie płaskonabłonkowego raka narządów głowy i szyi w skojarzeniu z radioterapią w miejscowo zaawansowanej chorobie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i/>
        </w:rPr>
        <w:t>Leczenie płaskonabłonkowego raka narządów głowy i szyi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8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zmianie wymagań w programie lekowym B.85 - </w:t>
      </w:r>
      <w:r>
        <w:rPr>
          <w:rFonts w:cs="Arial" w:ascii="Arial" w:hAnsi="Arial"/>
          <w:i/>
        </w:rPr>
        <w:t>Leczenie pacjentów z przerzutowym gruczolakorakiem trzustk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zgodnie z uwagą Świętokrzyskiego OW NFZ oraz Świętokrzyskiego Centrum Onkologii,</w:t>
      </w:r>
    </w:p>
    <w:p>
      <w:pPr>
        <w:pStyle w:val="Normal"/>
        <w:numPr>
          <w:ilvl w:val="1"/>
          <w:numId w:val="8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doprecyzowaniu wymagań dla programu B.70 </w:t>
      </w:r>
      <w:r>
        <w:rPr>
          <w:rFonts w:cs="Arial" w:ascii="Arial" w:hAnsi="Arial"/>
          <w:i/>
        </w:rPr>
        <w:t>Leczenie neowaskularnej (wysiękowej) postaci zwyrodnienia plamki związanego z wiekiem (AMD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8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wymagań dla programów lekowych:</w:t>
      </w:r>
    </w:p>
    <w:p>
      <w:pPr>
        <w:pStyle w:val="Normal"/>
        <w:numPr>
          <w:ilvl w:val="0"/>
          <w:numId w:val="10"/>
        </w:numPr>
        <w:spacing w:lineRule="auto" w:line="360"/>
        <w:ind w:left="1985" w:hanging="360"/>
        <w:jc w:val="both"/>
        <w:rPr/>
      </w:pPr>
      <w:r>
        <w:rPr>
          <w:rFonts w:cs="Arial" w:ascii="Arial" w:hAnsi="Arial"/>
        </w:rPr>
        <w:t>B.9a - Przedoperacyjne leczenie raka piersi pertuzumabem i trastuzumabem,</w:t>
      </w:r>
    </w:p>
    <w:p>
      <w:pPr>
        <w:pStyle w:val="Normal"/>
        <w:numPr>
          <w:ilvl w:val="0"/>
          <w:numId w:val="10"/>
        </w:numPr>
        <w:spacing w:lineRule="auto" w:line="360"/>
        <w:ind w:left="19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04 - Leczenie choroby Fabry'ego,</w:t>
      </w:r>
    </w:p>
    <w:p>
      <w:pPr>
        <w:pStyle w:val="Normal"/>
        <w:numPr>
          <w:ilvl w:val="0"/>
          <w:numId w:val="10"/>
        </w:numPr>
        <w:spacing w:lineRule="auto" w:line="360"/>
        <w:ind w:left="19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05 - Leczenie zapalenia błony naczyniowej oka (ZBN) - część pośrednia, odcinek tylny lub cała błona naczyniowa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8) załącznika nr 4 do zarządzenia, określającego Wykaz programów lekowych i polegają na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usunięciu programu lekowego </w:t>
      </w:r>
      <w:r>
        <w:rPr>
          <w:rFonts w:cs="Arial" w:ascii="Arial" w:hAnsi="Arial"/>
          <w:i/>
        </w:rPr>
        <w:t>Leczenie doustne stanów nadmiaru żelaza w organizmi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programu </w:t>
      </w:r>
      <w:r>
        <w:rPr>
          <w:rFonts w:cs="Arial" w:ascii="Arial" w:hAnsi="Arial"/>
          <w:i/>
        </w:rPr>
        <w:t>Leczenie płaskonabłonkowego raka narządów głowy i szyi w skojarzeniu z radioterapią w miejscowo zaawansowanej chorobie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i/>
        </w:rPr>
        <w:t>Leczenie płaskonabłonkowego raka narządów głowy i szyi oraz dodaniu substancji czynnej niwolumab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dodaniu substancji czynnych palbocyklib, rybocyklib w programie lekowym  </w:t>
      </w:r>
      <w:r>
        <w:rPr>
          <w:rFonts w:cs="Arial" w:ascii="Arial" w:hAnsi="Arial"/>
          <w:i/>
        </w:rPr>
        <w:t>Leczenie raka piersi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</w:rPr>
        <w:t xml:space="preserve">dodaniu substancji czynnej ustekinumab w programie </w:t>
      </w:r>
      <w:r>
        <w:rPr>
          <w:rFonts w:cs="Arial" w:ascii="Arial" w:hAnsi="Arial"/>
          <w:i/>
        </w:rPr>
        <w:t>lekowym Leczenie choroby Leśniowskiego-Crohna (chLC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substancji czynnych tofacytynib, baricytynib w programie lekowym </w:t>
      </w:r>
      <w:r>
        <w:rPr>
          <w:rFonts w:cs="Arial" w:ascii="Arial" w:hAnsi="Arial"/>
          <w:i/>
        </w:rPr>
        <w:t>Leczenie reumatoidalnego zapalenia stawów i młodzieńczego idiopatycznego zapalenia stawów o przebiegu agresywnym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gramów lekowych:</w:t>
      </w:r>
    </w:p>
    <w:p>
      <w:pPr>
        <w:pStyle w:val="Normal"/>
        <w:numPr>
          <w:ilvl w:val="0"/>
          <w:numId w:val="11"/>
        </w:numPr>
        <w:spacing w:lineRule="auto" w:line="360"/>
        <w:ind w:left="1985" w:hanging="360"/>
        <w:jc w:val="both"/>
        <w:rPr/>
      </w:pPr>
      <w:r>
        <w:rPr>
          <w:rFonts w:cs="Arial" w:ascii="Arial" w:hAnsi="Arial"/>
          <w:i/>
        </w:rPr>
        <w:t>Przedoperacyjne leczenie raka piersi pertuzumabem i trastuzumabem,</w:t>
      </w:r>
    </w:p>
    <w:p>
      <w:pPr>
        <w:pStyle w:val="Normal"/>
        <w:numPr>
          <w:ilvl w:val="0"/>
          <w:numId w:val="11"/>
        </w:numPr>
        <w:spacing w:lineRule="auto" w:line="360"/>
        <w:ind w:left="198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czenie choroby Fabry'ego,</w:t>
      </w:r>
    </w:p>
    <w:p>
      <w:pPr>
        <w:pStyle w:val="Normal"/>
        <w:numPr>
          <w:ilvl w:val="0"/>
          <w:numId w:val="11"/>
        </w:numPr>
        <w:spacing w:lineRule="auto" w:line="360"/>
        <w:ind w:left="198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czenie zapalenia błony naczyniowej oka (ZBN) - część pośrednia, odcinek tylny lub cała błona naczyniowa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9) załącznika nr 5 do zarządzenia, określającego Katalog współczynników korygujących stosowanych w programach lekowych i polegają na: 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progu kosztowego rozliczenia substancji czynnej tobramycinum uprawniającego do zastosowania współczynnika korygującego z wysokości </w:t>
        <w:br/>
        <w:t xml:space="preserve">0,1385 zł/1mg do 0,0911 zł/1mg, 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substancji czynnej rytuksymab w programach lekowych </w:t>
      </w:r>
      <w:r>
        <w:rPr>
          <w:rFonts w:cs="Arial" w:ascii="Arial" w:hAnsi="Arial"/>
          <w:i/>
        </w:rPr>
        <w:t>Leczenie chłoniaków złośliwych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 xml:space="preserve">Leczenie aktywnej postaci ziarniniakowatości </w:t>
        <w:br/>
        <w:t>z zapaleniem naczyń (GPA) lub mikroskopowego zapalenia naczyń (MPA),</w:t>
      </w:r>
      <w:r>
        <w:rPr>
          <w:rFonts w:cs="Arial" w:ascii="Arial" w:hAnsi="Arial"/>
        </w:rPr>
        <w:t xml:space="preserve"> we wszystkich możliwych do rozliczenia świadczeniach pobytowych oraz w odpowiednich ryczałtach diagnostycznych. Wartość progu kosztowego uprawniająca do zastosowania współczynnika korygującego została określona na poziomie 4,86 zł/1mg. Wartość współczynnika korygującego dla świadczeń pobytowych wynosić będzie 1,5. Wartość współczynnika korygującego dla świadczeń diagnostycznych wynosić będzie 2,0,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substancji  czynnej gefitynib w programie lekowym  </w:t>
      </w:r>
      <w:r>
        <w:rPr>
          <w:rFonts w:cs="Arial" w:ascii="Arial" w:hAnsi="Arial"/>
          <w:i/>
        </w:rPr>
        <w:t>Leczenia raka płuca</w:t>
      </w:r>
      <w:r>
        <w:rPr>
          <w:rFonts w:cs="Arial" w:ascii="Arial" w:hAnsi="Arial"/>
        </w:rPr>
        <w:t xml:space="preserve"> we wszystkich możliwych do rozliczenia świadczeniach pobytowych oraz w odpowiednim ryczałcie diagnostycznym. Wartość progu kosztowego uprawniająca do zastosowania współczynnika korygującego została określona na poziomie  0,1633zł /1mg. Wartość współczynnika korygującego dla świadczeń pobytowych i dla świadczeń diagnostycznych wynosić będzie 1,5,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świadczenia „5.08.07.0000026 - przyjęcie pacjenta raz na 3 miesiące w trybie ambulatoryjnym związane z wykonaniem programu” dla programów B.33, B.35, B.36 oraz B.47 do katalogu współczynników dla wszystkich substancji czynnych we właściwych programach lekowych,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uprawniającego do zastosowania współczynnika korygującego dla substancji czynnej trastuzumab (postać dożylna) z wysokości 9,00 zł/1mg do 6,9742 zł/1mg,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uprawniającego do zastosowania współczynnika korygującego dla substancji czynnej infliximabum z wysokości 7,00 zł/1mg do 4,4991 zł/1mg,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uprawniającego do zastosowania współczynnika korygującego dla substancji czynnej adalimumabum z wysokości 11,00 zł/1mg do 9,8998 zł/1mg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obniżeniu progu kosztowego uprawniającego do zastosowania współczynnika korygującego dla substancji czynnej sildenafilum z wysokości 0,2778 zł/1mg na 0,2155 zł/1mg;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 w:val="false"/>
          <w:lang w:eastAsia="pl-PL"/>
        </w:rPr>
      </w:pPr>
      <w:r>
        <w:rPr>
          <w:rFonts w:cs="Arial" w:ascii="Arial" w:hAnsi="Arial"/>
          <w:b w:val="false"/>
          <w:bCs w:val="false"/>
          <w:lang w:eastAsia="pl-PL"/>
        </w:rPr>
        <w:t>10) załącznika nr 9 do zarządzenia, określającego Zakres działania zespołu koordynacyjnego odpowiedzialnego za kwalifikację do leczenia chorób ultrarzadkich oraz weryfikację jego skuteczności i polegają na dodaniu wzoru wniosku o zakwalifikowanie pacjenta do leczenia w programie Leczenie choroby Fabry’ego,  w związku ze zmianami wprowadzonymi w obwieszczeniu refundacyjnym;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 w:val="false"/>
          <w:lang w:eastAsia="pl-PL"/>
        </w:rPr>
      </w:pPr>
      <w:r>
        <w:rPr>
          <w:rFonts w:cs="Arial" w:ascii="Arial" w:hAnsi="Arial"/>
          <w:b w:val="false"/>
          <w:bCs w:val="false"/>
          <w:lang w:eastAsia="pl-PL"/>
        </w:rPr>
        <w:t xml:space="preserve">11) załącznika nr 18 do zarządzenia, określającego Zakres działania zespołu koordynacyjnego odpowiedzialnego za kwalifikację do leczenia nocnej napadowej hemoglobinurii i polegają na dostosowaniu zapisu w wierszu 1.7 zasady kwalifikacji chorych wymagających udzielenia świadczenia, w związku z dostosowaniem modułu SMPT do przyjmowania i rozpatrywania wniosków o kwalifikację do leczenia i do monitorowania terapii; 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 w:val="false"/>
          <w:lang w:eastAsia="pl-PL"/>
        </w:rPr>
      </w:pPr>
      <w:r>
        <w:rPr>
          <w:rFonts w:cs="Arial" w:ascii="Arial" w:hAnsi="Arial"/>
          <w:b w:val="false"/>
          <w:bCs w:val="false"/>
          <w:lang w:eastAsia="pl-PL"/>
        </w:rPr>
        <w:t>12) dodania załącznika nr 21, określającego Zakres działania zespołu koordynacyjnego</w:t>
      </w:r>
      <w:r>
        <w:rPr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lang w:eastAsia="pl-PL"/>
        </w:rPr>
        <w:t>odpowiedzialnego za kwalifikację do leczenia zapalenia błony naczyniowej oka (ZBN) - część pośrednia, odcinek tylny lub cała błona naczyniowa oraz weryfikację jego skuteczności, w związku ze zmianami wprowadzonymi w obwieszczeniu refundacyjny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obec powyższego zarządzenie</w:t>
      </w:r>
      <w:r>
        <w:rPr>
          <w:rFonts w:cs="Arial" w:ascii="Arial" w:hAnsi="Arial"/>
          <w:bCs/>
        </w:rPr>
        <w:t xml:space="preserve"> stosuje się do świadczeń udzielanych od dnia 1 września 2019 r., </w:t>
      </w:r>
      <w:r>
        <w:rPr>
          <w:rFonts w:cs="Arial" w:ascii="Arial" w:hAnsi="Arial"/>
        </w:rPr>
        <w:t xml:space="preserve"> z wyjątkiem: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załącznika nr 2 do zarządzenia określającego wzór umowy o udzielanie świadczeń opieki zdrowotnej – leczenie szpitalne – programy lekowe oraz przepisów wynikających z konieczności dostosowania do zarządzenia nr 98/2019/DI Prezesa Narodowego Funduszu Zdrowia z dnia 1 sierpnia 2019 r. w sprawie ustalenia jednolitego pliku sprawozdawczego w postaci szczegółowych komunikatów sprawozdawczych XML, z późn. zm., które stosuje się do świadczeń udzielanych od dnia 15 września 2019 r.;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w zakresie progu kosztowego rozliczenia substancji czynnej tobramycinum uprawniającego do zastosowania współczynnika korygującego, który stosuje się do świadczeń udzielanych od dnia 1 listopada 2019 r.</w:t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Bezodstpw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dniach 10-24 września 2019 r. trwały konsultacje społeczne projektu zarządzenia Prezesa NFZ </w:t>
      </w:r>
      <w:r>
        <w:rPr>
          <w:rFonts w:cs="Arial" w:ascii="Arial" w:hAnsi="Arial"/>
          <w:i/>
          <w:sz w:val="24"/>
          <w:szCs w:val="24"/>
        </w:rPr>
        <w:t>zmieniającego zarządzenie w sprawie określenia warunków zawierania i realizacji umów w rodzaju leczenie szpitalne w zakresie programy lekowe.</w:t>
      </w:r>
    </w:p>
    <w:p>
      <w:pPr>
        <w:pStyle w:val="Bezodstpw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trakcie konsultacji, do projektu zarządzenia odniosły się 33 podmioty (w tym 6 oddziałów wojewódzkich NFZ), z czego 6 nie zgłosiło uwag. Wśród zgłoszonych uwag 10 wymaga dalszych konsultacji oraz rozważenia wprowadzenia przy tworzeniu kolejnych zarządzeń zmieniających. </w:t>
      </w:r>
    </w:p>
    <w:p>
      <w:pPr>
        <w:pStyle w:val="Bezodstpw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ważniejsze uwzględnione dotyczą:</w:t>
      </w:r>
    </w:p>
    <w:p>
      <w:pPr>
        <w:pStyle w:val="Bezodstpw"/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4"/>
          <w:szCs w:val="24"/>
        </w:rPr>
        <w:t>- nadania nowego brzmienia § 21 pkt 3 pkt 2 oraz § 21 pkt 4 pkt 2  w związku z zarządzeniem nr 98/2019/DI Prezesa Narodowego Funduszu Zdrowia z dnia 1 sierpnia 2019 r. w sprawie ustalenia jednolitego pliku sprawozdawczego w postaci szczegółowych komunikatów sprawozdawczych XML, z późn. zm., zgodnie z uwagą Mazowieckiego OW NFZ;</w:t>
      </w:r>
    </w:p>
    <w:p>
      <w:pPr>
        <w:pStyle w:val="Bezodstpw"/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umożliwieniu rozliczania świadczenia </w:t>
      </w:r>
      <w:r>
        <w:rPr>
          <w:rFonts w:cs="Arial" w:ascii="Arial" w:hAnsi="Arial"/>
          <w:i/>
          <w:sz w:val="24"/>
          <w:szCs w:val="24"/>
        </w:rPr>
        <w:t>5.08.07.000002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rzyjęcie pacjenta raz na 3 miesiące w trybie ambulatoryjnym związane z wykonaniem programu,</w:t>
      </w:r>
      <w:r>
        <w:rPr>
          <w:rFonts w:cs="Arial" w:ascii="Arial" w:hAnsi="Arial"/>
          <w:sz w:val="24"/>
          <w:szCs w:val="24"/>
        </w:rPr>
        <w:t xml:space="preserve"> w programie lekowym B.47, zgodnie z uwagą Konsultanta Krajowego w dziedzinie dermatologii i wenerologii oraz  Mazowieckiego OW NFZ;</w:t>
      </w:r>
    </w:p>
    <w:p>
      <w:pPr>
        <w:pStyle w:val="Bezodstpw"/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zmiany nazwy ryczałtu  na </w:t>
      </w:r>
      <w:r>
        <w:rPr>
          <w:rFonts w:cs="Arial" w:ascii="Arial" w:hAnsi="Arial"/>
          <w:i/>
          <w:sz w:val="24"/>
          <w:szCs w:val="24"/>
        </w:rPr>
        <w:t>Diagnostyka w programie leczenia płaskonabłonkowego raka narządów głowy i szyi cetuksymabem – 1 rok terapii</w:t>
      </w:r>
      <w:r>
        <w:rPr>
          <w:rFonts w:cs="Arial" w:ascii="Arial" w:hAnsi="Arial"/>
          <w:sz w:val="24"/>
          <w:szCs w:val="24"/>
        </w:rPr>
        <w:t xml:space="preserve"> oraz na </w:t>
      </w:r>
      <w:r>
        <w:rPr>
          <w:rFonts w:cs="Arial" w:ascii="Arial" w:hAnsi="Arial"/>
          <w:i/>
          <w:sz w:val="24"/>
          <w:szCs w:val="24"/>
        </w:rPr>
        <w:t>Diagnostyka w programie leczenia płaskonabłonkowego raka narządów głowy i szyi cetuksymabem – 2 i kolejny rok terapii</w:t>
      </w:r>
      <w:r>
        <w:rPr>
          <w:rFonts w:cs="Arial" w:ascii="Arial" w:hAnsi="Arial"/>
          <w:sz w:val="24"/>
          <w:szCs w:val="24"/>
        </w:rPr>
        <w:t xml:space="preserve"> - proponowane zmiany pozwolą na właściwe zróżnicowanie nazw ryczałtów diagnostycznych w związku z wyodrębnieniem osobnego produktu rozliczeniowego dla niwolumabu w przedmiotowym programie lekowym, zgodnie z uwagą Mazowieckiego OW NFZ;</w:t>
      </w:r>
    </w:p>
    <w:p>
      <w:pPr>
        <w:pStyle w:val="Bezodstpw"/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zmianie wyceny dla ryczałtu diagnostycznego </w:t>
      </w:r>
      <w:r>
        <w:rPr>
          <w:rFonts w:cs="Arial" w:ascii="Arial" w:hAnsi="Arial"/>
          <w:i/>
          <w:sz w:val="24"/>
          <w:szCs w:val="24"/>
        </w:rPr>
        <w:t>5.08.08.0000130 Diagnostyka w programie leczenia zapalenia błony naczyniowej oka (ZBN)-część pośrednia, odcinek tylny lub cała błona naczyniowa</w:t>
      </w:r>
      <w:r>
        <w:rPr>
          <w:rFonts w:cs="Arial" w:ascii="Arial" w:hAnsi="Arial"/>
          <w:sz w:val="24"/>
          <w:szCs w:val="24"/>
        </w:rPr>
        <w:t>, zgodnie z uwagą KRAUM oraz Konsultanta Krajowego ds. okulistyki;</w:t>
      </w:r>
    </w:p>
    <w:p>
      <w:pPr>
        <w:pStyle w:val="Bezodstpw"/>
        <w:spacing w:lineRule="auto" w:line="360"/>
        <w:ind w:left="42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odrębnienia leków zawierających ustekinumab o mocy 130mg i 90 mg do osobnej grupy substancji. Leki te będą stosowane w leczeniu innych schorzeń niż ustekinumab o mocy 45 mg i wyłączenie ich do osobnej grupy substancji (nadanie odrębnego kodu substancji) ułatwi monitorowanie kosztów refundacji, zgodnie z uwagą Mazowieckiego OW NFZ;</w:t>
      </w:r>
    </w:p>
    <w:p>
      <w:pPr>
        <w:pStyle w:val="Bezodstpw"/>
        <w:spacing w:lineRule="auto" w:line="360"/>
        <w:ind w:left="42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ualizacji załącznika nr 2 do zarządzenia, określającego wzór umowy o udzielanie świadczeń opieki zdrowotnej – leczenie szpitalne – programy lekowe i polegają na dostosowaniu wzoru umowy do zarządzenia nr 98/2019/DI Prezesa Narodowego Funduszu Zdrowia z dnia 1 sierpnia 2019 r. w sprawie ustalenia jednolitego pliku sprawozdawczego w postaci szczegółowych komunikatów sprawozdawczych XML, z późn. zm., zgodnie z uwagą Mazowieckiego OW NFZ;</w:t>
      </w:r>
    </w:p>
    <w:p>
      <w:pPr>
        <w:pStyle w:val="Bezodstpw"/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zmianie kodu zakresu dla programu lekowego B.9a </w:t>
      </w:r>
      <w:r>
        <w:rPr>
          <w:rFonts w:cs="Arial" w:ascii="Arial" w:hAnsi="Arial"/>
          <w:i/>
        </w:rPr>
        <w:t>Przedoperacyjne leczenie raka piersi pertuzumabem i trastuzumabem</w:t>
      </w:r>
      <w:r>
        <w:rPr>
          <w:rFonts w:cs="Arial" w:ascii="Arial" w:hAnsi="Arial"/>
          <w:sz w:val="24"/>
          <w:szCs w:val="24"/>
        </w:rPr>
        <w:t xml:space="preserve"> z 03.0000.394.02 na 03.0000.500.02 - proponowane zmiany pozwolą na uniknięcie mylnego powiązania z załącznikiem B.94 dotyczącym leczenia dzieci z hemofilią, zgodnie z uwagą Świętokrzyskiego OW NFZ oraz Kujawsko-Pomorskiego OW NFZ;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mianie wymagań dla programów: </w:t>
      </w:r>
    </w:p>
    <w:p>
      <w:pPr>
        <w:pStyle w:val="Bezodstpw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-- B.105 - Leczenie zapalenia błony naczyniowej oka (ZBN) - część pośrednia, odcinek tylny lub cała błona naczyniowa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godnie z uwagą Mazowieckiego OW NFZ, Podkarpackiego OW NFZ, Świętokrzyskiego OW NFZ, Pomorskiego OW NFZ, Konsultanta Krajowego ds. okulistyki,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-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.85 - Leczenie pacjentów z przerzutowym gruczolakorakiem trzustk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zgodnie z uwagą Świętokrzyskiego OW NFZ oraz Świętokrzyskiego Centrum Onkologii,</w:t>
      </w:r>
    </w:p>
    <w:p>
      <w:pPr>
        <w:pStyle w:val="NormalnyWeb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</w:rPr>
        <w:t>-- B.70 - Leczenie neowaskularnej (wysiękowej) postaci zwyrodnienia plamki związanego z wiekiem (AMD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godnie z uwagą Konsultanta Wojewódzkiego   Wojewody  Pomorskiego w dziedzinie okulistyki,</w:t>
      </w:r>
    </w:p>
    <w:p>
      <w:pPr>
        <w:pStyle w:val="Zwykytekst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-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.104 - Leczenie choroby Fabry’ego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uwagą KRAUM, firmy Sanofi, Stowarzyszenia Rodzin z Chorobą Fabry'ego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mianie w katalogu współczynników poprzez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 xml:space="preserve">-- dodanie substancji czynnej rytuksymab w programach lekowych </w:t>
      </w:r>
      <w:r>
        <w:rPr>
          <w:rFonts w:cs="Arial" w:ascii="Arial" w:hAnsi="Arial"/>
          <w:i/>
        </w:rPr>
        <w:t>Leczenie chłoniaków złośliwych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>Leczenie aktywnej postaci ziarniniakowatości z zapaleniem naczyń (GPA) lub mikroskopowego zapalenia naczyń (MPA),</w:t>
      </w:r>
      <w:r>
        <w:rPr>
          <w:rFonts w:cs="Arial" w:ascii="Arial" w:hAnsi="Arial"/>
        </w:rPr>
        <w:t xml:space="preserve"> we wszystkich możliwych do rozliczenia świadczeniach pobytowych oraz w odpowiednich ryczałtach diagnostycznych, zgodnie z uwagą Mazowieckiego OW NFZ,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 xml:space="preserve">-- dodanie substancji  czynnej gefitynib w programie lekowym  </w:t>
      </w:r>
      <w:r>
        <w:rPr>
          <w:rFonts w:cs="Arial" w:ascii="Arial" w:hAnsi="Arial"/>
          <w:i/>
        </w:rPr>
        <w:t>Leczenia raka płuca</w:t>
      </w:r>
      <w:r>
        <w:rPr>
          <w:rFonts w:cs="Arial" w:ascii="Arial" w:hAnsi="Arial"/>
        </w:rPr>
        <w:t xml:space="preserve"> we wszystkich możliwych do rozliczenia świadczeniach pobytowych oraz w odpowiednim ryczałcie diagnostycznym, zgodnie z uwagą Mazowieckiego OW NFZ,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 xml:space="preserve">-- dodanie  świadczenia </w:t>
      </w:r>
      <w:r>
        <w:rPr>
          <w:rFonts w:cs="Arial" w:ascii="Arial" w:hAnsi="Arial"/>
          <w:i/>
        </w:rPr>
        <w:t>5.08.07.0000026 - przyjęcie pacjenta raz na 3 miesiące w trybie ambulatoryjnym związane z wykonaniem programu</w:t>
      </w:r>
      <w:r>
        <w:rPr>
          <w:rFonts w:cs="Arial" w:ascii="Arial" w:hAnsi="Arial"/>
        </w:rPr>
        <w:t xml:space="preserve"> dla programów B.33, B.35, B.36 oraz B.47 do katalogu współczynników dla wszystkich substancji czynnych we właściwych programach lekowych, zgodnie z uwagą Mazowieckiego OW NFZ,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 xml:space="preserve">-- obniżenie progu  kosztowego  uprawniającego do zastosowania współczynnika korygującego dla substancji czynnej trastuzumab (postać dożylna), zgodnie z uwagą Mazowieckiego OW NFZ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zmianie </w:t>
      </w:r>
      <w:r>
        <w:rPr>
          <w:rFonts w:cs="Arial" w:ascii="Arial" w:hAnsi="Arial"/>
          <w:i/>
        </w:rPr>
        <w:t xml:space="preserve">załącznika nr 9 do zarządzenia 75/2018/DGL – Zakres działania zespołu koordynacyjnego odpowiedzialnego za kwalifikację do leczenia chorób ultrarzadkich oraz weryfikację jego skuteczności, </w:t>
      </w:r>
      <w:r>
        <w:rPr>
          <w:rFonts w:cs="Arial" w:ascii="Arial" w:hAnsi="Arial"/>
        </w:rPr>
        <w:t>zgodnie z uwagą Mazowieckiego OW NFZ, kierownika Kliniki Nefrologii, Hipertensjologii i Transplantologii Nerek Uniwersytetu Medycznego w Łodzi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zmianie </w:t>
      </w:r>
      <w:r>
        <w:rPr>
          <w:rFonts w:cs="Arial" w:ascii="Arial" w:hAnsi="Arial"/>
          <w:i/>
        </w:rPr>
        <w:t xml:space="preserve">załącznika nr 18 do zarządzenia 75/2018/DGL – Zakres działania zespołu koordynacyjnego odpowiedzialnego za kwalifikację do leczenia nocnej napadowej hemoglobinurii oraz weryfikację jego skuteczności, </w:t>
      </w:r>
      <w:r>
        <w:rPr>
          <w:rFonts w:cs="Arial" w:ascii="Arial" w:hAnsi="Arial"/>
        </w:rPr>
        <w:t>zgodnie z uwagą Mazowieckiego OW NFZ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głoszone i uwzględnione uwagi mają charakter porządkujący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07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16:00Z</dcterms:created>
  <dc:creator>agnieszka.waclawska</dc:creator>
  <dc:description/>
  <cp:keywords/>
  <dc:language>en-US</dc:language>
  <cp:lastModifiedBy>Piątkowska Beata</cp:lastModifiedBy>
  <cp:lastPrinted>2019-08-01T09:28:00Z</cp:lastPrinted>
  <dcterms:modified xsi:type="dcterms:W3CDTF">2019-10-01T07:06:00Z</dcterms:modified>
  <cp:revision>201</cp:revision>
  <dc:subject/>
  <dc:title/>
</cp:coreProperties>
</file>