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773"/>
        <w:gridCol w:w="9573"/>
        <w:gridCol w:w="1848"/>
      </w:tblGrid>
      <w:tr>
        <w:trPr>
          <w:trHeight w:val="690" w:hRule="atLeast"/>
        </w:trPr>
        <w:tc>
          <w:tcPr>
            <w:tcW w:w="137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talog ryczałtów za diagnostykę w programach lekowych</w:t>
            </w:r>
          </w:p>
        </w:tc>
      </w:tr>
      <w:tr>
        <w:trPr>
          <w:trHeight w:val="690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Lp.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Kod</w:t>
            </w:r>
          </w:p>
        </w:tc>
        <w:tc>
          <w:tcPr>
            <w:tcW w:w="95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azwa świadczenia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Ryczałt roczny</w:t>
              <w:br/>
              <w:t>(punkty)</w:t>
            </w:r>
          </w:p>
        </w:tc>
      </w:tr>
      <w:tr>
        <w:trPr>
          <w:trHeight w:val="32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amiwudy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5,8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em alfa pegylowa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731,5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adefowirem lub entecawirem, lub tenofowir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wątrobowokomórk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706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robnokomórkowego raka płuc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92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trabektedyn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665,6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pazopanib, sunitynib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02,63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adjuwantowego raka piersi lub leczenia zaawansowanego raka piers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73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djuwantowego raka piers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1 72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ner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199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przewlekłą białaczkę szpik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 008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zapobiegania krwawieniom u dzieci z hemofilią A i B – lokalne centra leczenia hemofilii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44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zapobiegania krwawieniom u dzieci z hemofilią A i B – regionalne centra leczenia hemofil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0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u dziec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633,7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dwczesnego dojrzewania płciowego u dzieci  lub zagrażającej patologicznej niskorosłości na skutek szybko postępującego dojrzewania płci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71,3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somatotropinową niedoczynnością przysad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86,7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ciężkim pierwotnym niedoborem IGF-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81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ch wrodzonych hiperhomocysteinem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52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Pomp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973,9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Gaucher'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Hurler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87,6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V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ych zakażeń płuc u świadczeniobiorców z mukowiscydoz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11,1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ystonii ogniskowych i połowiczego kurczu twarz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71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pastyczności w mózgowym porażeniu dziecięc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840,6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oby Leśniowskiego-Crohna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4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eumatoidalnego zapalenia stawów i młodzieńczego idiopatycznego zapalenia stawów o przebiegu agresyw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łuszczycowego zapalenia stawów o przebiegu agresyw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, aktywnej postaci zesztywniającego zapalenia stawów kręgosłupa (ZZSK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okrwistości w przebiegu przewlekłej niewydolności nere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przewlekłą niewydolność nerek (PNN) hormonem wzrost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784,6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espołu Prader – Will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135,6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zespołem Turner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5.08.08.0000050 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irusowego zapalenia wątroby typu B u świadczeniobiorców po przeszczepach lub u świadczeniobiorców z chłoniakami, leczonych rytuksy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43,7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 astmy alergicznej IgE zależnej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oraz ciężkiej astmy eozynofilowej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84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 po niepowodzeniu terapii lekami pierwszego rzutu lub szybko rozwijającej się ciężkiej postaci stwardnienia rozsian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71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miarkowanej i ciężkiej postaci łuszczycy plackowat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33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ysokozróżnicowanego nowotworu neuroendokrynnego trzust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10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6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opornego lub nawrotowego szpiczaka plazmocyt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 350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acjentów z wrzodziejącym zapaleniem jelita grubego (WZJG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65,2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opornego na kastrację raka gruczołu krok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58,0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żołądk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7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ipilim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33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niwolumabem lub pembroliz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656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oby Gaucher'a typu I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 pacjentów dorosł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hormonem wzrostu niskorosłych dzieci urodzonych jako zbyt małe w porównaniu do czasu trwania ciąży (SGA lub IUGR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169,09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ostrą białaczkę limfoblasty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 196,8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beksarotenem ziarniniaka grzybiastego lub zespołu Sezary'ego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43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toczeniami immunoglobulin w chorobach neurologicznych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06,0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waskularnej (wysiękowej) postaci zwyrodnienia plamki związanego z wiekiem (AMD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28,59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wlekłego wirusowego zapalenia wątroby typu C terapią bezinterferon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514,2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ojarzoną terapią dabrafenibem 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trametyni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75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urogennej nadreaktywności wypieracz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58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zakrzepowo-zatorowego nadciśnienia płucnego (CTEPH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137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ziarniniakowatości z zapaleniem naczyń (GPA) lub mikroskopowego zapalenia naczyń (MP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50,23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yrozynemii typu 1 (HT-1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542,7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opornych i nawrotowych postaci chłoniaków CD30+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861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 pacjentów dorosłych z zastosowaniem immunoglobuliny ludzkiej normalnej podawanej z rekombinowaną hialuronidazą ludzk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białaczki limfocytowej obinutuz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0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odtrzymującego olaparybem chorych na nawrotowego platynowrażliwego zaawansowanego raka jajnika, raka jajowodu lub pierwotnego raka otrzewn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046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</w:t>
            </w:r>
            <w:r>
              <w:rPr>
                <w:rFonts w:cs="Arial Narrow" w:ascii="Arial Narrow" w:hAnsi="Arial Narrow"/>
              </w:rPr>
              <w:t>l</w:t>
            </w:r>
            <w:r>
              <w:rPr>
                <w:rFonts w:cs="Arial" w:ascii="Arial Narrow" w:hAnsi="Arial Narrow"/>
                <w:sz w:val="20"/>
                <w:szCs w:val="20"/>
              </w:rPr>
              <w:t>eczenia certolizumabem pegol pacjentów z ciężką, aktywną postacią spondyloartropatii osiowej (SpA) bez zmian radiograficznych charakterystycznych dla ZZS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79,8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pacjentów z anemią zależną od przetoczeń w przebiegu zespołów mielodysplastycznych o niskim lub pośrednim-1 ryzyku, związanych z nieprawidłowością cytogenetyczną w postaci izolowanej delecji 5q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07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przerzutowym gruczolakorakiem trzust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314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rodzonych zespołów autozapaln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375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idiopatycznego włóknienia płu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76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podstawnokomórkowego skóry wismodegi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354,64 </w:t>
            </w:r>
          </w:p>
        </w:tc>
      </w:tr>
      <w:tr>
        <w:trPr>
          <w:trHeight w:val="7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ewerolimusem chorych na stwardnienie guzowate z niekwalifikującymi się do leczenia operacyjnego guzami podwyściółkowymi olbrzymiokomórkowymi (SEG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04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zaburzeń motorycznych w przebiegu zaawansowanej choroby Parkinsona*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ytuksymabem ciężkiej pęcherzycy opornej na immunosupresję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 433,6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ibrutynib w leczeniu chorych na przewlekłą białaczkę limfocyt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iksantron w leczeniu chłoniaków złośliw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 528,5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021,33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-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997,33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ocnej napadowej hemoglobinur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08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rosłych chorych na pierwotną małopłytkowość immunologi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718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ediatrycznych chorych na pierwotną małopłytkowość immunologi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39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akromegalii pasyreotyd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388,00</w:t>
            </w:r>
          </w:p>
        </w:tc>
      </w:tr>
      <w:tr>
        <w:trPr>
          <w:trHeight w:val="5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pornej  i  nawrotowej  postaci klasycznego chłoniaka Hodgkina z zastosowaniem niwolumab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302,67</w:t>
            </w:r>
          </w:p>
        </w:tc>
      </w:tr>
      <w:tr>
        <w:trPr>
          <w:trHeight w:val="5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choroby rozsianej lub nieoperacyjnej -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16,00</w:t>
            </w:r>
          </w:p>
        </w:tc>
      </w:tr>
      <w:tr>
        <w:trPr>
          <w:trHeight w:val="6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choroby rozsianej lub nieoperacyjnej -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24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adjuwantow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48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579,5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łoniaków złośliwych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99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łoniaków złośliwych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66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5,00</w:t>
            </w:r>
          </w:p>
        </w:tc>
      </w:tr>
      <w:tr>
        <w:trPr>
          <w:trHeight w:val="54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cetuksymabem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203,00</w:t>
            </w:r>
          </w:p>
        </w:tc>
      </w:tr>
      <w:tr>
        <w:trPr>
          <w:trHeight w:val="6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cetuksymabem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7,00</w:t>
            </w:r>
          </w:p>
        </w:tc>
      </w:tr>
      <w:tr>
        <w:trPr>
          <w:trHeight w:val="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elofibrozy pierwotnej oraz mielofibrozy wtórnej w przebiegu czerwienicy prawdziwej i nadpłytkowości samoistnej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0,00</w:t>
            </w:r>
          </w:p>
        </w:tc>
      </w:tr>
      <w:tr>
        <w:trPr>
          <w:trHeight w:val="5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elofibrozy pierwotnej oraz mielofibrozy wtórnej w przebiegu czerwienicy prawdziwej i nadpłytkowości samoistnej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hipercholesterolemii rodzinn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dzeniowego zaniku mięśni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1 2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dzeniowego zaniku mięśni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6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rzewlekłej białaczki limfocytowej wenetoklaksem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42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rzewlekłej białaczki limfocytowej wenetoklaksem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09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Fabry’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 49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palenia błony naczyniowej oka (ZBN) - część pośrednia, odcinek tylny lub cała błona naczyniow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>2 574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piersi z zastosowaniem palbocyklibu lub rybocyklib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 218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13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rzedoperacyjnego leczenia raka piersi pertuzumabem i trastuz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 574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niwol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 956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  <w:b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1" w:leader="none"/>
        <w:tab w:val="center" w:pos="4536" w:leader="none"/>
        <w:tab w:val="right" w:pos="9072" w:leader="none"/>
        <w:tab w:val="right" w:pos="14002" w:leader="none"/>
      </w:tabs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</w:t>
    </w:r>
  </w:p>
  <w:p>
    <w:pPr>
      <w:pStyle w:val="Header"/>
      <w:ind w:right="-32" w:hanging="0"/>
      <w:jc w:val="right"/>
      <w:rPr>
        <w:rFonts w:ascii="Arial" w:hAnsi="Arial" w:eastAsia="Arial" w:cs="Arial"/>
        <w:b/>
        <w:b/>
        <w:sz w:val="22"/>
        <w:szCs w:val="22"/>
      </w:rPr>
    </w:pPr>
    <w:r>
      <w:rPr>
        <w:rFonts w:eastAsia="Arial" w:cs="Arial" w:ascii="Arial" w:hAnsi="Arial"/>
        <w:b/>
        <w:sz w:val="22"/>
        <w:szCs w:val="22"/>
      </w:rPr>
      <w:t xml:space="preserve">    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2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l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tabs>
        <w:tab w:val="left" w:pos="708" w:leader="none"/>
      </w:tabs>
      <w:spacing w:lineRule="auto" w:line="360"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05:00Z</dcterms:created>
  <dc:creator>NFZ</dc:creator>
  <dc:description/>
  <cp:keywords/>
  <dc:language>en-US</dc:language>
  <cp:lastModifiedBy>Piątkowska Beata</cp:lastModifiedBy>
  <cp:lastPrinted>2019-03-15T09:02:00Z</cp:lastPrinted>
  <dcterms:modified xsi:type="dcterms:W3CDTF">2019-09-30T13:54:00Z</dcterms:modified>
  <cp:revision>63</cp:revision>
  <dc:subject/>
  <dc:title>Załącznik nr   7   do zarządzenia Nr…</dc:title>
</cp:coreProperties>
</file>