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C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WEK KAPITACYJNYCH, PORAD I RYCZAŁTÓW W POZ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5243"/>
        <w:gridCol w:w="1337"/>
        <w:gridCol w:w="1285"/>
        <w:gridCol w:w="1276"/>
        <w:gridCol w:w="142"/>
        <w:gridCol w:w="1134"/>
        <w:gridCol w:w="174"/>
        <w:gridCol w:w="1337"/>
        <w:gridCol w:w="48"/>
        <w:gridCol w:w="1289"/>
        <w:gridCol w:w="1337"/>
      </w:tblGrid>
      <w:tr>
        <w:trPr>
          <w:trHeight w:val="1542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świadczenia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rozliczeniow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cznej stawki kapitacyjnej, ceny jednostkowej jednostek rozliczeniowych</w:t>
            </w:r>
          </w:p>
        </w:tc>
      </w:tr>
      <w:tr>
        <w:trPr>
          <w:trHeight w:val="1786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czerwca 2019 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 lipc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019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 września 2019 r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października 2019 r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</w:t>
              <w:br/>
              <w:t xml:space="preserve"> 1 listopada 2019 r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</w:t>
              <w:br/>
              <w:t>1 grudnia 2019 r.</w:t>
            </w:r>
          </w:p>
        </w:tc>
      </w:tr>
      <w:tr>
        <w:trPr>
          <w:trHeight w:val="567" w:hRule="exact"/>
        </w:trPr>
        <w:tc>
          <w:tcPr>
            <w:tcW w:w="15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res świadczeń lekarza poz</w:t>
            </w:r>
          </w:p>
        </w:tc>
      </w:tr>
      <w:tr>
        <w:trPr>
          <w:trHeight w:val="56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lekarza po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,20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,6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,00</w:t>
            </w:r>
          </w:p>
        </w:tc>
      </w:tr>
      <w:tr>
        <w:trPr>
          <w:trHeight w:val="56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a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a lekarza poz – w przypadku posiadania certyfikatu akredytacyjnego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,16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56</w:t>
            </w:r>
          </w:p>
        </w:tc>
      </w:tr>
      <w:tr>
        <w:trPr>
          <w:trHeight w:val="902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b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Świadczenia lekarza poz – w przypadku porad w ramach których wystawiono od 5% do 30% e-recept z ogólnej liczby porad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,2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,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5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,00</w:t>
            </w:r>
          </w:p>
        </w:tc>
      </w:tr>
      <w:tr>
        <w:trPr>
          <w:trHeight w:val="83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c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Świadczenia lekarza poz – w przypadku porad w ramach których wystawiono powyżej 30% do 50% e-recept z ogólnej liczby porad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,8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,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,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56</w:t>
            </w:r>
          </w:p>
        </w:tc>
      </w:tr>
      <w:tr>
        <w:trPr>
          <w:trHeight w:val="83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d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Świadczenia lekarza poz – w przypadku porad w ramach których wystawiono powyżej 50% do 80% e-recept z ogólnej liczby porad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,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,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,12</w:t>
            </w:r>
          </w:p>
        </w:tc>
      </w:tr>
      <w:tr>
        <w:trPr>
          <w:trHeight w:val="83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e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Świadczenia lekarza poz – w przypadku porad w ramach których wystawiono powyżej 80% e-recept z ogólnej liczby porad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,9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,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,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,80</w:t>
            </w:r>
          </w:p>
        </w:tc>
      </w:tr>
      <w:tr>
        <w:trPr>
          <w:trHeight w:val="1129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f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Świadczenia lekarza poz – w przypadku posiadania certyfikatu akredytacyjnego oraz w przypadku porad w ramach których wystawiono od 5% do 30% e-recept z ogólnej liczby porad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,8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,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,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,56</w:t>
            </w:r>
          </w:p>
        </w:tc>
      </w:tr>
      <w:tr>
        <w:trPr>
          <w:trHeight w:val="1144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g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Świadczenia lekarza poz – w przypadku posiadania certyfikatu akredytacyjnego oraz w przypadku porad w ramach których wystawiono powyżej 30% do 50% e-recept z ogólnej liczby porad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4,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,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,12</w:t>
            </w:r>
          </w:p>
        </w:tc>
      </w:tr>
      <w:tr>
        <w:trPr>
          <w:trHeight w:val="1133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1h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Świadczenia lekarza poz – w przypadku posiadania certyfikatu akredytacyjnego oraz w przypadku porad w ramach których wystawiono powyżej 50% do 80% e-recept z ogólnej liczby porad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,9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,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,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,80</w:t>
            </w:r>
          </w:p>
        </w:tc>
      </w:tr>
      <w:tr>
        <w:trPr>
          <w:trHeight w:val="1135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Świadczenia lekarza poz – w przypadku posiadania certyfikatu akredytacyjnego oraz w przypadku porad w ramach których wystawiono powyżej 80% e-recept z ogólnej liczby porad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,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5,36</w:t>
            </w:r>
          </w:p>
        </w:tc>
      </w:tr>
      <w:tr>
        <w:trPr>
          <w:trHeight w:val="56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w profilaktyce CHUK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00</w:t>
            </w:r>
          </w:p>
        </w:tc>
      </w:tr>
      <w:tr>
        <w:trPr>
          <w:trHeight w:val="76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 stanach nagłych zachorowań ubezpieczonym spoza OW oraz z terenu OW ale spoza gminy własnej i sąsiadujących i spoza listy zadeklarowanych pacjentów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,00</w:t>
            </w:r>
          </w:p>
        </w:tc>
      </w:tr>
      <w:tr>
        <w:trPr>
          <w:trHeight w:val="112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osobom spoza listy świadczeniobiorców innym niż ubezpieczone uprawnionym do świadczeń zgodnie z treścią art. 2 ust. 1 pkt. 2-4 oraz art. 54 ustawy, osobom uprawnionym jedynie na podstawie przepisów art. 12 pkt 6 lub 9 ustawy oraz obcokrajowcom posiadającym ubezpieczenie zdrowotne na podstawie zgłoszenia, w związku z czasowym zatrudnieniem na terytorium R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,00</w:t>
            </w:r>
          </w:p>
        </w:tc>
      </w:tr>
      <w:tr>
        <w:trPr>
          <w:trHeight w:val="63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 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,00</w:t>
            </w:r>
          </w:p>
        </w:tc>
      </w:tr>
      <w:tr>
        <w:trPr>
          <w:trHeight w:val="56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w ramach kwalifikacji do realizacji transportu ,,dalekiego” w PO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0</w:t>
            </w:r>
          </w:p>
        </w:tc>
      </w:tr>
      <w:tr>
        <w:trPr>
          <w:trHeight w:val="423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związane z wydaniem kar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0</w:t>
            </w:r>
          </w:p>
        </w:tc>
      </w:tr>
      <w:tr>
        <w:trPr>
          <w:trHeight w:val="82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związane z  zapewnieniem dostępności do świadczeń na terenach o małej gęstości zaludnienia</w:t>
              <w:br/>
              <w:t>(od 1 września 2019 r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czałt miesięczny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0,00</w:t>
            </w:r>
          </w:p>
        </w:tc>
      </w:tr>
      <w:tr>
        <w:trPr>
          <w:trHeight w:val="799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związane ze zgłaszalnością pacjentek zakwalifikowanych do realizacji świadczeń profilaktyki raka szyjki macic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czałt miesięczny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</w:tr>
      <w:tr>
        <w:trPr>
          <w:trHeight w:val="799" w:hRule="exact"/>
        </w:trPr>
        <w:tc>
          <w:tcPr>
            <w:tcW w:w="15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res świadczeń pielęgniarki poz</w:t>
            </w:r>
          </w:p>
        </w:tc>
      </w:tr>
      <w:tr>
        <w:trPr>
          <w:trHeight w:val="799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ielęgniarki poz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80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76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a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– certyfikat akredytacji</w:t>
              <w:br/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12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b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– w przypadku wizyt w ramach których wystawiono od 5% do 3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6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76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c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– w przypadku wizyt w ramach których wystawiono powyżej 30% do 5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96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16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d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– w przypadku wizyt w ramach których wystawiono powyżej 50% do 8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4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9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60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e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– w przypadku wizyt w ramach których wystawiono powyżej 80% e-recept z ogólnej liczby wizyt w czasie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8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96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f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– w przypadku posiadania certyfikatu akredytacyjnego oraz w przypadku wizyt w ramach których wystawiono od 5% do 30% e-recept z ogólnej liczby wizyt w ramach 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08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,12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g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– w przypadku posiadania certyfikatu akredytacyjnego oraz w przypadku wizyt w ramach których wystawiono powyżej 30% do 5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3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4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,60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h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– w przypadku posiadania certyfikatu akredytacyjnego oraz w przypadku wizyt w ramach których wystawiono powyżej 50% do 8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,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8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08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poz – w przypadku posiadania certyfikatu akredytacyjnego oraz w przypadku wizyt w ramach których wystawiono powyżej 8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,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,28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44</w:t>
            </w:r>
          </w:p>
        </w:tc>
      </w:tr>
      <w:tr>
        <w:trPr>
          <w:trHeight w:val="56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w ramach realizacji profilaktyki gruźlic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0</w:t>
            </w:r>
          </w:p>
        </w:tc>
      </w:tr>
      <w:tr>
        <w:trPr>
          <w:trHeight w:val="78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nagłych zachorowań ubezpieczonym spoza OW oraz z terenu OW ale spoza gminy własnej i sąsiadujących i spoza listy zadeklarowanych pacjentów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00</w:t>
            </w:r>
          </w:p>
        </w:tc>
      </w:tr>
      <w:tr>
        <w:trPr>
          <w:trHeight w:val="141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00</w:t>
            </w:r>
          </w:p>
        </w:tc>
      </w:tr>
      <w:tr>
        <w:trPr>
          <w:trHeight w:val="54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nagły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00</w:t>
            </w:r>
          </w:p>
        </w:tc>
      </w:tr>
      <w:tr>
        <w:trPr>
          <w:trHeight w:val="546" w:hRule="atLeast"/>
        </w:trPr>
        <w:tc>
          <w:tcPr>
            <w:tcW w:w="15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res świadczeń położnej poz</w:t>
            </w:r>
          </w:p>
        </w:tc>
      </w:tr>
      <w:tr>
        <w:trPr>
          <w:trHeight w:val="54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ołożnej poz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wka kapitacyjna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64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60</w:t>
            </w:r>
          </w:p>
        </w:tc>
      </w:tr>
      <w:tr>
        <w:trPr>
          <w:trHeight w:val="543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a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– certyfikat akredytacji</w:t>
              <w:b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84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b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– w przypadku wizyt w ramach których wystawiono od 5% do 3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2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,60</w:t>
            </w:r>
          </w:p>
        </w:tc>
      </w:tr>
      <w:tr>
        <w:trPr>
          <w:trHeight w:val="855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c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– w przypadku wizyt w ramach których wystawiono powyżej 30% do 5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4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,80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d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– w przypadku wizyt w ramach których wystawiono powyżej 50% do 8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68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20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e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– w przypadku wizyt w ramach których  wystawiono powyżej 8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,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9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44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f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– w przypadku posiadania certyfikatu akredytacyjnego oraz w przypadku wizyt w ramach których wystawiono od 5% do 3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4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,84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g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– w przypadku posiadania certyfikatu akredytacyjnego oraz w przypadku wizyt w ramach których wystawiono powyżej 30% do 5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68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08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h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– w przypadku posiadania certyfikatu akredytacyjnego oraz w przypadku wizyt w ramach których wystawiono powyżej 50% do 8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,2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9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44</w:t>
            </w:r>
          </w:p>
        </w:tc>
      </w:tr>
      <w:tr>
        <w:trPr>
          <w:trHeight w:val="85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ołożnej poz – w przypadku posiadania certyfikatu akredytacyjnego oraz w przypadku wizyt w ramach których wystawiono powyżej 80% e-recept z ogólnej liczby wizyt w ramach których wystawiono recep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,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,28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,68</w:t>
            </w:r>
          </w:p>
        </w:tc>
      </w:tr>
      <w:tr>
        <w:trPr>
          <w:trHeight w:val="40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00</w:t>
            </w:r>
          </w:p>
        </w:tc>
      </w:tr>
      <w:tr>
        <w:trPr>
          <w:trHeight w:val="42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 – wada letalna płod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,50</w:t>
            </w:r>
          </w:p>
        </w:tc>
      </w:tr>
      <w:tr>
        <w:trPr>
          <w:trHeight w:val="428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00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 / wizyta w opiece nad kobietą po rozwiązaniu ciąży – wada letalna płod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00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opiece pooperacyjnej nad kobietami po operacjach ginekologicznych i onkologiczno-ginekologicznyc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0</w:t>
            </w:r>
          </w:p>
        </w:tc>
      </w:tr>
      <w:tr>
        <w:trPr>
          <w:trHeight w:val="74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 stanach nagłych zachorowań świadczeniobiorcom spoza OW oraz z terenu OW ale spoza gminy własnej i sąsiadujących i spoza listy zadeklarowanych pacjentów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00</w:t>
            </w:r>
          </w:p>
        </w:tc>
      </w:tr>
      <w:tr>
        <w:trPr>
          <w:trHeight w:val="119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00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 stanach nagły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00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– pobranie materiału z szyjki macicy do przesiewowego badania cytologiczneg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0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, w okresie do 1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5,00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11. do 14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15. do 2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21. do 26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,00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27. do 32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33. do 37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38. do 39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po 4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0,00</w:t>
            </w:r>
          </w:p>
        </w:tc>
      </w:tr>
      <w:tr>
        <w:trPr>
          <w:trHeight w:val="41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związana z wykonaniem Holtera R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,00</w:t>
            </w:r>
          </w:p>
        </w:tc>
      </w:tr>
      <w:tr>
        <w:trPr>
          <w:trHeight w:val="730" w:hRule="exact"/>
        </w:trPr>
        <w:tc>
          <w:tcPr>
            <w:tcW w:w="15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res świadczeń pielęgniarki szkolnej</w:t>
            </w:r>
          </w:p>
        </w:tc>
      </w:tr>
      <w:tr>
        <w:trPr>
          <w:trHeight w:val="73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1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ielęgniarki szkolnej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12</w:t>
            </w:r>
          </w:p>
        </w:tc>
        <w:tc>
          <w:tcPr>
            <w:tcW w:w="6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12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a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  – certyfikat akredytacj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08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 udzielane w ramach grupowej profilaktyki fluorkow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40</w:t>
            </w:r>
          </w:p>
        </w:tc>
      </w:tr>
      <w:tr>
        <w:trPr>
          <w:trHeight w:val="510" w:hRule="exact"/>
        </w:trPr>
        <w:tc>
          <w:tcPr>
            <w:tcW w:w="15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kres świadczeń transportu sanitarnego w poz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-8"/>
                <w:sz w:val="18"/>
                <w:szCs w:val="18"/>
              </w:rPr>
              <w:t>Świadczenia transportu sanitarnego w POZ – przewozy realizowane w ramach gotowośc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kapitacyjna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16</w:t>
            </w:r>
          </w:p>
        </w:tc>
      </w:tr>
      <w:tr>
        <w:trPr>
          <w:trHeight w:val="51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óz na odległość (tam i z powrotem) 121 - 400 k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przewóz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b/>
                <w:spacing w:val="-8"/>
              </w:rPr>
              <w:t>210,00</w:t>
            </w:r>
          </w:p>
        </w:tc>
      </w:tr>
      <w:tr>
        <w:trPr>
          <w:trHeight w:val="907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ozy na odległość (tam i z powrotem) powyżej 400 k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każdy km przewozu ponad 400</w:t>
            </w:r>
          </w:p>
        </w:tc>
        <w:tc>
          <w:tcPr>
            <w:tcW w:w="8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b/>
                <w:spacing w:val="-8"/>
              </w:rPr>
              <w:t>0,84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573" w:gutter="0" w:header="0" w:top="1080" w:footer="567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</w:rPr>
      <w:t xml:space="preserve">Załącznik nr 1 do zarządzenia Nr 115/2019/DSOZ </w:t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</w:rPr>
      <w:t>Prezesa Narodowego Funduszu Zdrowia, z dnia 30 sierpnia 2019 r.</w:t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</w:rPr>
      <w:tab/>
      <w:tab/>
      <w:br/>
      <w:t xml:space="preserve">Załącznik nr 1 do zarządzenia Nr120/2018/DSOZ </w:t>
    </w:r>
  </w:p>
  <w:p>
    <w:pPr>
      <w:pStyle w:val="Normal"/>
      <w:numPr>
        <w:ilvl w:val="0"/>
        <w:numId w:val="0"/>
      </w:numPr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>Prezesa Narodowego Funduszu Zdrowia, z dnia 29 listopada 2018 r.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br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sz w:val="24"/>
    </w:rPr>
  </w:style>
  <w:style w:type="character" w:styleId="WW8Num2z1">
    <w:name w:val="WW8Num2z1"/>
    <w:qFormat/>
    <w:rPr>
      <w:rFonts w:cs="Times New Roman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0z1">
    <w:name w:val="WW8Num10z1"/>
    <w:qFormat/>
    <w:rPr>
      <w:rFonts w:cs="Times New Roman"/>
      <w:b w:val="false"/>
      <w:color w:val="000000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b w:val="false"/>
      <w:i w:val="false"/>
      <w:sz w:val="24"/>
    </w:rPr>
  </w:style>
  <w:style w:type="character" w:styleId="WW8Num17z1">
    <w:name w:val="WW8Num17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color w:val="000000"/>
      <w:sz w:val="24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cs="Times New Roman"/>
      <w:b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"/>
      <w:b w:val="false"/>
      <w:color w:val="000000"/>
      <w:sz w:val="24"/>
      <w:szCs w:val="24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cs="Times New Roman"/>
      <w:b w:val="false"/>
      <w:i w:val="false"/>
      <w:sz w:val="22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2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0z1">
    <w:name w:val="WW8Num30z1"/>
    <w:qFormat/>
    <w:rPr>
      <w:rFonts w:cs="Times New Roman"/>
      <w:b w:val="false"/>
      <w:color w:val="000000"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4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35z2">
    <w:name w:val="WW8Num35z2"/>
    <w:qFormat/>
    <w:rPr>
      <w:rFonts w:ascii="Arial" w:hAnsi="Arial" w:cs="Times New Roman"/>
      <w:b w:val="false"/>
      <w:i w:val="false"/>
      <w:sz w:val="22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rFonts w:cs="Times New Roman"/>
      <w:b w:val="false"/>
      <w:color w:val="000000"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24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45:00Z</dcterms:created>
  <dc:creator>NFZ</dc:creator>
  <dc:description/>
  <dc:language>en-US</dc:language>
  <cp:lastModifiedBy>Grzybowski Paweł</cp:lastModifiedBy>
  <cp:lastPrinted>2019-08-30T15:29:00Z</cp:lastPrinted>
  <dcterms:modified xsi:type="dcterms:W3CDTF">2019-08-30T13:29:00Z</dcterms:modified>
  <cp:revision>3</cp:revision>
  <dc:subject/>
  <dc:title>Zarządzenie POZ</dc:title>
</cp:coreProperties>
</file>