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w ramach programu pilotażowego dotyczącego leczenia ostrej fazy udaru niedokrwiennego za pomocą przezcewnikowej trombektomii mechanicznej naczyń domózgowych lub wewnątrzczaszkowych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 (ADRES), reprezentowanym przez …………………………….................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oznaczenie świadczeniodawcy, o którym mowa w § 9 ust. 2 rozporządzenia Ministra Zdrowia z dnia 11 października 2018 r. w sprawie programu pilotażowego dotyczącego leczenia ostrej fazy udaru niedokrwiennego za pomocą przezcewnikowej trombektomii mechanicznej naczyń domózgowych lub wewnątrzczaszkowych (Dz.U. z 2018 r. poz. 1985, z późn. zm.). imię i nazwisko albo nazwa świadczeniodawcy w rozumieniu art. 5 pkt 41 ustawy z dnia 27 sierpnia 2004 r. o świadczeniach opieki zdrowotnej finansowanych ze środków publicznych - (Dz.U. z 2019 r. poz. 1373, z późn. zm.)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 xml:space="preserve">w ramach programu pilotażowego dotyczącego leczenia ostrej fazy udaru niedokrwiennego za pomocą przezcewnikowej trombektomii mechanicznej naczyń domózgowych lub wewnątrzczaszkowych jest udzielanie przez Świadczeniodawcę świadczeń opieki zdrowotnej, o których mowa w § 5 rozporządzenia Ministra Zdrowia z dnia </w:t>
        <w:br/>
        <w:t>11 października 2018 r. w sprawie programu pilotażowego dotyczącego leczenia ostrej fazy udaru niedokrwiennego za pomocą przezcewnikowej trombektomii mechanicznej naczyń domózgowych lub wewnątrzczaszkowych (Dz. U. poz. 1985,</w:t>
      </w:r>
      <w:r>
        <w:rPr>
          <w:rFonts w:cs="Arial" w:ascii="Arial" w:hAnsi="Arial"/>
        </w:rPr>
        <w:t xml:space="preserve"> z późn. zm.</w:t>
      </w:r>
      <w:r>
        <w:rPr>
          <w:rFonts w:cs="Arial" w:ascii="Arial" w:hAnsi="Arial"/>
          <w:bCs/>
        </w:rPr>
        <w:t>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pilotażowym”.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Świadczenia objęte programem pilotażowym, o których mowa w ust. 1, określone </w:t>
        <w:br/>
        <w:t>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 xml:space="preserve">ustawie z dnia 27 sierpnia 2004 r. o świadczeniach opieki zdrowotnej finansowanych </w:t>
        <w:br/>
        <w:t>ze środków publicznych (Dz. U. z 2019 r. poz.1373, z poźn. zm.), zwanej dalej „ustawą o świadczeniach”,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u ministra właściwego do spraw zdrowia w sprawie świadczeń gwarantowanych z zakresu leczenia szpitalnego, wydanego </w:t>
        <w:br/>
        <w:t>na podstawie art. 31d ustawy o świadczeniach, zwanym dalej „rozporządzeniem koszykowym”,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gólnych warunkach umów o udzielanie świadczeń opieki zdrowotnej stanowiących załącznik do rozporządzenia ministra właściwego do spraw zdrowia, wydanego </w:t>
        <w:br/>
        <w:t>na podstawie art. 137 ust. 2 ustawy o świadczeniach, zwanymi dalej „Ogólnymi warunkami umów”;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umów o realizację programu pilotażowego dotyczącego leczenia ostrej fazy udaru niedokrwiennego za pomocą przezcewnikowej trombektomii mechanicznej naczyń domózgowych lub wewnątrzczaszkowych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Świadczeniodawcę spełniającego wymagania określone w rozporządzeniu pilotażowym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do bieżącego aktualizowania danych </w:t>
        <w:br/>
        <w:t>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4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Normal"/>
        <w:widowControl w:val="false"/>
        <w:spacing w:lineRule="auto" w:line="360" w:before="12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iczbę i cenę jednostek rozliczeniowych oraz kwotę zobowiązania w zakresie świadczeń objętych programem pilotażowym w okresie rozliczeniowym, o którym mowa </w:t>
        <w:br/>
        <w:t xml:space="preserve">w ust. 1, określa „Plan rzeczowo-finansowy”, stanowiący </w:t>
      </w:r>
      <w:r>
        <w:rPr>
          <w:rFonts w:cs="Arial" w:ascii="Arial" w:hAnsi="Arial"/>
          <w:b/>
          <w:bCs/>
          <w:color w:val="000000"/>
        </w:rPr>
        <w:t>załącznik nr 1</w:t>
      </w:r>
      <w:r>
        <w:rPr>
          <w:rFonts w:cs="Arial" w:ascii="Arial" w:hAnsi="Arial"/>
          <w:bCs/>
          <w:color w:val="000000"/>
        </w:rPr>
        <w:t xml:space="preserve"> do umowy.   </w:t>
      </w:r>
      <w:r>
        <w:rPr>
          <w:rFonts w:cs="Arial" w:ascii="Arial" w:hAnsi="Arial"/>
          <w:bCs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leżność z tytułu zawartej umowy za realizację świadczeń Oddział Funduszu wypłaca </w:t>
        <w:br/>
        <w:t>na rachunek bankowy:</w:t>
      </w:r>
    </w:p>
    <w:p>
      <w:pPr>
        <w:pStyle w:val="Default"/>
        <w:spacing w:lineRule="auto" w:line="360" w:before="120" w:after="12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r………………………………………………………………….…………..…………………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Zmiana numeru rachunku bankowego, o którym mowa w ust. 3, wymaga uprzedniego złożenia przez Świadczeniodawcę, w formie elektronicznej poprzez Portal Narodowego Funduszu Zdrowia oraz w formie pisemnej, wniosku w sprawie zmiany rachunku bankowego, którego wzór określony jest w </w:t>
      </w:r>
      <w:r>
        <w:rPr>
          <w:rFonts w:cs="Arial" w:ascii="Arial" w:hAnsi="Arial"/>
          <w:b/>
          <w:color w:val="000000"/>
        </w:rPr>
        <w:t>załączniku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Świadczeniodawca może przesyłać w formie papierowej lub w formie elektronicznej poprzez Portal Narodowego Funduszu Zdrowia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Świadczeniodawca jest zobowiązany do sprawozdawania w raporcie statystycznym, zgodnie z Katalogiem świadczeń określonym w </w:t>
      </w:r>
      <w:r>
        <w:rPr>
          <w:rFonts w:cs="Arial" w:ascii="Arial" w:hAnsi="Arial"/>
          <w:b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zarządzenia, </w:t>
        <w:br/>
        <w:t>w szczególności następujących danych: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) rozpoznań według Międzynarodowej Statystycznej Klasyfikacji Chorób i Problemów Zdrowotnych – Rewizja Dziesiąta (ICD-10);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) procedur medycznych według Międzynarodowej Klasyfikacji Procedur Medycznych (ICD-9)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wersjach wskazanych przez Fundusz na dany okres sprawozdawczy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Świadczeniodawca przekazuje do Oddziału Funduszu comiesięcznie w formie elektronicznej, w formacie wymiany danych wymaganym przez Oddział Funduszu, w zakresie wskazanym w </w:t>
      </w:r>
      <w:r>
        <w:rPr>
          <w:rFonts w:cs="Arial" w:ascii="Arial" w:hAnsi="Arial"/>
          <w:b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zarządzenia.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, na podstawie recept wraz z 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zleceń na wyroby medyczne wydawane na zlecenie, o których mowa w przepisach wydanych na podstawie art. 38 ust. 4 ustawy z dnia</w:t>
      </w:r>
      <w:r>
        <w:rPr>
          <w:rFonts w:cs="Arial" w:ascii="Arial" w:hAnsi="Arial"/>
        </w:rPr>
        <w:t xml:space="preserve"> 12 maja 2011 r. o refundacji leków, środków spożywczych specjalnego przeznaczenia żywieniowego oraz wyrobów medycznych (Dz. U. z 2019 r. poz. 784, z późn. zm.)</w:t>
      </w:r>
      <w:r>
        <w:rPr>
          <w:rFonts w:cs="Arial" w:ascii="Arial" w:hAnsi="Arial"/>
          <w:color w:val="000000"/>
        </w:rPr>
        <w:t>, finansowanych w całości 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</w:t>
        <w:br/>
        <w:t>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 - 4, nakładane są w trybie i na zasadach określonych w Ogólnych warunkach um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trzy – miesięcznym okresem wypowiedzenia.</w:t>
      </w:r>
    </w:p>
    <w:p>
      <w:pPr>
        <w:pStyle w:val="Tekstpodstawowywcity3"/>
        <w:spacing w:lineRule="auto" w:line="360" w:before="120" w:after="120"/>
        <w:ind w:left="2836" w:firstLine="709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360" w:before="120" w:after="120"/>
        <w:ind w:left="2836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właściwego do spraw zdrowia, o których mowa w § 1 ust. 3 pkt 1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spacing w:lineRule="auto" w:line="360" w:before="120" w:after="120"/>
        <w:ind w:left="426" w:hanging="0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załącznik nr 1 do umowy  </w:t>
      </w:r>
      <w:r>
        <w:rPr>
          <w:rFonts w:cs="Arial" w:ascii="Arial" w:hAnsi="Arial"/>
          <w:color w:val="000000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  <w:color w:val="000000"/>
        </w:rPr>
        <w:t>– Harmonogram - zasoby;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color w:val="000000"/>
        </w:rPr>
        <w:t xml:space="preserve">załącznik nr 3 do umowy </w:t>
      </w:r>
      <w:r>
        <w:rPr>
          <w:rFonts w:cs="Arial" w:ascii="Arial" w:hAnsi="Arial"/>
          <w:color w:val="000000"/>
        </w:rPr>
        <w:t xml:space="preserve"> – Wzór wniosku w sprawie zmiany rachunku bankowego;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 w:before="120" w:after="12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Świadczeniodawca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Załączniki do zarządzenia Nr 109/2019/DSOZ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Prezesa NFZ, z dnia 9 sierpnia 2019 r.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>Załącznik nr 1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5:00Z</dcterms:created>
  <dc:creator>NFZ</dc:creator>
  <dc:description/>
  <dc:language>en-US</dc:language>
  <cp:lastModifiedBy>Grzybowski Paweł</cp:lastModifiedBy>
  <cp:lastPrinted>2019-08-09T14:37:00Z</cp:lastPrinted>
  <dcterms:modified xsi:type="dcterms:W3CDTF">2019-08-09T12:37:00Z</dcterms:modified>
  <cp:revision>6</cp:revision>
  <dc:subject/>
  <dc:title>Zarządzenie Nr ……</dc:title>
</cp:coreProperties>
</file>