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spacing w:lineRule="auto" w:line="360" w:before="0" w:after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 stanowi realizację upoważnienia ustawowego zawartego w art. 146 ust.1 ustawy z dnia 27 sierpnia 2004 r. o świadczeniach opieki zdrowotnej finansowanych ze środków publicznych (Dz. U. z 2019 r. poz. 1373) zwanej dalej „ustawą o świadczeniach”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y wprowadzone niniejszym zarządzeniem do zarządzenia Nr 75/2018/DGL Prezesa Narodowego Funduszu Zdrowia z dnia 31 lipca 2018 r.  w sprawie określenia warunków zawierania i realizacji umów w rodzaju leczenie szpitalne </w:t>
        <w:br/>
        <w:t>w zakresie programy lekowe wynikają z konieczności dostosowania przepisów zarządzenia do aktualnego stanu faktycznego w zakresie refundacji leków stosowanych w programach lekowych, tj. do obwieszczenia Ministra Zdrowia z dnia 27 czerwca 2019 r. w sprawie wykazu refundowanych leków, środków spożywczych specjalnego przeznaczenia żywieniowego oraz wyrobów medycznych na dzień 1 lipca 2019 r. (Dz. Urz. Min. Zdr. poz. 50), wydanego na podstawie art. 37 ust. 1 ustawy z dnia 12 maja 2011 r. o refundacji leków, środków spożywczych specjalnego przeznaczenia żywieniowego oraz wyrobów medycznych (Dz. U. z 2017 r. poz. 1844, z późn. zm.), zwanej dalej „ustawą o refundacji, a także z konieczności wprowadzenia innych zmian merytorycznych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wprowadzone niniejszym zarządzeniem dotyczą:</w:t>
      </w:r>
    </w:p>
    <w:p>
      <w:pPr>
        <w:pStyle w:val="Normal"/>
        <w:numPr>
          <w:ilvl w:val="0"/>
          <w:numId w:val="15"/>
        </w:numPr>
        <w:spacing w:lineRule="auto" w:line="360"/>
        <w:ind w:left="426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dodania w § 2 ust. 1 pkt 1a, pkt 3a oraz w § 4 pkt 5, w związku z koniecznością utworzenia katalogu refundowanych substancji czynnych w programach lekowych zawartych w lekach czasowo niedostępnych w obrocie na terytorium RP, zgodnie z pismem Ministra Zdrowia znak: </w:t>
      </w:r>
      <w:r>
        <w:rPr>
          <w:rFonts w:eastAsia="Calibri" w:cs="ArialMT" w:ascii="ArialMT" w:hAnsi="ArialMT"/>
          <w:sz w:val="22"/>
          <w:szCs w:val="22"/>
        </w:rPr>
        <w:t>PLD.46435.150.2019.JŻ z dnia 18 czerwca 2019 r.;</w:t>
      </w:r>
    </w:p>
    <w:p>
      <w:pPr>
        <w:pStyle w:val="Normal"/>
        <w:numPr>
          <w:ilvl w:val="0"/>
          <w:numId w:val="15"/>
        </w:numPr>
        <w:spacing w:lineRule="auto" w:line="360"/>
        <w:ind w:left="426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nadania nowego brzmienia § </w:t>
      </w:r>
      <w:r>
        <w:rPr>
          <w:rFonts w:cs="Arial" w:ascii="Arial" w:hAnsi="Arial"/>
          <w:szCs w:val="22"/>
        </w:rPr>
        <w:t xml:space="preserve">9 ust. 4, § 22 ust. 3 w zakresie wprowadzenia do wyliczenia, § 26 ust. 1, ust. 2 w zakresie wprowadzenia do wyliczenia, ust. 5, w związku z koniecznością utworzenia katalogu refundowanych substancji czynnych  w programach lekowych zawartych w lekach czasowo niedostępnych w obrocie na terytorium RP, zgodnie z pismem Ministra Zdrowia znak: </w:t>
      </w:r>
      <w:r>
        <w:rPr>
          <w:rFonts w:eastAsia="Calibri" w:cs="ArialMT" w:ascii="ArialMT" w:hAnsi="ArialMT"/>
          <w:sz w:val="22"/>
          <w:szCs w:val="22"/>
        </w:rPr>
        <w:t>PLD.46435.150.2019.JŻ z dnia 18 czerwca 2019 r.;</w:t>
      </w:r>
    </w:p>
    <w:p>
      <w:pPr>
        <w:pStyle w:val="Normal"/>
        <w:numPr>
          <w:ilvl w:val="0"/>
          <w:numId w:val="15"/>
        </w:numPr>
        <w:spacing w:lineRule="auto" w:line="360"/>
        <w:ind w:left="426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dodania w § 22 ust. 3 pkt 3, ust.</w:t>
      </w:r>
      <w:r>
        <w:rPr>
          <w:rFonts w:cs="Arial" w:ascii="Arial" w:hAnsi="Arial"/>
          <w:szCs w:val="22"/>
        </w:rPr>
        <w:t xml:space="preserve"> 11 i ust. 12, w związku z koniecznością utworzenia katalogu refundowanych substancji czynnych  w programach lekowych zawartych w lekach czasowo niedostępnych w obrocie na terytorium RP, zgodnie z pismem Ministra Zdrowia znak: </w:t>
      </w:r>
      <w:r>
        <w:rPr>
          <w:rFonts w:eastAsia="Calibri" w:cs="ArialMT" w:ascii="ArialMT" w:hAnsi="ArialMT"/>
          <w:sz w:val="22"/>
          <w:szCs w:val="22"/>
        </w:rPr>
        <w:t>PLD.46435.150.2019.JŻ z dnia 18 czerwca 2019 r.;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360"/>
        <w:ind w:left="426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modyfikacji § 25 ust. 1, w celu skorelowania go z odpowiednim przepisem zarządzenia Prezesa NFZ w sprawie określenia warunków zawierania i realizacji umów w rodzaju leczenie szpitalne w zakresie chemioterapia;</w:t>
      </w:r>
    </w:p>
    <w:p>
      <w:pPr>
        <w:pStyle w:val="Normal"/>
        <w:numPr>
          <w:ilvl w:val="0"/>
          <w:numId w:val="15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</w:rPr>
        <w:t>załącznika nr 1k do zarządzenia, określającego Katalog świadczeń i zakresów i polegają na: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świadczenia 5.08.07.0000026 - przyjęcie pacjenta w trybie ambulatoryjnym związane z leczeniem stwardnienia rozsianego, w związku  z uwagą Konsultanta Krajowego w dziedzinie neurologii,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u kodu zakresu 03.0000.363.02 Leczenie niedrobnokomórkowego raka płuca z zastosowaniem afatynibu i nintedanibu, w związku ze zmianami wprowadzonymi w obwieszczeniu refundacyjnym,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rFonts w:cs="Arial" w:ascii="Arial" w:hAnsi="Arial"/>
        </w:rPr>
        <w:t>zmianie nazwy programu lekowego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Arial" w:ascii="Arial" w:hAnsi="Arial"/>
        </w:rPr>
        <w:t>03.0000.314.02 - Leczenie przewlekłej białaczki szpikowej na Leczenie chorych na przewlekłą białaczkę szpikową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Arial" w:ascii="Arial" w:hAnsi="Arial"/>
        </w:rPr>
        <w:t>03.0000.318.02 - Leczenie przedwczesnego dojrzewania płciowego u dzieci na Leczenie przedwczesnego dojrzewania płciowego u dzieci  lub zagrażającej patologicznej niskorosłości na skutek szybko postępującego dojrzewania płciowego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Arial" w:ascii="Arial" w:hAnsi="Arial"/>
        </w:rPr>
        <w:t>03.0000.354.02  - Leczenie chorych na opornego lub nawrotowego szpiczaka mnogiego na Leczenie chorych na opornego lub nawrotowego szpiczaka plazmocytowego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03.0000.365.02 - Leczenie dazatynibem ostrej białaczki limfoblastycznej z chromosomem Filadelfia (Ph+) na Leczenie chorych na ostrą białaczkę limfoblastyczną,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 związku ze zmianami wprowadzonymi w obwieszczeniu refundacyjnym;</w:t>
      </w:r>
    </w:p>
    <w:p>
      <w:pPr>
        <w:pStyle w:val="Normal"/>
        <w:numPr>
          <w:ilvl w:val="0"/>
          <w:numId w:val="15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łącznika nr 1l do zarządzenia, określającego Katalog ryczałtów na diagnostykę i polegają na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>usunięciu świadczenia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08.08.0000003 - Diagnostyka w programie leczenia przewlekłego WZW typu B lub C interferonem alfa rekombinowanym, zgodnie ze zmianami wprowadzonymi w obwieszczeniu refundacyjnym i uwagą Mazowieckiego Oddziału Wojewódzkiego NFZ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</w:rPr>
        <w:t>5.08.08.0000071 - Diagnostyka w programie leczenia niedrobnokomórkowego raka płuca z zastosowaniem afatynibu i nintedanibu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>zmianie wyceny świadczenia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08.08.0000036 - Diagnostyka w programie leczenia stwardnienia rozsianego na 1671 zł,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08.08.0000053 - Diagnostyka w programie leczenia stwardnienia rozsianego po niepowodzeniu terapii lekami pierwszego rzutu lub szybko rozwijającej się ciężkiej postaci stwardnienia rozsianego na 1671 zł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>zmianie nazwy i wyceny świadczenia: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08.08.0000020 na Diagnostyka w programie leczenia chorych na przewlekłą białaczkę szpikową oraz wyceny na 7008,96 zł,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08.08.0000061 na Diagnostyka w programie leczenia chorych na opornego lub nawrotowego szpiczaka plazmocytowego oraz wyceny na 3350,00 zł,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5.08.08.0000073 na Diagnostyka w programie leczenia chorych na ostrą białaczkę limfoblastyczną oraz wyceny na 9196,80 zł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ie nazwy świadczenia  5.08.08.0000025 na Diagnostyka w programie leczenia  przedwczesnego dojrzewania płciowego u dzieci  lub zagrażającej patologicznej niskorosłości na skutek szybko postępującego dojrzewania płciowego,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zgodnie z uwagami Konsultanta Krajowego w dziedzinie neurologii, Konsultanta Krajowego w dziedzinie hematologii, Polskiej Koalicji Pacjentów Onkologicznych,  Kierownika Kliniki i Katedry Hematologii UJ w Krakowie, Novartis Poland sp. z o.o.;</w:t>
      </w:r>
    </w:p>
    <w:p>
      <w:pPr>
        <w:pStyle w:val="Normal"/>
        <w:numPr>
          <w:ilvl w:val="0"/>
          <w:numId w:val="15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załącznika nr 1m do zarządzenia, określającego Katalog leków refundowanych stosowanych w programach lekowych i polegają na:</w:t>
      </w:r>
    </w:p>
    <w:p>
      <w:pPr>
        <w:pStyle w:val="Normal"/>
        <w:numPr>
          <w:ilvl w:val="0"/>
          <w:numId w:val="26"/>
        </w:numPr>
        <w:spacing w:lineRule="auto" w:line="36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kodów GTIN dla substancji czynnych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Arial" w:ascii="Arial" w:hAnsi="Arial"/>
        </w:rPr>
        <w:t>5.08.09.0000015 – entekavirum – GTIN: 05909991347451, 05909991347468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Arial" w:ascii="Arial" w:hAnsi="Arial"/>
        </w:rPr>
        <w:t>5.08.09.0000065 – trastuzumabum – GTIN: 05996537004107, 05901797710415,</w:t>
      </w:r>
    </w:p>
    <w:p>
      <w:pPr>
        <w:pStyle w:val="Normal"/>
        <w:numPr>
          <w:ilvl w:val="0"/>
          <w:numId w:val="26"/>
        </w:numPr>
        <w:spacing w:lineRule="auto" w:line="360"/>
        <w:ind w:left="1134" w:hanging="360"/>
        <w:jc w:val="both"/>
        <w:rPr/>
      </w:pPr>
      <w:r>
        <w:rPr>
          <w:rFonts w:cs="Arial" w:ascii="Arial" w:hAnsi="Arial"/>
        </w:rPr>
        <w:t>usunięciu kodów GTIN dla substancji czynnych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lang w:val="en-US"/>
        </w:rPr>
        <w:t>5.08.09.0000020 – factor IX coagulationis humanus – GTIN: 05909990623549, 05909990623563, 05909990930500, 05909990930562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lang w:val="en-US"/>
        </w:rPr>
        <w:t>5.08.09.0000022 – factor VIII coagulationis humanus – GTIN: 05909991213695, 05909991213640, 05909991213688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08.09.0000023 – factor VIII coagulationis humanus recombinate – 05909990020775, 05909990020782, 05909990736997, 05909990736973, 05909990736980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lang w:val="en-US"/>
        </w:rPr>
        <w:t xml:space="preserve">5.08.09.0000032 </w:t>
      </w:r>
      <w:r>
        <w:rPr>
          <w:rFonts w:cs="Arial" w:ascii="Arial" w:hAnsi="Arial"/>
        </w:rPr>
        <w:t>–</w:t>
      </w:r>
      <w:r>
        <w:rPr>
          <w:rFonts w:cs="Arial" w:ascii="Arial" w:hAnsi="Arial"/>
          <w:lang w:val="en-US"/>
        </w:rPr>
        <w:t xml:space="preserve"> immunoglobulinum humanum – 05909990797882,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5.08.09.0000056 </w:t>
      </w:r>
      <w:r>
        <w:rPr>
          <w:rFonts w:cs="Arial" w:ascii="Arial" w:hAnsi="Arial"/>
        </w:rPr>
        <w:t>– somatropinum</w:t>
      </w:r>
      <w:r>
        <w:rPr>
          <w:rFonts w:cs="Arial" w:ascii="Arial" w:hAnsi="Arial"/>
          <w:lang w:val="en-US"/>
        </w:rPr>
        <w:t xml:space="preserve"> – 05909990671014, 05909990771813,</w:t>
      </w:r>
    </w:p>
    <w:p>
      <w:pPr>
        <w:pStyle w:val="Normal"/>
        <w:numPr>
          <w:ilvl w:val="0"/>
          <w:numId w:val="26"/>
        </w:numPr>
        <w:spacing w:lineRule="auto" w:line="36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kodów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08.09.0000159 – alectinibum – GTIN: 05902768001143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</w:rPr>
        <w:t>5.08.09.0000160 – blinatumomab – GTIN: 05909991256371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</w:rPr>
        <w:t>5.08.09.0000161 – daratumumabum – GTIN: 05909991275235, 05909991275228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</w:rPr>
        <w:t>5.08.09.0000162 – karfilzomib – GTIN: 05909991256388,</w:t>
      </w:r>
    </w:p>
    <w:p>
      <w:pPr>
        <w:pStyle w:val="Normal"/>
        <w:numPr>
          <w:ilvl w:val="0"/>
          <w:numId w:val="26"/>
        </w:numPr>
        <w:spacing w:lineRule="auto" w:line="360"/>
        <w:ind w:left="1134" w:hanging="360"/>
        <w:jc w:val="both"/>
        <w:rPr/>
      </w:pPr>
      <w:r>
        <w:rPr>
          <w:rFonts w:cs="Arial" w:ascii="Arial" w:hAnsi="Arial"/>
        </w:rPr>
        <w:t>usunięciu kodów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08.09.0000035 – interferonum alfa-2a – GTIN: 05909990465118, 05909990465316, 05909990465415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</w:rPr>
        <w:t>5.08.09.0000036 - interferonum alfa-2b – GTIN: 05909990858118, 05909990858217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</w:rPr>
        <w:t>5.08.09.0000051 - peginterferonum alfa-2b – GTIN: 05909991039110, 05909991039219, 05909991039318, 05909991039417, 05909991039516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w związku ze zmianami wprowadzonymi w obwieszczeniu refundacyjnym;</w:t>
      </w:r>
    </w:p>
    <w:p>
      <w:pPr>
        <w:pStyle w:val="Normal"/>
        <w:numPr>
          <w:ilvl w:val="0"/>
          <w:numId w:val="15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załącznika nr 2 do zarządzenia, określającego Wzór umowy  o udzielanie świadczeń opieki zdrowotnej i polegają na: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rFonts w:cs="Arial" w:ascii="Arial" w:hAnsi="Arial"/>
        </w:rPr>
        <w:t>a) nadaniu nowego brzmienia § 2 ust. 15 umowy</w:t>
      </w:r>
      <w:r>
        <w:rPr>
          <w:rFonts w:cs="Arial" w:ascii="Arial" w:hAnsi="Arial"/>
          <w:szCs w:val="22"/>
        </w:rPr>
        <w:t xml:space="preserve">, w związku z koniecznością utworzenia katalogu refundowanych substancji czynnych w programach lekowych zawartych w lekach czasowo niedostępnych w obrocie na terytorium RP, zgodnie z pismem Ministra Zdrowia znak: </w:t>
      </w:r>
      <w:r>
        <w:rPr>
          <w:rFonts w:eastAsia="Calibri" w:cs="ArialMT" w:ascii="ArialMT" w:hAnsi="ArialMT"/>
          <w:sz w:val="22"/>
          <w:szCs w:val="22"/>
        </w:rPr>
        <w:t>PLD.46435.150.2019.JŻ z dnia 18 czerwca 2019 r.,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 </w:t>
      </w:r>
      <w:r>
        <w:rPr>
          <w:rFonts w:cs="Arial" w:ascii="Arial" w:hAnsi="Arial"/>
          <w:szCs w:val="22"/>
        </w:rPr>
        <w:t>aktualizacji dzienników ustaw oraz zmianie brzmienia § 4 ust. 13, zgodnie z uwagą Wielkopolskiego Oddziału Wojewódzkiego NFZ. Zmiany mają charakter porządkujący;</w:t>
      </w:r>
    </w:p>
    <w:p>
      <w:pPr>
        <w:pStyle w:val="Normal"/>
        <w:numPr>
          <w:ilvl w:val="0"/>
          <w:numId w:val="15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</w:rPr>
        <w:t>załącznika nr 3 do zarządzenia, określającego Wymagania wobec świadczeniodawców udzielających świadczeń z zakresu programów lekowych i polegają na: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360"/>
        <w:jc w:val="both"/>
        <w:rPr/>
      </w:pPr>
      <w:r>
        <w:rPr>
          <w:rFonts w:cs="Arial" w:ascii="Arial" w:hAnsi="Arial"/>
        </w:rPr>
        <w:t>usunięciu wymagań dla programu B.63 Leczenie niedrobnokomórkowego raka płuca z zastosowaniem afatynibu i nintedanibu,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360"/>
        <w:jc w:val="both"/>
        <w:rPr/>
      </w:pPr>
      <w:r>
        <w:rPr>
          <w:rFonts w:cs="Arial" w:ascii="Arial" w:hAnsi="Arial"/>
        </w:rPr>
        <w:t>zmianie wymagań dla programów lekowych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>B.27 - Leczenie przewlekłych zakażeń płuc u pacjentów z mukowiscydozą w zakresie czasu pracy personelu, w związku z uwagą Konsultanta Krajowego w dziedzinie chorób płuc dzieci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ie wymagań w zakresie zapewnienia przez świadczeniodawców realizacji badań dla programów lekowych:</w:t>
      </w:r>
    </w:p>
    <w:p>
      <w:pPr>
        <w:pStyle w:val="Normal"/>
        <w:spacing w:lineRule="auto" w:line="360"/>
        <w:ind w:left="1562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- B.14 - Leczenie chorych na przewlekłą białaczkę szpikową, </w:t>
      </w:r>
    </w:p>
    <w:p>
      <w:pPr>
        <w:pStyle w:val="Normal"/>
        <w:spacing w:lineRule="auto" w:line="360"/>
        <w:ind w:left="1922" w:hanging="0"/>
        <w:jc w:val="both"/>
        <w:rPr/>
      </w:pPr>
      <w:r>
        <w:rPr>
          <w:rFonts w:cs="Arial" w:ascii="Arial" w:hAnsi="Arial"/>
        </w:rPr>
        <w:t xml:space="preserve">- - B.54 - Leczenie chorych na opornego lub nawrotowego szpiczaka plazmocytowego,  </w:t>
      </w:r>
    </w:p>
    <w:p>
      <w:pPr>
        <w:pStyle w:val="Normal"/>
        <w:spacing w:lineRule="auto" w:line="360"/>
        <w:ind w:left="15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zgodnie z uwagą Mazowieckiego Oddziału Wojewódzkiego,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kodu resortowego 4249 Oddział onkologii i hematologii dziecięcej w dziale organizacja udzielania świadczeń dla programów lekowych B.23 - Leczenie choroby Gaucher'a i B.60 - Leczenie choroby Gaucher'a typu I, zgodnie z uwagą Kierownika Kliniki Pediatrii, Onkologii, Hematologii i Diabetologii Uniwersytetu Medycznego w Łodzi;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ie nazwy programu:</w:t>
      </w:r>
    </w:p>
    <w:p>
      <w:pPr>
        <w:pStyle w:val="Normal"/>
        <w:numPr>
          <w:ilvl w:val="0"/>
          <w:numId w:val="14"/>
        </w:numPr>
        <w:spacing w:lineRule="auto" w:line="360"/>
        <w:ind w:left="1843" w:hanging="360"/>
        <w:jc w:val="both"/>
        <w:rPr/>
      </w:pPr>
      <w:r>
        <w:rPr>
          <w:rFonts w:cs="Arial" w:ascii="Arial" w:hAnsi="Arial"/>
        </w:rPr>
        <w:t>B.14 - Leczenie przewlekłej białaczki szpikowej na Leczenie chorych na przewlekłą białaczkę szpikową,</w:t>
      </w:r>
    </w:p>
    <w:p>
      <w:pPr>
        <w:pStyle w:val="Normal"/>
        <w:numPr>
          <w:ilvl w:val="0"/>
          <w:numId w:val="14"/>
        </w:numPr>
        <w:spacing w:lineRule="auto" w:line="360"/>
        <w:ind w:left="1843" w:hanging="360"/>
        <w:jc w:val="both"/>
        <w:rPr/>
      </w:pPr>
      <w:r>
        <w:rPr>
          <w:rFonts w:cs="Arial" w:ascii="Arial" w:hAnsi="Arial"/>
        </w:rPr>
        <w:t>B.18 - Leczenie przedwczesnego dojrzewania płciowego u dzieci na Leczenie przedwczesnego dojrzewania płciowego u dzieci  lub zagrażającej patologicznej niskorosłości na skutek szybko postępującego dojrzewania płciowego,</w:t>
      </w:r>
    </w:p>
    <w:p>
      <w:pPr>
        <w:pStyle w:val="Normal"/>
        <w:numPr>
          <w:ilvl w:val="0"/>
          <w:numId w:val="14"/>
        </w:numPr>
        <w:spacing w:lineRule="auto" w:line="360"/>
        <w:ind w:left="1843" w:hanging="360"/>
        <w:jc w:val="both"/>
        <w:rPr/>
      </w:pPr>
      <w:r>
        <w:rPr>
          <w:rFonts w:cs="Arial" w:ascii="Arial" w:hAnsi="Arial"/>
        </w:rPr>
        <w:t>B.54 - Leczenie chorych na opornego lub nawrotowego szpiczaka mnogiego na Leczenie chorych na opornego lub nawrotowego szpiczaka plazmocytowego,</w:t>
      </w:r>
    </w:p>
    <w:p>
      <w:pPr>
        <w:pStyle w:val="Normal"/>
        <w:numPr>
          <w:ilvl w:val="0"/>
          <w:numId w:val="14"/>
        </w:numPr>
        <w:spacing w:lineRule="auto" w:line="360"/>
        <w:ind w:left="184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.65 - Leczenie dazatynibem ostrej białaczki limfoblastycznej z chromosomem Filadelfia (Ph+) na Leczenie chorych na ostrą białaczkę limfoblastyczną,</w:t>
      </w:r>
    </w:p>
    <w:p>
      <w:pPr>
        <w:pStyle w:val="Normal"/>
        <w:numPr>
          <w:ilvl w:val="0"/>
          <w:numId w:val="15"/>
        </w:numPr>
        <w:spacing w:lineRule="auto" w:line="360"/>
        <w:ind w:left="426" w:hanging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łącznika nr 4 do zarządzenia, określającego Wykaz programów lekowych i polegają na:</w:t>
      </w:r>
    </w:p>
    <w:p>
      <w:pPr>
        <w:pStyle w:val="Normal"/>
        <w:numPr>
          <w:ilvl w:val="0"/>
          <w:numId w:val="12"/>
        </w:numPr>
        <w:spacing w:lineRule="auto" w:line="360"/>
        <w:ind w:left="1134" w:hanging="360"/>
        <w:jc w:val="both"/>
        <w:rPr/>
      </w:pPr>
      <w:r>
        <w:rPr>
          <w:rFonts w:cs="Arial" w:ascii="Arial" w:hAnsi="Arial"/>
        </w:rPr>
        <w:t>usunięciu programu lekowego B.63 - Leczenie niedrobnokomórkowego raka płuca z zastosowaniem afatynibu i nintedanibu,</w:t>
      </w:r>
    </w:p>
    <w:p>
      <w:pPr>
        <w:pStyle w:val="Normal"/>
        <w:numPr>
          <w:ilvl w:val="0"/>
          <w:numId w:val="12"/>
        </w:numPr>
        <w:spacing w:lineRule="auto" w:line="36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ie nazwy programu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</w:rPr>
        <w:t>B.14 - Leczenie przewlekłej białaczki szpikowej na Leczenie chorych na przewlekłą białaczkę szpikową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</w:rPr>
        <w:t>B.18 - Leczenie przedwczesnego dojrzewania płciowego u dzieci na Leczenie przedwczesnego dojrzewania płciowego u dzieci  lub zagrażającej patologicznej niskorosłości na skutek szybko postępującego dojrzewania płciowego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</w:rPr>
        <w:t>B.54 - Leczenie chorych na opornego lub nawrotowego szpiczaka mnogiego na Leczenie chorych na opornego lub nawrotowego szpiczaka plazmocytowego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</w:rPr>
        <w:t>B.65 - Leczenie dazatynibem ostrej białaczki limfoblastycznej z chromosomem Filadelfia (Ph+) na Leczenie chorych na ostrą białaczkę limfoblastyczną,</w:t>
      </w:r>
    </w:p>
    <w:p>
      <w:pPr>
        <w:pStyle w:val="Normal"/>
        <w:numPr>
          <w:ilvl w:val="0"/>
          <w:numId w:val="12"/>
        </w:numPr>
        <w:spacing w:lineRule="auto" w:line="360"/>
        <w:ind w:left="1134" w:hanging="360"/>
        <w:jc w:val="both"/>
        <w:rPr/>
      </w:pPr>
      <w:r>
        <w:rPr>
          <w:rFonts w:cs="Arial" w:ascii="Arial" w:hAnsi="Arial"/>
        </w:rPr>
        <w:t>usunięciu z programów lekowych: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rFonts w:cs="Arial" w:ascii="Arial" w:hAnsi="Arial"/>
        </w:rPr>
        <w:t>B.1 - Leczenie przewlekłego wirusowego zapalenia wątroby typu B substancji czynnych: interferonum alfa-2a, interferonum alfa-2b,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.2 - Leczenie przewlekłego wirusowego zapalenia wątroby typu C substancji czynnych: interferonum alfa-2a, interferonum alfa-2b, peginterferonum alfa-2b,</w:t>
      </w:r>
    </w:p>
    <w:p>
      <w:pPr>
        <w:pStyle w:val="Normal"/>
        <w:numPr>
          <w:ilvl w:val="0"/>
          <w:numId w:val="12"/>
        </w:numPr>
        <w:spacing w:lineRule="auto" w:line="36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substancji czynnych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Fonts w:cs="Arial" w:ascii="Arial" w:hAnsi="Arial"/>
        </w:rPr>
        <w:t>afatynib, nintedanib, alektynib w programie lekowym B.6 - Leczenie niedrobnokomórkowego raka płuca,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Fonts w:cs="Arial" w:ascii="Arial" w:hAnsi="Arial"/>
        </w:rPr>
        <w:t>daratumumab, karfilzomib w programie lekowym B.54 -  Leczenie chorych na opornego lub nawrotowego szpiczaka plazmocytowego,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linatumomab w programie lekowym B.65 - Leczenie chorych na ostrą białaczkę limfoblastyczną,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 związku ze zmianami wprowadzonymi w obwieszczeniu refundacyjnym;</w:t>
      </w:r>
    </w:p>
    <w:p>
      <w:pPr>
        <w:pStyle w:val="Normal"/>
        <w:numPr>
          <w:ilvl w:val="0"/>
          <w:numId w:val="15"/>
        </w:numPr>
        <w:spacing w:lineRule="auto" w:line="360"/>
        <w:ind w:left="426" w:hanging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łącznika nr 5 do zarządzenia, określającego Katalog współczynników korygujących stosowanych w  programach lekowych i polegają na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niżeniu progu kosztowego rozliczenia substancji czynnej uprawniającego do zastosowania współczynnika korygującego z 0,1701 zł na 0,1385 zł dla substancji czynnej tobramycinum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</w:rPr>
        <w:t>wprowadzeniu współczynnika korygującego w wysokości 1,4 w przypadku przyjęcia pacjenta w trybie ambulatoryjnym związanego z leczeniem stwardnienia rozsianego,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cs="Arial" w:ascii="Arial" w:hAnsi="Arial"/>
        </w:rPr>
        <w:t>- na podstawie uwagi Mazowieckiego Oddziału Wojewódzkiego NFZ;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12) załączników nr 18 i 19 do zarządzenia, określających Zakres działania zespołu koordynacyjnego odpowiedzialnego za kwalifikację do leczenia:</w:t>
      </w:r>
    </w:p>
    <w:p>
      <w:pPr>
        <w:pStyle w:val="Akapitzlist"/>
        <w:numPr>
          <w:ilvl w:val="0"/>
          <w:numId w:val="1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cnej napadowej hemoglobinurii oraz weryfikację jego skuteczności,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orych na rdzeniowy zanik mięśni oraz weryfikację jego skuteczności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</w:rPr>
        <w:t>i polegają na wykreśleniu części 2 i kolejnych oraz pozostawienie wyłącznie części pierwszej – charakterystyka świadczenia, w związku z dostosowaniem odpowiednich modułów SMPT do przyjmowania i rozpatrywania wniosków o kwalifikację do leczenia i do monitorowania terapii, zgodnie z uwagą Mazowieckiego Oddziału Wojewódzkiego NFZ;</w:t>
      </w:r>
    </w:p>
    <w:p>
      <w:pPr>
        <w:pStyle w:val="Normal"/>
        <w:numPr>
          <w:ilvl w:val="0"/>
          <w:numId w:val="21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dania załącznika nr 2t określającego Katalog refundowanych substancji czynnych  w programach lekowych - substancje czynne zawarte w lekach czasowo niedostępnych w obrocie na terytorium RP, i polegają na dodaniu kodu 5.08.07.0000101 – bosentanum – p.o., zgodnie z pismem Ministra Zdrowia znak: PLD.46435.150.2019.JŻ z dnia 18 czerwca 2019 r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Oznaczenie momentu wejścia w życie przedmiotowego aktu prawnego w sposób wskazany w § 4 zarządzenia wynika z konieczności zapewnienia ciągłości stosowania przepisów w przedmiotowym zakresie, zgodnie z ww. obwieszczeniem Ministra Zdrowia oraz z terminów obowiązywania decyzji administracyjnych Ministra Zdrowia w sprawie objęcia refundacją i określenia ceny urzędowej leków zawartych w niniejszym zarządzeniu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Wobec powyższego zarządzenie stosuje się do świadczeń udzielanych od dnia 1 lipca 2019 r. z wyjątkiem:</w:t>
      </w:r>
    </w:p>
    <w:p>
      <w:pPr>
        <w:pStyle w:val="Normal"/>
        <w:numPr>
          <w:ilvl w:val="0"/>
          <w:numId w:val="11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nr 2t do zarządzenia oraz przepisów wynikających z konieczności dodania do zarządzenia załącznika nr 2t, które stosuje się do świadczeń udzielanych od dnia 24 maja 2019 r.;</w:t>
      </w:r>
    </w:p>
    <w:p>
      <w:pPr>
        <w:pStyle w:val="Normal"/>
        <w:numPr>
          <w:ilvl w:val="0"/>
          <w:numId w:val="11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</w:rPr>
        <w:t>załącznika nr 5 do zarządzenia, w zakresie progu kosztowego rozliczenia substancji czynnej tobramycinum uprawniającego do zastosowania współczynnika korygującego, który stosuje się do świadczeń udzielanych od dnia 1 września 2019 r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 wchodzi w życie z dniem następującym po dniu podpisania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art. 146 ust. 4 ustawy o świadczeniach, Prezes Narodowego Funduszu Zdrowia przed określeniem przedmiotu postępowania w sprawie zawarcia umowy o udzielanie świadczeń opieki zdrowotnej zasięgnął opinii właściwych konsultantów krajowych, a także zgodnie z przepisami wydanymi na podstawie art. 137 ustawy o świadczeniach, zasięgnął opinii Naczelnej Rady Lekarskiej, Naczelnej Rady Pielęgniarek i Położnych oraz reprezentatywnych organizacji świadczeniodawców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W dniach 5 - 19 lipca 2019 r. trwały konsultacje społeczne projektu zarządzenia Prezesa NFZ zmieniającego zarządzenie w sprawie określenia warunków zawierania i realizacji umów w rodzaju leczenie szpitalne w zakresie programy lekowe.</w:t>
      </w:r>
    </w:p>
    <w:p>
      <w:pPr>
        <w:pStyle w:val="Bezodstpw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W trakcie konsultacji, do projektu zarządzenia odniosły się 23 podmioty (w tym 6 oddziałów wojewódzkich NFZ), z czego 9 nie zgłosiło uwag. Wśród zgłoszonych uwag 5 wymaga dalszych konsultacji oraz rozważenia wprowadzenia przy tworzeniu kolejnych zarządzeń zmieniających. </w:t>
      </w:r>
    </w:p>
    <w:p>
      <w:pPr>
        <w:pStyle w:val="Bezodstpw"/>
        <w:spacing w:lineRule="auto" w:line="36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jważniejsze uwzględnione dotyczą:</w:t>
      </w:r>
    </w:p>
    <w:p>
      <w:pPr>
        <w:pStyle w:val="Normal"/>
        <w:numPr>
          <w:ilvl w:val="0"/>
          <w:numId w:val="8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dania w § 2 ust. 1 po pkt 1 pkt 1a określającego definicję importu docelowego, na podstawie uwagi Mazowieckiego Oddziału Wojewódzkiego NFZ;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</w:rPr>
        <w:t>załącznika nr 1k do zarządzenia, określającego Katalog świadczeń i zakresów i polegają na doprecyzowaniu zapisów dotyczących wprowadzonego produktu jednostkowego 5.08.07.0000026 przyjęcie pacjenta w trybie ambulatoryjnym związane z leczeniem stwardnienia rozsianego poprzez rozszerzenie listy świadczeń, których realizacji nie dopuszcza się  w okresie 3 miesięcy od daty sprawozdania świadczenia o kodzie 5.08.07.0000026 świadczeń o kodach 5.08.07.0000001, 5.08.07.0000002, 5.08.07.0000003, zgodnie z uwagą Śląskiego Oddziału Wojewódzkiego NFZ;</w:t>
      </w:r>
    </w:p>
    <w:p>
      <w:pPr>
        <w:pStyle w:val="Normal"/>
        <w:numPr>
          <w:ilvl w:val="0"/>
          <w:numId w:val="8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nr 1l do zarządzenia, Katalog ryczałtów za diagnostykę w programach lekowych i polegają na:</w:t>
      </w:r>
    </w:p>
    <w:p>
      <w:pPr>
        <w:pStyle w:val="Akapitzlist"/>
        <w:numPr>
          <w:ilvl w:val="0"/>
          <w:numId w:val="6"/>
        </w:numPr>
        <w:spacing w:lineRule="auto" w:line="360"/>
        <w:ind w:left="1134" w:hanging="360"/>
        <w:jc w:val="both"/>
        <w:rPr/>
      </w:pPr>
      <w:r>
        <w:rPr>
          <w:rFonts w:cs="Arial" w:ascii="Arial" w:hAnsi="Arial"/>
        </w:rPr>
        <w:t>zmianie wyceny produktu rozliczeniowego 5.08.08.0000020 - Diagnostyka w programie leczenia chorych na przewlekłą białaczkę szpikową z 3134,00 zł na 7008,96 zł zgodnie z uwagami Konsultanta Krajowego w dziedzinie hematologii, Polskiej Koalicji Pacjentów Onkologicznych, Kierownika Kliniki i Katedry Hematologii UJ w Krakowie, Novartis Poland sp. z o.o.,</w:t>
      </w:r>
    </w:p>
    <w:p>
      <w:pPr>
        <w:pStyle w:val="Akapitzlist"/>
        <w:numPr>
          <w:ilvl w:val="0"/>
          <w:numId w:val="6"/>
        </w:numPr>
        <w:spacing w:lineRule="auto" w:line="360"/>
        <w:ind w:left="1134" w:hanging="360"/>
        <w:jc w:val="both"/>
        <w:rPr/>
      </w:pPr>
      <w:r>
        <w:rPr>
          <w:rFonts w:cs="Arial" w:ascii="Arial" w:hAnsi="Arial"/>
        </w:rPr>
        <w:t>zmianie wyceny produktu rozliczeniowego 5.08.08.0000061 - Diagnostyka w programie leczenia chorych na opornego lub nawrotowego szpiczaka plazmocytowego z 726,00 zł na 3350,00 zł zgodnie z uwagą Konsultanta Krajowego w dziedzinie hematologii,</w:t>
      </w:r>
    </w:p>
    <w:p>
      <w:pPr>
        <w:pStyle w:val="Akapitzlist"/>
        <w:numPr>
          <w:ilvl w:val="0"/>
          <w:numId w:val="6"/>
        </w:numPr>
        <w:spacing w:lineRule="auto" w:line="360"/>
        <w:ind w:left="1134" w:hanging="360"/>
        <w:jc w:val="both"/>
        <w:rPr/>
      </w:pPr>
      <w:r>
        <w:rPr>
          <w:rFonts w:cs="Arial" w:ascii="Arial" w:hAnsi="Arial"/>
        </w:rPr>
        <w:t>zmianie wyceny produktu rozliczeniowego 5.08.08.0000073 - Diagnostyka w programie leczenia chorych na ostrą białaczkę limfoblastyczną z 7 656,96 zł na 9196,80 zł zgodnie z uwagą Konsultanta Krajowego w dziedzinie hematologii,</w:t>
      </w:r>
    </w:p>
    <w:p>
      <w:pPr>
        <w:pStyle w:val="Akapitzlist"/>
        <w:numPr>
          <w:ilvl w:val="0"/>
          <w:numId w:val="6"/>
        </w:numPr>
        <w:spacing w:lineRule="auto" w:line="360"/>
        <w:ind w:left="1134" w:hanging="360"/>
        <w:jc w:val="both"/>
        <w:rPr/>
      </w:pPr>
      <w:r>
        <w:rPr>
          <w:rFonts w:cs="Arial" w:ascii="Arial" w:hAnsi="Arial"/>
        </w:rPr>
        <w:t>usunięciu produktu rozliczeniowego 5.08.08.0000003 - Diagnostyka w programie leczenia przewlekłego WZW typu B lub C interferonem alfa rekombinowanym, zgodnie ze zmianami wprowadzonymi w obwieszczeniu refundacyjnym i uwagą Mazowieckiego Oddziału Wojewódzkiego NFZ;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łącznika nr 1m do zarządzenia, określającego Katalog leków refundowanych stosowanych w programach lekowych i polegają na dodaniu wielkości, jednostki, wagi punktowej jednostki leku [pkt.] [1 pkt = 1 PLN] dla substancji czynnych Blinatumomabum, Daratumumabum, zgodnie z uwagą Pomorskiego Oddziału Wojewódzkiego NFZ, </w:t>
      </w:r>
    </w:p>
    <w:p>
      <w:pPr>
        <w:pStyle w:val="Akapitzlist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nr 3 do zarządzenia, określającego Wymagania wobec świadczeniodawców udzielających świadczeń z zakresu programów lekowych i polegają na:</w:t>
      </w:r>
    </w:p>
    <w:p>
      <w:pPr>
        <w:pStyle w:val="Akapitzlist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zmianie wymagań w zakresie zapewnienia przez świadczeniodawców realizacji badań dla programów lekowych:</w:t>
      </w:r>
    </w:p>
    <w:p>
      <w:pPr>
        <w:pStyle w:val="Akapitzlist"/>
        <w:numPr>
          <w:ilvl w:val="0"/>
          <w:numId w:val="4"/>
        </w:numPr>
        <w:spacing w:lineRule="auto" w:line="360"/>
        <w:ind w:left="1843" w:hanging="425"/>
        <w:jc w:val="both"/>
        <w:rPr/>
      </w:pPr>
      <w:r>
        <w:rPr>
          <w:rFonts w:cs="Arial" w:ascii="Arial" w:hAnsi="Arial"/>
        </w:rPr>
        <w:t xml:space="preserve">B.14 - Leczenie chorych na przewlekłą białaczkę szpikową, </w:t>
      </w:r>
    </w:p>
    <w:p>
      <w:pPr>
        <w:pStyle w:val="Akapitzlist"/>
        <w:numPr>
          <w:ilvl w:val="0"/>
          <w:numId w:val="4"/>
        </w:numPr>
        <w:tabs>
          <w:tab w:val="left" w:pos="708" w:leader="none"/>
        </w:tabs>
        <w:spacing w:lineRule="auto" w:line="360" w:before="120" w:after="0"/>
        <w:ind w:left="1843" w:hanging="425"/>
        <w:contextualSpacing/>
        <w:jc w:val="both"/>
        <w:rPr/>
      </w:pPr>
      <w:r>
        <w:rPr>
          <w:rFonts w:cs="Arial" w:ascii="Arial" w:hAnsi="Arial"/>
        </w:rPr>
        <w:t xml:space="preserve">B.54 - Leczenie chorych na opornego lub nawrotowego szpiczaka plazmocytowego,  </w:t>
      </w:r>
    </w:p>
    <w:p>
      <w:pPr>
        <w:pStyle w:val="Normal"/>
        <w:tabs>
          <w:tab w:val="left" w:pos="708" w:leader="none"/>
        </w:tabs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zgodnie z uwagą Mazowieckiego Oddziału Wojewódzkiego,</w:t>
      </w:r>
    </w:p>
    <w:p>
      <w:pPr>
        <w:pStyle w:val="Normal"/>
        <w:tabs>
          <w:tab w:val="left" w:pos="708" w:leader="none"/>
        </w:tabs>
        <w:spacing w:lineRule="auto" w:line="360"/>
        <w:ind w:left="709" w:hanging="0"/>
        <w:jc w:val="both"/>
        <w:rPr/>
      </w:pPr>
      <w:r>
        <w:rPr>
          <w:rFonts w:cs="Arial" w:ascii="Arial" w:hAnsi="Arial"/>
        </w:rPr>
        <w:t>b) dodaniu kodu resortowego 4249 Oddział onkologii i hematologii dziecięcej w dziale organizacja udzielania świadczeń dla programów lekowych B.23 - Leczenie choroby Gaucher'a i B.60 - Leczenie choroby Gaucher'a typu I, zgodnie z uwagą Kierownika Kliniki Pediatrii, Onkologii, Hematologii i Diabetologii Uniwersytetu Medycznego w Łodzi;</w:t>
      </w:r>
    </w:p>
    <w:p>
      <w:pPr>
        <w:pStyle w:val="Normal"/>
        <w:numPr>
          <w:ilvl w:val="0"/>
          <w:numId w:val="8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 nr 5 do zarządzenia, określającego Katalog współczynników korygujących stosowanych w  programach lekowych i polegają na:</w:t>
      </w:r>
    </w:p>
    <w:p>
      <w:pPr>
        <w:pStyle w:val="Akapitzlist"/>
        <w:numPr>
          <w:ilvl w:val="0"/>
          <w:numId w:val="2"/>
        </w:numPr>
        <w:spacing w:lineRule="auto" w:line="36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niżeniu progu kosztowego rozliczenia substancji czynnej uprawniającego do zastosowania współczynnika korygującego z 0,1701 zł na 0,1385 zł dla substancji czynnej tobramycinum, </w:t>
      </w:r>
    </w:p>
    <w:p>
      <w:pPr>
        <w:pStyle w:val="Akapitzlist"/>
        <w:numPr>
          <w:ilvl w:val="0"/>
          <w:numId w:val="2"/>
        </w:numPr>
        <w:spacing w:lineRule="auto" w:line="36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prowadzeniu współczynnika korygującego w wysokości 1,4 w przypadku przyjęcia pacjenta w trybie ambulatoryjnym związanego z leczeniem stwardnienia rozsianego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 podstawie uwagi Mazowieckiego Oddziału Wojewódzkiego NFZ;</w:t>
      </w:r>
    </w:p>
    <w:p>
      <w:pPr>
        <w:pStyle w:val="Normal"/>
        <w:numPr>
          <w:ilvl w:val="0"/>
          <w:numId w:val="8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łączników nr 18 i 19 do zarządzenia, określających Zakres działania zespołu koordynacyjnego odpowiedzialnego za kwalifikację do leczenia:</w:t>
      </w:r>
    </w:p>
    <w:p>
      <w:pPr>
        <w:pStyle w:val="Akapitzlist"/>
        <w:numPr>
          <w:ilvl w:val="0"/>
          <w:numId w:val="24"/>
        </w:numPr>
        <w:spacing w:lineRule="auto" w:line="360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cnej napadowej hemoglobinurii oraz weryfikację jego skuteczności, </w:t>
      </w:r>
    </w:p>
    <w:p>
      <w:pPr>
        <w:pStyle w:val="Normal"/>
        <w:numPr>
          <w:ilvl w:val="0"/>
          <w:numId w:val="24"/>
        </w:numPr>
        <w:spacing w:lineRule="auto" w:line="360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orych na rdzeniowy zanik mięśni oraz weryfikację jego skuteczności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polegają na wykreśleniu części 2 i kolejnych oraz pozostawienie wyłącznie części pierwszej – charakterystyka świadczenia, w związku z dostosowaniem odpowiednich modułów SMPT do przyjmowania i rozpatrywania wniosków o kwalifikację do leczenia i do monitorowania terapii, zgodnie z uwagą Mazowieckiego Oddziału Wojewódzkiego NFZ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</w:rPr>
        <w:t>Pozostałe zgłoszone i uwzględnione uwagi mają charakter porządkujący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991" w:gutter="0" w:header="0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0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0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92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93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85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85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935" w:hanging="360"/>
      </w:pPr>
      <w:rPr>
        <w:rFonts w:ascii="Symbol" w:hAnsi="Symbol" w:cs="Symbol" w:hint="default"/>
      </w:rPr>
    </w:lvl>
  </w:abstractNum>
  <w:abstractNum w:abstractNumId="21">
    <w:lvl w:ilvl="0">
      <w:start w:val="1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872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92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432"/>
      <w:outlineLvl w:val="2"/>
    </w:pPr>
    <w:rPr>
      <w:rFonts w:ascii="Courier New" w:hAnsi="Courier New" w:cs="Arial"/>
      <w:bCs/>
      <w:smallCaps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20"/>
        <w:tab w:val="left" w:pos="864" w:leader="none"/>
      </w:tabs>
      <w:ind w:left="864" w:hanging="144"/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treci295pt">
    <w:name w:val="Tekst treści (2) + 9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character" w:styleId="Nagwek3Znak">
    <w:name w:val="Nagłówek 3 Znak"/>
    <w:qFormat/>
    <w:rPr>
      <w:rFonts w:ascii="Courier New" w:hAnsi="Courier New" w:eastAsia="Times New Roman" w:cs="Arial"/>
      <w:bCs/>
      <w:smallCaps/>
      <w:sz w:val="24"/>
      <w:szCs w:val="26"/>
    </w:rPr>
  </w:style>
  <w:style w:type="character" w:styleId="Nagwek4Znak">
    <w:name w:val="Nagłówek 4 Znak"/>
    <w:qFormat/>
    <w:rPr>
      <w:rFonts w:ascii="Courier New" w:hAnsi="Courier New" w:eastAsia="Times New Roman" w:cs="Arial"/>
      <w:sz w:val="24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 Narrow" w:hAnsi="Arial Narrow" w:eastAsia="Times New Roman" w:cs="Arial Narrow"/>
      <w:b/>
      <w:szCs w:val="24"/>
    </w:rPr>
  </w:style>
  <w:style w:type="character" w:styleId="Nagwek7Znak">
    <w:name w:val="Nagłówek 7 Znak"/>
    <w:qFormat/>
    <w:rPr>
      <w:rFonts w:ascii="Arial Narrow" w:hAnsi="Arial Narrow" w:eastAsia="Times New Roman" w:cs="Arial Narrow"/>
      <w:b/>
      <w:bCs/>
      <w:color w:val="FF000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chwalatytul">
    <w:name w:val="uchwalatytul"/>
    <w:basedOn w:val="Normal"/>
    <w:qFormat/>
    <w:pPr>
      <w:spacing w:before="280" w:after="280"/>
    </w:pPr>
    <w:rPr/>
  </w:style>
  <w:style w:type="paragraph" w:styleId="Wysrodkowany">
    <w:name w:val="wysrodkowan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5:16:00Z</dcterms:created>
  <dc:creator>agnieszka.waclawska</dc:creator>
  <dc:description/>
  <cp:keywords/>
  <dc:language>en-US</dc:language>
  <cp:lastModifiedBy>Żmuda Krzysztof</cp:lastModifiedBy>
  <cp:lastPrinted>2019-08-01T09:28:00Z</cp:lastPrinted>
  <dcterms:modified xsi:type="dcterms:W3CDTF">2019-08-01T07:35:00Z</dcterms:modified>
  <cp:revision>126</cp:revision>
  <dc:subject/>
  <dc:title/>
</cp:coreProperties>
</file>