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773"/>
        <w:gridCol w:w="9573"/>
        <w:gridCol w:w="1848"/>
      </w:tblGrid>
      <w:tr>
        <w:trPr>
          <w:trHeight w:val="690" w:hRule="atLeast"/>
        </w:trPr>
        <w:tc>
          <w:tcPr>
            <w:tcW w:w="1372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talog ryczałtów za diagnostykę w programach lekowych</w:t>
            </w:r>
          </w:p>
        </w:tc>
      </w:tr>
      <w:tr>
        <w:trPr>
          <w:trHeight w:val="690" w:hRule="atLeast"/>
        </w:trPr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Lp.</w:t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Kod</w:t>
            </w:r>
          </w:p>
        </w:tc>
        <w:tc>
          <w:tcPr>
            <w:tcW w:w="95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Nazwa świadczenia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Ryczałt roczny</w:t>
              <w:br/>
              <w:t>(punkty)</w:t>
            </w:r>
          </w:p>
        </w:tc>
      </w:tr>
      <w:tr>
        <w:trPr>
          <w:trHeight w:val="32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amiwudyn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95,8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ub C interferonem alfa pegylowan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731,5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adefowirem lub entecawirem, lub tenofowir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33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wątrobowokomórk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 706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robnokomórkowego raka płuc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92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(trabektedyna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 665,6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(pazopanib, sunitynib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02,63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oadjuwantowego raka piersi lub leczenia zaawansowanego raka piers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273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djuwantowego raka piers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1 72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ner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 199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przewlekłą białaczkę szpikow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 008,9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zapobiegania krwawieniom u dzieci z hemofilią A i B – lokalne centra leczenia hemofilii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244,8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zapobiegania krwawieniom u dzieci z hemofilią A i B – regionalne centra leczenia hemofil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40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u dziec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633,7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przedwczesnego dojrzewania płciowego u dzieci  lub zagrażającej patologicznej niskorosłości na skutek szybko postępującego dojrzewania płci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271,3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somatotropinową niedoczynnością przysad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86,7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ciężkim pierwotnym niedoborem IGF-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81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ch wrodzonych hiperhomocysteinem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352,9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Pomp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973,9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Gaucher'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60,1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Hurler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97,9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87,6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V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33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ych zakażeń płuc u świadczeniobiorców z mukowiscydoz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11,1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ystonii ogniskowych i połowiczego kurczu twarz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twardnienia rozsian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671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pastyczności w mózgowym porażeniu dziecięc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tętniczego nadciśnienia płucnego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840,6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choroby Leśniowskiego-Crohna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20,3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4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eumatoidalnego zapalenia stawów i młodzieńczego idiopatycznego zapalenia stawów o przebiegu agresywn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łuszczycowego zapalenia stawów o przebiegu agresywny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ej, aktywnej postaci zesztywniającego zapalenia stawów kręgosłupa (ZZSK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okrwistości w przebiegu przewlekłej niewydolności nerek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przewlekłą niewydolność nerek (PNN) hormonem wzrost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784,6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espołu Prader – Will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135,6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zespołem Turner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5.08.08.0000050 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irusowego zapalenia wątroby typu B u świadczeniobiorców po przeszczepach lub u świadczeniobiorców z chłoniakami, leczonych rytuksy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43,7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ej astmy alergicznej IgE zależnej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oraz ciężkiej astmy eozynofilowej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84,8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twardnienia rozsianego po niepowodzeniu terapii lekami pierwszego rzutu lub szybko rozwijającej się ciężkiej postaci stwardnienia rozsian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trike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671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umiarkowanej i ciężkiej postaci łuszczycy plackowatej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33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oustnego stanów nadmiaru żelaza w organizmi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14,7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ysokozróżnicowanego nowotworu neuroendokrynnego trzust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610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opornego lub nawrotowego szpiczaka plazmocyt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 350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acjentów z wrzodziejącym zapaleniem jelita grubego (WZJG)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65,2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opornego na kastrację raka gruczołu krokow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58,0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żołądk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47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 lub błon śluzowych ipilim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33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 lub błon śluzowych niwolumabem lub pembroliz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656,9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choroby Gaucher'a typu I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60,16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(PNO) u pacjentów dorosł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633,7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hormonem wzrostu niskorosłych dzieci urodzonych jako zbyt małe w porównaniu do czasu trwania ciąży (SGA lub IUGR)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169,09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ostrą białaczkę limfoblastyczn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 196,8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beksarotenem ziarniniaka grzybiastego lub zespołu Sezary'ego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43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rzetoczeniami immunoglobulin w chorobach neurologicznych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06,0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7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owaskularnej (wysiękowej) postaci zwyrodnienia plamki związanego z wiekiem (AMD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28,59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przewlekłego wirusowego zapalenia wątroby typu C terapią bezinterferonow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514,24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ojarzoną terapią dabrafenibem i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trametyni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75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urogennej nadreaktywności wypieracz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58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zakrzepowo-zatorowego nadciśnienia płucnego (CTEPH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137,6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ktywnej postaci ziarniniakowatości z zapaleniem naczyń (GPA) lub mikroskopowego zapalenia naczyń (MPA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50,23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tyrozynemii typu 1 (HT-1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542,72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opornych i nawrotowych postaci chłoniaków CD30+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861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(PNO) u pacjentów dorosłych z zastosowaniem immunoglobuliny ludzkiej normalnej podawanej z rekombinowaną hialuronidazą ludzk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633,7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j białaczki limfocytowej obinutuzuma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207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odtrzymującego olaparybem chorych na nawrotowego platynowrażliwego zaawansowanego raka jajnika, raka jajowodu lub pierwotnego raka otrzewnej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046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</w:t>
            </w:r>
            <w:r>
              <w:rPr>
                <w:rFonts w:cs="Arial Narrow" w:ascii="Arial Narrow" w:hAnsi="Arial Narrow"/>
              </w:rPr>
              <w:t>l</w:t>
            </w:r>
            <w:r>
              <w:rPr>
                <w:rFonts w:cs="Arial" w:ascii="Arial Narrow" w:hAnsi="Arial Narrow"/>
                <w:sz w:val="20"/>
                <w:szCs w:val="20"/>
              </w:rPr>
              <w:t>eczenia certolizumabem pegol pacjentów z ciężką, aktywną postacią spondyloartropatii osiowej (SpA) bez zmian radiograficznych charakterystycznych dla ZZSK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79,8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nalidomid w leczeniu pacjentów z anemią zależną od przetoczeń w przebiegu zespołów mielodysplastycznych o niskim lub pośrednim-1 ryzyku, związanych z nieprawidłowością cytogenetyczną w postaci izolowanej delecji 5q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07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acjentów z przerzutowym gruczolakorakiem trzustk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314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rodzonych zespołów autozapaln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375,8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idiopatycznego włóknienia płu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676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podstawnokomórkowego skóry wismodegib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354,64 </w:t>
            </w:r>
          </w:p>
        </w:tc>
      </w:tr>
      <w:tr>
        <w:trPr>
          <w:trHeight w:val="7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ewerolimusem chorych na stwardnienie guzowate z niekwalifikującymi się do leczenia operacyjnego guzami podwyściółkowymi olbrzymiokomórkowymi (SEGA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04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zaburzeń motorycznych w przebiegu zaawansowanej choroby Parkinsona*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ytuksymabem ciężkiej pęcherzycy opornej na immunosupresję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2 433,6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ibrutynib w leczeniu chorych na przewlekłą białaczkę limfocytow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98,00 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piksantron w leczeniu chłoniaków złośliwych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2 528,5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typowego zespołu hemolityczno-mocznicowego (aHUS)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021,33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typowego zespołu hemolityczno-mocznicowego (aHUS) -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997,33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ocnej napadowej hemoglobinur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083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orosłych chorych na pierwotną małopłytkowość immunologiczn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718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ediatrycznych chorych na pierwotną małopłytkowość immunologiczn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39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akromegalii pasyreotydem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388,00</w:t>
            </w:r>
          </w:p>
        </w:tc>
      </w:tr>
      <w:tr>
        <w:trPr>
          <w:trHeight w:val="5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pornej  i  nawrotowej  postaci klasycznego chłoniaka Hodgkina z zastosowaniem niwolumab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302,67</w:t>
            </w:r>
          </w:p>
        </w:tc>
      </w:tr>
      <w:tr>
        <w:trPr>
          <w:trHeight w:val="5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czenie choroby rozsianej lub nieoperacyjnej -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216,00</w:t>
            </w:r>
          </w:p>
        </w:tc>
      </w:tr>
      <w:tr>
        <w:trPr>
          <w:trHeight w:val="61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czenie choroby rozsianej lub nieoperacyjnej -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24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3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-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czenie adjuwantow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48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579,5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łoniaków złośliwych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99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łoniaków złośliwych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3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jajnika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663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jajnika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5,00</w:t>
            </w:r>
          </w:p>
        </w:tc>
      </w:tr>
      <w:tr>
        <w:trPr>
          <w:trHeight w:val="54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19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łaskonabłonkowego raka narządów głowy i szyi w skojarzeniu z radioterapią w miejscowo zaawansowanej chorobie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203,00</w:t>
            </w:r>
          </w:p>
        </w:tc>
      </w:tr>
      <w:tr>
        <w:trPr>
          <w:trHeight w:val="6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0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łaskonabłonkowego raka narządów głowy i szyi w skojarzeniu z radioterapią w miejscowo zaawansowanej chorobie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7,00</w:t>
            </w:r>
          </w:p>
        </w:tc>
      </w:tr>
      <w:tr>
        <w:trPr>
          <w:trHeight w:val="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1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elofibrozy pierwotnej oraz mielofibrozy wtórnej w przebiegu czerwienicy prawdziwej i nadpłytkowości samoistnej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0,00</w:t>
            </w:r>
          </w:p>
        </w:tc>
      </w:tr>
      <w:tr>
        <w:trPr>
          <w:trHeight w:val="5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2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elofibrozy pierwotnej oraz mielofibrozy wtórnej w przebiegu czerwienicy prawdziwej i nadpłytkowości samoistnej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5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4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hipercholesterolemii rodzinnej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5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rdzeniowego zaniku mięśni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1 20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6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rdzeniowego zaniku mięśni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600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7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przewlekłej białaczki limfocytowej wenetoklaksem – 1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242,0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28</w:t>
            </w:r>
          </w:p>
        </w:tc>
        <w:tc>
          <w:tcPr>
            <w:tcW w:w="9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przewlekłej białaczki limfocytowej wenetoklaksem – 2 i kolejny rok terapi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09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568" w:top="170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b/>
      </w:rPr>
      <w:b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91" w:leader="none"/>
        <w:tab w:val="center" w:pos="4536" w:leader="none"/>
        <w:tab w:val="right" w:pos="9072" w:leader="none"/>
        <w:tab w:val="right" w:pos="14002" w:leader="none"/>
      </w:tabs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</w:t>
    </w:r>
  </w:p>
  <w:p>
    <w:pPr>
      <w:pStyle w:val="Header"/>
      <w:ind w:right="-32" w:hanging="0"/>
      <w:jc w:val="right"/>
      <w:rPr>
        <w:rFonts w:ascii="Arial" w:hAnsi="Arial" w:eastAsia="Arial" w:cs="Arial"/>
        <w:b/>
        <w:b/>
        <w:sz w:val="22"/>
        <w:szCs w:val="22"/>
      </w:rPr>
    </w:pPr>
    <w:r>
      <w:rPr>
        <w:rFonts w:eastAsia="Arial" w:cs="Arial" w:ascii="Arial" w:hAnsi="Arial"/>
        <w:b/>
        <w:sz w:val="22"/>
        <w:szCs w:val="22"/>
      </w:rPr>
      <w:t xml:space="preserve">    </w:t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2</w:t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l</w:t>
    </w:r>
  </w:p>
  <w:p>
    <w:pPr>
      <w:pStyle w:val="Header"/>
      <w:ind w:right="-32" w:hanging="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tabs>
        <w:tab w:val="left" w:pos="708" w:leader="none"/>
      </w:tabs>
      <w:spacing w:lineRule="auto" w:line="360"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05:00Z</dcterms:created>
  <dc:creator>NFZ</dc:creator>
  <dc:description/>
  <cp:keywords/>
  <dc:language>en-US</dc:language>
  <cp:lastModifiedBy>Żmuda Krzysztof</cp:lastModifiedBy>
  <cp:lastPrinted>2019-03-15T09:02:00Z</cp:lastPrinted>
  <dcterms:modified xsi:type="dcterms:W3CDTF">2019-07-26T10:07:00Z</dcterms:modified>
  <cp:revision>42</cp:revision>
  <dc:subject/>
  <dc:title>Załącznik nr   7   do zarządzenia Nr…</dc:title>
</cp:coreProperties>
</file>