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8</w:t>
      </w:r>
    </w:p>
    <w:p>
      <w:pPr>
        <w:pStyle w:val="Header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8</w:t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nocnej napadowej hemoglobinurii (PNH)  oraz weryfikację jego skuteczności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ocnej napadowej hemoglobinurii (PNH) oraz weryfikacja jego skuteczności,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ocnej napadowej hemoglobinurii (PNH)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5 - Nocna napadowa hemoglobinur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Nocnej Napadowej Hemoglobinurii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 specjaliści w dziedzinie hematologii lub onkologii i hematologii dziecięcej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yteria kwalifikacji zostały określone w opisach programów lekow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walifikacja i weryfikacja skuteczności leczenia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ocnej napadowej hemoglobinurii (PNH)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  <w:lang w:eastAsia="pl-PL"/>
        </w:rPr>
      </w:pPr>
      <w:r>
        <w:rPr>
          <w:rFonts w:cs="Arial" w:ascii="Arial" w:hAnsi="Arial"/>
          <w:b w:val="false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ascii="Arial Narrow" w:hAnsi="Arial Narrow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07:00Z</dcterms:created>
  <dc:creator>gabriela.ofierska</dc:creator>
  <dc:description/>
  <cp:keywords/>
  <dc:language>en-US</dc:language>
  <cp:lastModifiedBy>Żmuda Krzysztof</cp:lastModifiedBy>
  <cp:lastPrinted>2018-05-28T09:06:00Z</cp:lastPrinted>
  <dcterms:modified xsi:type="dcterms:W3CDTF">2019-07-29T07:08:00Z</dcterms:modified>
  <cp:revision>18</cp:revision>
  <dc:subject/>
  <dc:title>Opis świadczenia</dc:title>
</cp:coreProperties>
</file>