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chorych na rdzeniowy zanik mięśni oraz weryfikację jego skuteczn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rdzeniowy zanik mięśni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rdzeniowego zaniku mięśni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G12.0 – Rdzeniowy zanik mięśni, postać dziecięca, typ I [Werdniga-Hoffmana]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G12.1 - Inne dziedziczne zaniki mięśni pochodzenia rdzeniowego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dzeniowy zanik mięśni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neurologii, neurologii dziecięcej, genetyki klin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– porada lekarska, konsultacja, asysta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9</w:t>
    </w:r>
  </w:p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9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2:04:00Z</dcterms:created>
  <dc:creator>NFZ</dc:creator>
  <dc:description/>
  <cp:keywords/>
  <dc:language>en-US</dc:language>
  <cp:lastModifiedBy>Żmuda Krzysztof</cp:lastModifiedBy>
  <cp:lastPrinted>2018-07-06T12:41:00Z</cp:lastPrinted>
  <dcterms:modified xsi:type="dcterms:W3CDTF">2019-07-26T10:52:00Z</dcterms:modified>
  <cp:revision>4</cp:revision>
  <dc:subject/>
  <dc:title>Opis świadczenia</dc:title>
</cp:coreProperties>
</file>