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9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ERFERON PEGYLOWANY ALFA-2A,  RYBAWIRYNA 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, B.32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>lub zespołu Sezary'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 + WELPATASWIR, GLECAPREWIR + PIBRENTASWIR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kromegalii pasyreotyd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wenetoklaks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ałącznik nr 6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5:55:00Z</dcterms:created>
  <dc:creator>NFZ</dc:creator>
  <dc:description/>
  <cp:keywords/>
  <dc:language>en-US</dc:language>
  <cp:lastModifiedBy>Żmuda Krzysztof</cp:lastModifiedBy>
  <cp:lastPrinted>2019-05-29T07:05:00Z</cp:lastPrinted>
  <dcterms:modified xsi:type="dcterms:W3CDTF">2019-07-26T10:51:00Z</dcterms:modified>
  <cp:revision>16</cp:revision>
  <dc:subject/>
  <dc:title/>
</cp:coreProperties>
</file>