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LEKOWE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Narodowym Funduszem Zdrowia - </w:t>
      </w:r>
      <w:r>
        <w:rPr>
          <w:szCs w:val="24"/>
        </w:rPr>
        <w:t xml:space="preserve">…………............................................................ 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, 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</w:t>
      </w:r>
      <w:r>
        <w:rPr>
          <w:b/>
          <w:bCs/>
          <w:i/>
          <w:sz w:val="18"/>
          <w:szCs w:val="18"/>
        </w:rPr>
        <w:t>Dz. U. z 2019 r. poz. 1373</w:t>
      </w:r>
      <w:r>
        <w:rPr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1. Przedmiotem umowy jest udzielanie przez Świadczeniodawcę świadczeń opieki zdrowotnej, w rodzaju leczenie szpitalne w zakresie programy lekowe, zwanych dalej „świadczeniami”, w zakresach określonych w planie rzeczowo-finansowym, stanowiącym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 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2. Świadczeniodawca zobowiązany jest wykonywać umowę zgodnie: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851" w:hanging="567"/>
        <w:jc w:val="both"/>
        <w:rPr/>
      </w:pPr>
      <w:r>
        <w:rPr>
          <w:szCs w:val="24"/>
        </w:rPr>
        <w:t>z warunkami udzielania świadczeń określonymi w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ustawie z dnia 27 sierpnia 2004 r. o świadczeniach opieki zdrowotnej finansowanych ze środków publicznych (Dz. U. z 2019 r. poz. 1373)</w:t>
      </w:r>
      <w:r>
        <w:rPr>
          <w:b/>
          <w:bCs/>
        </w:rPr>
        <w:t xml:space="preserve"> </w:t>
      </w:r>
      <w:r>
        <w:rPr>
          <w:szCs w:val="24"/>
        </w:rPr>
        <w:t>zwanej dalej „ustawą o świadczeniach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40" w:hanging="589"/>
        <w:jc w:val="both"/>
        <w:rPr>
          <w:szCs w:val="24"/>
        </w:rPr>
      </w:pPr>
      <w:r>
        <w:rPr>
          <w:szCs w:val="24"/>
        </w:rPr>
        <w:t>ustawie z dnia 12 maja 2011 r. o refundacji leków, środków spożywczych specjalnego przeznaczenia żywieniowego oraz wyrobów medycznych (Dz. U. z 2019 r. poz. 784 z późn. zm.), zwanej dalej „ustawą o refundacji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ogólnych warunkach umów o udzielanie świadczeń opieki zdrowotnej stanowiących załącznik do rozporządzenia ministra właściwego do spraw zdrowia wydanego na podstawie art. 137 ust. 2 ustawy o świadczeniach, zwanych dalej „Ogólnymi warunkami umów” lub „OWU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>
          <w:szCs w:val="24"/>
        </w:rPr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>
          <w:szCs w:val="24"/>
        </w:rPr>
      </w:pPr>
      <w:r>
        <w:rPr>
          <w:szCs w:val="24"/>
        </w:rPr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>ze szczegółowymi warunkami zawierania i realizacji umów w rodzaju leczenie szpitalne w zakresie programy lekowe, określonymi przez Prezesa Narodowego Funduszu Zdrowia na podstawie art. 146 ust. 1 pkt 2 ustawy o świadczeniach, zwanymi dalej „warunkami realizacji umów”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1. Świadczenia w poszczególnych zakresach udzielane są przez osoby wymienione </w:t>
        <w:br/>
        <w:t>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3. Dane o potencjale wykonawczym Świadczeniodawcy przeznaczonym do realizacji umowy określone są w </w:t>
      </w:r>
      <w:r>
        <w:rPr>
          <w:rFonts w:cs="Arial" w:ascii="Arial" w:hAnsi="Arial"/>
          <w:bCs w:val="false"/>
          <w:i w:val="false"/>
          <w:iCs w:val="false"/>
          <w:sz w:val="22"/>
        </w:rPr>
        <w:t>załączniku nr 2 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z udziałem podwykonawców udzielających świadczeń na zlecenie Świadczeniodawcy, wymienionych w </w:t>
      </w:r>
      <w:r>
        <w:rPr>
          <w:rFonts w:cs="Arial" w:ascii="Arial" w:hAnsi="Arial"/>
          <w:i w:val="false"/>
          <w:sz w:val="22"/>
        </w:rPr>
        <w:t>załączniku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w przepisach odrębnych i warunkach realizacji umów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6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7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8. Aktualizacji danych, o których mowa w ust. 7, należy dokonywać za pomocą udostępnionych przez Narodowy Fundusz Zdrowia, zwany dalej „Funduszem”, aplikacji informatycznych, w szczególności Portalu Funduszu, na zasadach i warunkach określonych w zarządzeniu Prezesa Funduszu w sprawie korzystania z Portalu Narodowego Funduszu Zdrowia oraz w umowie upoważniającej do korzystania z tego Portal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0. Świadczeniodawca zobowiązany jest do zapewnienia świadczeniobiorcom zakwalifikowanym do leczenia bezpłatnego dostępu do badań wymienionych w opisach programów lekowych, będących przedmiotem umowy, rozliczanych w ramach katalogu ryczałtów za diagnostykę w programach lekowych, stanowiącym </w:t>
      </w:r>
      <w:r>
        <w:rPr>
          <w:b/>
          <w:szCs w:val="24"/>
        </w:rPr>
        <w:t>załącznik nr 1l do</w:t>
      </w:r>
      <w:r>
        <w:rPr>
          <w:b/>
          <w:i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1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2. Świadczenia są udzielane w ramach katalogu świadczeń i zakresów – leczenie szpitalne - programy lekowe, stanowiącym </w:t>
      </w:r>
      <w:r>
        <w:rPr>
          <w:b/>
          <w:szCs w:val="24"/>
        </w:rPr>
        <w:t>załącznik nr 1k do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 Świadczeniodawca nabywa odpłatnie leki będące przedmiotem umowy. 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</w:rPr>
        <w:t>14. Świadczeniodawca jest zobowiązany do sprawozdawania danych dotyczących faktur zakupu leków zgodnie z: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em XML w komunikacie FZX opublikowanym przez Fundusz oraz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ządzeniem Prezesa Funduszu w sprawie określenia szczegółowych komunikatów sprawozdawczych XML dotyczących świadczeń ambulatoryjnych i szpitalnych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5. Świadczenia są udzielane z zastosowaniem leków wymienionych w wykazie stanowiącym </w:t>
      </w:r>
      <w:r>
        <w:rPr>
          <w:b/>
          <w:szCs w:val="24"/>
        </w:rPr>
        <w:t xml:space="preserve">załącznik nr 1m </w:t>
      </w:r>
      <w:r>
        <w:rPr>
          <w:szCs w:val="24"/>
        </w:rPr>
        <w:t xml:space="preserve">lub substancji czynnych z katalogu refundowanych substancji czynnych w programach lekowych stanowiącym </w:t>
      </w:r>
      <w:r>
        <w:rPr>
          <w:b/>
          <w:szCs w:val="24"/>
        </w:rPr>
        <w:t>załącznik 2t</w:t>
      </w:r>
      <w:r>
        <w:rPr>
          <w:szCs w:val="24"/>
        </w:rPr>
        <w:t xml:space="preserve"> </w:t>
      </w:r>
      <w:r>
        <w:rPr>
          <w:b/>
          <w:szCs w:val="24"/>
        </w:rPr>
        <w:t>do</w:t>
      </w:r>
      <w:r>
        <w:rPr>
          <w:szCs w:val="24"/>
        </w:rPr>
        <w:t xml:space="preserve"> </w:t>
      </w:r>
      <w:r>
        <w:rPr>
          <w:b/>
          <w:szCs w:val="24"/>
        </w:rPr>
        <w:t>warunków realizacji umów</w:t>
      </w:r>
      <w:r>
        <w:rPr>
          <w:szCs w:val="24"/>
        </w:rPr>
        <w:t>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6. Świadczenia niezbędne do realizacji programów lekowych, a nieobjęte umową, rozliczane są na podstawie odrębnych um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17. Świadczeniodawca zobowiązany jest do prawidłowego i terminowego uzupełniania danych w elektronicznym systemie monitorowania programów lekowych, o którym mowa w art. 188c ustawy o świadczenia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</w:rPr>
        <w:t>18. Dane, o których mowa w ust. 17, są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zupełniane na bieżąco, zgodnie z terminami dotyczącymi monitorowania leczenia, określonymi w opisie programu lekowego, oraz na zakończenie leczenia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madzone w dokumentacji medycznej pacjenta i udostępniane każdorazowo na żądanie kontrolerów Fundusz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Świadczeniodawca jest zobowiązany do  przekazywania danych i informacji sprawozdawczo–rozliczeniowych do Funduszu zgodnie z zarządzeniem w sprawie określenia szczegółowych komunikatów sprawozdawczych XML dotyczących świadczeń ambulatoryjnych i szpitalnych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Umowa zawarta pomiędzy Świadczeniodawcą a podwykonawcą winna zawierać zastrzeżenie o prawie Funduszu do przeprowadzenia kontroli podwykonawcy na zasadach określonych w ustawie o świadczeniach, w zakresie wynikającym z umowy. Fundusz informuje Świadczeniodawcę o 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>
          <w:szCs w:val="22"/>
        </w:rPr>
      </w:pPr>
      <w:r>
        <w:rPr>
          <w:szCs w:val="22"/>
        </w:rPr>
        <w:t>realizacji instrumentów dzielenia ryzyka,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/>
      </w:pPr>
      <w:r>
        <w:rPr>
          <w:szCs w:val="22"/>
        </w:rPr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22. Świadczeniodawca jest zobowiązany do udzielenia informacji i wyjaśnień niezbędnych dyrektorowi oddziału Funduszu lub Prezesowi Funduszu do realizacji zadań, o których mowa  odpowiednio w art. 107 w ust. 5 pkt 26 oraz art. 102 ust. 5a ustawy o świadczeniach w terminie 3 dni od dnia otrzymania wniosku o ich udzieleni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Świadczeniodawca, w okresie realizacji umowy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. Kwota zobowiązania Oddziału Funduszu wobec Świadczeniodawcy z tytułu realizacji umowy w okresie od dnia ……………………… r. do dnia ……………………… r. wynosi maksymalnie…………............zł (słownie: ......………………………………………..……zł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………………..……………….zł (słownie:……………………………………………….……………).</w:t>
      </w:r>
    </w:p>
    <w:p>
      <w:pPr>
        <w:pStyle w:val="Tekstpodstawowywcity3"/>
        <w:widowControl w:val="false"/>
        <w:spacing w:lineRule="auto" w:line="360"/>
        <w:ind w:left="0" w:hanging="0"/>
        <w:jc w:val="both"/>
        <w:rPr/>
      </w:pPr>
      <w:r>
        <w:rPr>
          <w:sz w:val="22"/>
          <w:szCs w:val="24"/>
        </w:rPr>
        <w:t>3. Kwota zobowiązania, o której mowa w ust. 1, zawiera kwotę ……………..zł (słownie: ……………………………………….….………………….....zł) przeznaczoną na finansowanie, w okresie od dnia …………………. r. do dnia …………………………….. r.,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odwyższenia wynagrodzenia zasadniczego lekarzy, o których mowa w art. 4 ust. 3 ustawy z dnia 5 lipca 2018 r. o zmianie ustawy o świadczeniach opieki zdrowotnej finansowanych ze środków publicznych oraz niektórych innych ustaw (Dz. U. poz. 1532 z późn. zm.), zwanej dalej „ustawą zmieniającą”, do wysokości 6750 zł miesięcznie, w przeliczeniu na pełny etat, oraz związane z tym podwyższenie dodatku za wysługę la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4. Środki, o których mowa w ust. 2 przekazuje się na zasadach określonych w zarządzeniu Prezesa Funduszu  realizującym postanowienia § 4 ust. 7 rozporządzenia Ministra Zdrowia z dnia 14 października 2015 r. zmieniającego rozporządzenie w sprawie ogólnych warunków umów o udzielanie świadczeń opieki zdrowotnej (Dz. U. poz. 1628 z późn. zm.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5. Środki, o których mowa w ust. 3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6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7. W przypadku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nieprzeznaczenia środków, o których mowa w ust. 3 pkt 1, w sposób określony w art. 4 ust. 2-4 ustawy zmieniającej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nieprzeznaczenia środków, o których mowa w pkt 1, na wzrost wynagrodzeń, o którym mowa w art. 4 ust. 2 ustawy zmieniającej,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niewywiązywania się lekarza z zobowiązania, o 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- środki, o których mowa w ust. 3, w kwocie niewykorzystanej w sposób określony w tej jednostce redakcyjnej, podlegają zwrotowi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8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9. Należność z tytułu umowy za realizację świadczeń za okres sprawozdawczy równa jest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 xml:space="preserve">świadczenie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Należność jest określona w rachunku oraz ustalana jest zgodnie z zasadami określonymi w Ogólnych warunkach umów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0. W przypadku, o którym mowa w ust. 9, kwota należności nie może przekroczyć maksymalnej kwoty zobowiązania Oddziału Funduszu wobec Świadczeniodawcy, z tytułu realizacji umowy, określonej w </w:t>
      </w:r>
      <w:r>
        <w:rPr>
          <w:b/>
          <w:szCs w:val="24"/>
        </w:rPr>
        <w:t>załączniku nr 1 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1. Należność z tytułu umowy za realizację świadczeń, Oddział Funduszu przekazuje na rachunek bankowy: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12. Zmiana numeru rachunku bankowego, o którym mowa w ust. 11, wymaga uprzedniego złożenia przez świadczeniodawcę wniosku w sprawie zmiany rachunku bankowego, którego wzór stanowi </w:t>
      </w:r>
      <w:r>
        <w:rPr>
          <w:b/>
          <w:szCs w:val="24"/>
        </w:rPr>
        <w:t>załącznik nr 4 do umowy</w:t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13. Wniosek, o którym mowa w ust. 12, składa się w form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>
          <w:szCs w:val="24"/>
        </w:rPr>
        <w:t xml:space="preserve">elektronicznej poprzez Portal Narodowego Funduszu Zdrowia oraz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>
          <w:szCs w:val="24"/>
        </w:rPr>
      </w:pPr>
      <w:r>
        <w:rPr>
          <w:szCs w:val="24"/>
        </w:rPr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4. Kwota zobowiązania, o której mowa w ust. 1, wypełnia zobowiązania Narodowego Funduszu Zdrowia, wynikające z postanowień art. 10f ustawy z dnia 22 lipca 2006 r. o przekazaniu środków finansowych świadczeniodawcom na wzrost wynagrodzeń (Dz. U. z 2006 r. Nr 149, poz. 1076, z 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15. Faktury wynikające z realizacji umowy Świadczeniodawca może przesłać w formie papierowej lub w formie elektronicznej przez Portal Narodowego Funduszu Zdrowia zgodnie z formatem ustalonym przez Prezesa Funduszu, pod warunkiem zapewnienia autentyczności pochodzenia, integralności treści i czytelności faktur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3. W przypadku niedopełnienia obowiązku dotyczącego uzyskania we 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4.</w:t>
      </w:r>
      <w:r>
        <w:rPr/>
        <w:t xml:space="preserve"> </w:t>
      </w:r>
      <w:r>
        <w:rPr>
          <w:sz w:val="22"/>
          <w:szCs w:val="24"/>
        </w:rPr>
        <w:t>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5.</w:t>
      </w:r>
      <w:r>
        <w:rPr/>
        <w:t xml:space="preserve"> </w:t>
      </w:r>
      <w:r>
        <w:rPr>
          <w:sz w:val="22"/>
          <w:szCs w:val="24"/>
        </w:rPr>
        <w:t>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>6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4"/>
        </w:rPr>
        <w:t>7. Kary umowne, o których mowa w ust. 1-6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wcity3"/>
        <w:widowControl w:val="false"/>
        <w:tabs>
          <w:tab w:val="clear" w:pos="708"/>
          <w:tab w:val="left" w:pos="8289" w:leader="none"/>
        </w:tabs>
        <w:spacing w:lineRule="auto" w:line="36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>
          <w:szCs w:val="24"/>
        </w:rPr>
      </w:pPr>
      <w:r>
        <w:rPr>
          <w:szCs w:val="24"/>
        </w:rPr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Każda ze stron może rozwiązać umowę za 3 miesięcznym okresem wypowiedzeni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/>
        <w:t>W zakresie nieuregulowanym umową stosuje się przepisy Ogólnych warunków umów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Tekstpodstawowy2"/>
        <w:rPr/>
      </w:pPr>
      <w:r>
        <w:rPr/>
        <w:t>Załączniki do umowy stanowią jej integralną część.</w:t>
      </w:r>
    </w:p>
    <w:p>
      <w:pPr>
        <w:pStyle w:val="Tekstpodstawowy2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>załącznik nr 2 do umowy –</w:t>
      </w:r>
      <w:r>
        <w:rPr>
          <w:szCs w:val="20"/>
        </w:rPr>
        <w:t xml:space="preserve"> Harmonogram – zasob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0"/>
        </w:rPr>
      </w:pPr>
      <w:r>
        <w:rPr>
          <w:bCs/>
          <w:szCs w:val="20"/>
        </w:rPr>
        <w:t>załącznik nr 4 do umowy – Wniosek w sprawie zmiany rachunku bankowego</w:t>
      </w:r>
      <w:r>
        <w:rPr>
          <w:szCs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Załącznik nr 4</w:t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4:00Z</dcterms:created>
  <dc:creator>NFZ</dc:creator>
  <dc:description/>
  <cp:keywords/>
  <dc:language>en-US</dc:language>
  <cp:lastModifiedBy>Żmuda Krzysztof</cp:lastModifiedBy>
  <cp:lastPrinted>2018-07-19T13:48:00Z</cp:lastPrinted>
  <dcterms:modified xsi:type="dcterms:W3CDTF">2019-07-26T10:45:00Z</dcterms:modified>
  <cp:revision>21</cp:revision>
  <dc:subject/>
  <dc:title>załącznik nr 2b do mat</dc:title>
</cp:coreProperties>
</file>