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WEK KAPITACYJNYCH, PORAD I RYCZAŁTÓW W POZ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37"/>
        <w:gridCol w:w="1971"/>
        <w:gridCol w:w="151"/>
        <w:gridCol w:w="1976"/>
        <w:gridCol w:w="2268"/>
      </w:tblGrid>
      <w:tr>
        <w:trPr>
          <w:trHeight w:val="1542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wiadczenia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rozliczeniowa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</w:tc>
      </w:tr>
      <w:tr>
        <w:trPr>
          <w:trHeight w:val="178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30 czerwca 20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 lipca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 października 2019 r.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lekarza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4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6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9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w profilaktyce CHUK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,00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 stanach nagłych zachorowani ubezpieczonym spoza OW oraz z terenu OW ale spoza gminy własnej i sąsiadujących i 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osobom spoza listy świadczeniobiorców innym niż ubezpieczone uprawnionym do świadczeń zgodnie z treścią art. 2 ust. 1 pkt. 2-4 oraz art. 54 ustawy, osobom uprawnionym jedynie na podstawie przepisów art. 12 pkt 6 lub 9 ustawy oraz obcokrajowcom posiadającym ubezpieczenie zdrowotne na podstawie zgłoszenia, w związku z czasowym zatrudnieniem na terytorium RP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kwalifikacji do realizacji transportu ,,dalekiego” w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związane z wydaniem kart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0</w:t>
            </w:r>
          </w:p>
        </w:tc>
      </w:tr>
      <w:tr>
        <w:trPr>
          <w:trHeight w:val="799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poz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,80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1,76 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w ramach realizacji profilaktyki gruźlic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0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nagłych zachorować ubezpieczonym spoza OW oraz z 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ołożnej poz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wka kapitacyjna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6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,60</w:t>
            </w:r>
          </w:p>
        </w:tc>
      </w:tr>
      <w:tr>
        <w:trPr>
          <w:trHeight w:val="4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00</w:t>
            </w:r>
          </w:p>
        </w:tc>
      </w:tr>
      <w:tr>
        <w:trPr>
          <w:trHeight w:val="4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,50</w:t>
            </w:r>
          </w:p>
        </w:tc>
      </w:tr>
      <w:tr>
        <w:trPr>
          <w:trHeight w:val="4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 / wizyta w opiece nad kobietą po rozwiązaniu ciąży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00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 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– pobranie materiału z szyjki macicy do przesiewowego badania cytologiczne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, w okresie do 1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5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1. do 14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5. do 2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1. do 26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7. do 32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3. do 37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8. do 39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po 4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związana z wykonaniem Holtera R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,00</w:t>
            </w:r>
          </w:p>
        </w:tc>
      </w:tr>
      <w:tr>
        <w:trPr>
          <w:trHeight w:val="7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szkolnej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,12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a transportu sanitarnego w POZ – przewozy realizowane w ramach gotowośc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16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óz na odległość (tam i z powrotem) 121 -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przewóz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</w:t>
            </w:r>
          </w:p>
        </w:tc>
      </w:tr>
      <w:tr>
        <w:trPr>
          <w:trHeight w:val="9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ozy na odległość (tam i z powrotem) powyżej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każdy km przewozu ponad 400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573" w:gutter="0" w:header="0" w:top="1080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  <w:b/>
      </w:rPr>
      <w:t xml:space="preserve">Załącznik do zarządzenia Nr 92/2019/DSOZ 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  <w:b/>
      </w:rPr>
      <w:t>Prezesa Narodowego Funduszu Zdrowia, z dnia 16 lipca 2019 r.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/>
    </w:pPr>
    <w:r>
      <w:rPr>
        <w:rFonts w:cs="Arial" w:ascii="Arial" w:hAnsi="Arial"/>
      </w:rPr>
      <w:tab/>
      <w:tab/>
      <w:br/>
      <w:t>Załącznik nr 1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0z1">
    <w:name w:val="WW8Num10z1"/>
    <w:qFormat/>
    <w:rPr>
      <w:rFonts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  <w:sz w:val="24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color w:val="000000"/>
      <w:sz w:val="24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cs="Times New Roman"/>
      <w:b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  <w:b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  <w:b w:val="false"/>
      <w:i w:val="false"/>
      <w:sz w:val="22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0z1">
    <w:name w:val="WW8Num30z1"/>
    <w:qFormat/>
    <w:rPr>
      <w:rFonts w:cs="Times New Roman"/>
      <w:b w:val="false"/>
      <w:color w:val="000000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35z2">
    <w:name w:val="WW8Num35z2"/>
    <w:qFormat/>
    <w:rPr>
      <w:rFonts w:ascii="Arial" w:hAnsi="Arial" w:cs="Times New Roman"/>
      <w:b w:val="false"/>
      <w:i w:val="false"/>
      <w:sz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rFonts w:cs="Times New Roman"/>
      <w:b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4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15:00Z</dcterms:created>
  <dc:creator>NFZ</dc:creator>
  <dc:description/>
  <dc:language>en-US</dc:language>
  <cp:lastModifiedBy>Grzybowski Paweł</cp:lastModifiedBy>
  <cp:lastPrinted>2019-07-16T10:33:00Z</cp:lastPrinted>
  <dcterms:modified xsi:type="dcterms:W3CDTF">2019-07-16T08:34:00Z</dcterms:modified>
  <cp:revision>4</cp:revision>
  <dc:subject/>
  <dc:title>Zarządzenie POZ</dc:title>
</cp:coreProperties>
</file>