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40"/>
        <w:jc w:val="left"/>
        <w:rPr>
          <w:rFonts w:ascii="Arial" w:hAnsi="Arial" w:cs="Arial"/>
          <w:bCs w:val="false"/>
          <w:smallCaps/>
          <w:spacing w:val="-4"/>
          <w:sz w:val="24"/>
        </w:rPr>
      </w:pPr>
      <w:r>
        <w:rPr>
          <w:rFonts w:cs="Arial" w:ascii="Arial" w:hAnsi="Arial"/>
          <w:bCs w:val="false"/>
          <w:smallCaps/>
          <w:spacing w:val="-4"/>
          <w:sz w:val="24"/>
        </w:rPr>
      </w:r>
    </w:p>
    <w:p>
      <w:pPr>
        <w:pStyle w:val="Heading"/>
        <w:widowControl w:val="false"/>
        <w:spacing w:lineRule="auto" w:line="240"/>
        <w:rPr/>
      </w:pPr>
      <w:r>
        <w:rPr>
          <w:rFonts w:cs="Arial" w:ascii="Arial" w:hAnsi="Arial"/>
          <w:bCs w:val="false"/>
          <w:smallCaps/>
          <w:szCs w:val="28"/>
        </w:rPr>
        <w:t>warunki finansowania</w:t>
      </w:r>
      <w:r>
        <w:rPr>
          <w:rFonts w:cs="Arial" w:ascii="Arial" w:hAnsi="Arial"/>
          <w:b w:val="false"/>
          <w:smallCaps/>
          <w:szCs w:val="28"/>
        </w:rPr>
        <w:t xml:space="preserve"> </w:t>
      </w:r>
      <w:r>
        <w:rPr>
          <w:rFonts w:cs="Arial" w:ascii="Arial" w:hAnsi="Arial"/>
          <w:bCs w:val="false"/>
          <w:smallCaps/>
          <w:szCs w:val="28"/>
        </w:rPr>
        <w:t xml:space="preserve">programu profilaktyki chorób odtytoniowych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(w tym POChP)</w:t>
      </w:r>
    </w:p>
    <w:p>
      <w:pPr>
        <w:pStyle w:val="Heading2"/>
        <w:widowControl/>
        <w:spacing w:lineRule="auto" w:line="360" w:before="0" w:after="0"/>
        <w:rPr>
          <w:rFonts w:cs="Arial"/>
          <w:smallCaps/>
          <w:sz w:val="24"/>
          <w:szCs w:val="24"/>
        </w:rPr>
      </w:pPr>
      <w:r>
        <w:rPr>
          <w:rFonts w:cs="Arial"/>
          <w:smallCaps/>
          <w:sz w:val="24"/>
          <w:szCs w:val="24"/>
        </w:rPr>
        <w:t>I. Część A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Palenie tytoniu jest chorobą przewlekłą opisaną w Międzynarodowej Statystycznej Klasyfikacji Chorób i Problemów Zdrowotnych pod numerem F17. </w:t>
        <w:br/>
        <w:t xml:space="preserve">W Polsce palenie tytoniu jest szeroko rozpowszechnione, znacząco wpływając na jakość i długość życia. Codziennie pali ok. 9 milionów dorosłych Polaków, w tym ok. 40% mężczyzn i 20% kobiet. Najczęściej Polacy w średnim wieku (między 30 a 50 rokiem życia), mieszkańcy dużych miast, w tym Warszawy, gdzie kobiety palą równie często, jak mężczyźni. W szczególności osobami palącymi są: nisko wykształceni, pochodzący z biedniejszych warstw społecznych lub bezrobotni. </w:t>
        <w:br/>
        <w:t xml:space="preserve">To oni najczęściej ponoszą zdrowotne i społeczno-ekonomiczne koszty palenia </w:t>
        <w:br/>
        <w:t xml:space="preserve">i wymagają specjalistycznego i refundowanego leczenia uzależnienia od tytoniu. Polacy palą także dużo (mężczyźni - 20 papierosów dziennie, kobiety - 15), długo (średnio 20 lat) i wcześnie rozpoczynają palenie. Raport HBSC z roku 2010 przedstawiający badania zachowań zdrowotnych młodzieży wskazuje, że próby palenia tytoniu od 11 roku życia deklaruje już 16,9% chłopców i 9,4% dziewcząt. Natomiast systematycznie, codziennie pali 0,8% chłopców i 0,3% dziewcząt w wieku 11-12 lat. W wieku 13 - 14 lat pali już systematycznie 6,9% chłopców i 4,6% dziewcząt. Ok. 50% palaczy posiada symptomy uzależnienia od tytoniu, a 15% uzależnionych jest biologicznie od nikotyny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wiązane z paleniem objawy chorobowe i zgony występują zwykle po długim okresie bezobjawowym. Skala i niekorzystne wzory palenia tytoniu w Polsce doprowadziły do epidemii chorób odtytoniowych i pogorszenia się stanu zdrowia społeczeństwa polskiego. Umieralność na nowotwory płuca, chorobę występującą prawie wyłącznie u palaczy tytoniu, jest w Polsce na jednym z najwyższych poziomów na świecie, przede wszystkim u mężczyzn w średnim wieku. Szacunki epidemiologiczne wskazują, że w populacji mężczyzn w wieku 35-69 lat ok. 60% zgonów na wszystkie nowotwory złośliwe, 40% zgonów na choroby układu krążenia, 70% zgonów na schorzenia układu oddechowego i 20% zgonów na inne schorzenia, np. układu pokarmowego jest związane w Polsce z paleniem tytoniu. Łącznie, palenie jest odpowiedzialne za ok. 40% przedwczesnych zgonów w populacji mężczyzn, a corocznie z powodu schorzeń odtytoniowych umiera przedwcześnie ok. 50 tys. Polaków. </w:t>
      </w:r>
    </w:p>
    <w:p>
      <w:pPr>
        <w:pStyle w:val="Heading2"/>
        <w:widowControl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. Cel programu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programu jest</w:t>
      </w:r>
      <w:r>
        <w:rPr>
          <w:rFonts w:cs="Arial" w:ascii="Arial" w:hAnsi="Arial"/>
          <w:color w:val="000000"/>
          <w:sz w:val="24"/>
          <w:szCs w:val="24"/>
        </w:rPr>
        <w:t xml:space="preserve"> zmniejszenie zachorowalności na schorzenia odtytoniowe, </w:t>
      </w:r>
      <w:r>
        <w:rPr>
          <w:rFonts w:cs="Arial" w:ascii="Arial" w:hAnsi="Arial"/>
          <w:sz w:val="24"/>
          <w:szCs w:val="24"/>
        </w:rPr>
        <w:t xml:space="preserve">poprawa świadomości w zakresie szkodliwości palenia oraz metod zapobiegania i leczenia uzależnienia od tytoniu oraz poprawa dostępności do specjalistycznego leczenia uzależnienia od tytoniu w szczególności dla osób obciążonych </w:t>
      </w:r>
      <w:r>
        <w:rPr>
          <w:rFonts w:cs="Arial" w:ascii="Arial" w:hAnsi="Arial"/>
          <w:bCs/>
          <w:sz w:val="24"/>
          <w:szCs w:val="24"/>
        </w:rPr>
        <w:t>chorobami układu krążenia, układu oddechowego</w:t>
      </w:r>
      <w:r>
        <w:rPr>
          <w:rFonts w:cs="Arial" w:ascii="Arial" w:hAnsi="Arial"/>
          <w:sz w:val="24"/>
          <w:szCs w:val="24"/>
        </w:rPr>
        <w:t xml:space="preserve"> i nowotworowymi a w konsekwencji zmniejszenie kosztów leczenia chorób odtytoniowych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3. Populacja, do której skierowany jest progra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l.p. 1 załącznika do rozporządzenia Ministra Zdrowia w sprawie świadczeń gwarantowanych z zakresu programów zdrowotnych. </w:t>
      </w:r>
    </w:p>
    <w:p>
      <w:pPr>
        <w:pStyle w:val="Normal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4. Warunki finansowania świadczeń w poszczególnych etapach realizacji programu</w:t>
      </w:r>
    </w:p>
    <w:p>
      <w:pPr>
        <w:pStyle w:val="Tekstpodstawowy2"/>
        <w:widowControl/>
        <w:tabs>
          <w:tab w:val="clear" w:pos="708"/>
          <w:tab w:val="left" w:pos="8640" w:leader="none"/>
        </w:tabs>
        <w:autoSpaceDE w:val="false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Etap podstawowy </w:t>
      </w:r>
      <w:r>
        <w:rPr>
          <w:rFonts w:cs="Arial" w:ascii="Arial" w:hAnsi="Arial"/>
          <w:color w:val="000000"/>
          <w:sz w:val="24"/>
          <w:szCs w:val="24"/>
        </w:rPr>
        <w:t>realizacji Programu stanowi cykl zdarzeń rozliczanych jako jedno świadczenie i obejmuje:</w:t>
      </w:r>
    </w:p>
    <w:p>
      <w:pPr>
        <w:pStyle w:val="Tekstpodstawowy2"/>
        <w:widowControl/>
        <w:tabs>
          <w:tab w:val="clear" w:pos="708"/>
          <w:tab w:val="left" w:pos="8640" w:leader="none"/>
        </w:tabs>
        <w:autoSpaceDE w:val="false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A. Poradnictwo antytytoniowe </w:t>
      </w:r>
      <w:r>
        <w:rPr>
          <w:rFonts w:cs="Arial" w:ascii="Arial" w:hAnsi="Arial"/>
          <w:sz w:val="24"/>
          <w:szCs w:val="24"/>
          <w:u w:val="single"/>
        </w:rPr>
        <w:t>(przeprowadzone zgodnie z zakresem i zasadami określonymi w załączniku do rozporządzenia, lp. 1),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otrzeb dokumentowania realizacji programu w tym etapie zastosowanie mają wzory dokumentów określone w części C, w szczególności: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4"/>
          <w:szCs w:val="24"/>
        </w:rPr>
        <w:t xml:space="preserve">nr 1 - zmodyfikowany test oceny poziomu uzależnienia od tytoniu,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3 – „Karta badania lekarskiego”.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Świadczeniodawca obowiązany jest do przekazania świadczeniobiorcy informacji o możliwości skorzystania z porady telefonicznej w wysokospecjalistycznej Poradni Pomocy Palącym celem wsparcia leczenia uzależnienia od tytoniu przez specjalistów z tej Poradni;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B. Poradnictwo antytytoniowe z diagnostyką i profilaktyką POChP </w:t>
        <w:br/>
        <w:t xml:space="preserve">     (z wykonaniem spirometrii) - </w:t>
      </w:r>
      <w:r>
        <w:rPr>
          <w:rFonts w:cs="Arial" w:ascii="Arial" w:hAnsi="Arial"/>
          <w:sz w:val="24"/>
          <w:szCs w:val="24"/>
          <w:u w:val="single"/>
        </w:rPr>
        <w:t>(przeprowadzone zgodnie z zasadami określonymi w załączniku do rozporządzenia, lp. 1)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la potrzeb dokumentowania realizacji programu w tym etapie zastosowanie mają wzory dokumentów określone w części C, w szczególności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  <w:szCs w:val="24"/>
        </w:rPr>
        <w:t xml:space="preserve">nr 1 - zmodyfikowany test oceny poziomu uzależnienia od tytoniu,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  <w:szCs w:val="24"/>
        </w:rPr>
        <w:t xml:space="preserve">nr 2 – „Ankieta o stanie zdrowia świadczeniobiorcy”,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3 – „Karta badania lekarskiego”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Świadczeniodawca obowiązany jest do przekazania świadczeniobiorcy informacji o możliwości skorzystania z porady telefonicznej w wysokospecjalistycznej Poradni Pomocy Palącym celem wsparcia leczenia uzależnienia od tytoniu przez specjalistów z tej Poradni;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Świadczenia w etapie podstawowym programu udzielane są świadczeniobiorcom na podstawie pisemnego oświadczenia świadczeniobiorcy, że w ciągu ostatnich 36 miesięcy nie miał wykonanego badania spirometrycznego w ramach programu profilaktyki POChP (także u innych świadczeniodawców).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TextBodyIndent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  <w:t xml:space="preserve">Etap specjalistyczny </w:t>
      </w:r>
      <w:r>
        <w:rPr>
          <w:rFonts w:cs="Arial" w:ascii="Arial" w:hAnsi="Arial"/>
          <w:sz w:val="24"/>
          <w:szCs w:val="24"/>
          <w:u w:val="single"/>
        </w:rPr>
        <w:t>(przeprowadzony zgodnie z zasadami określonymi w załączniku do rozporządzenia, lp. 1)</w:t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la potrzeb dokumentowania realizacji programu w tym etapie zastosowanie mają wzory dokumentów określone w części C, w szczególności: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  <w:szCs w:val="24"/>
        </w:rPr>
        <w:t>nr 4 - test Fagerströma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5 – test motywacji do zaprzestania palenia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6 – skala Becka do oceny depresji.</w:t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Świadczeniodawca obowiązany jest do przekazania  świadczeniobiorcy informacji o możliwości skorzystania z porady telefonicznej w Poradni Pomocy Palącym oraz zaproponowanie wsparcia leczenia uzależnienia od tytoniu przez specjalistów z tej Poradni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4"/>
          <w:szCs w:val="24"/>
        </w:rPr>
        <w:t>porada obejmująca:  zapoznanie świadczeniobiorcy z założeniami programu oraz zebranie wywiadu dotyczącego palenia tytoniu, aktualizację informacji z etapu podstawowego, przeprowadzenie testu Fagerströma i testu motywacji do zaprzestania palenia, ocenę depresji i objawów abstynencji,  wykonanie badania przedmiotowego, przeprowadzenie wywiadu dotyczącego chorób współistniejących,  oznaczenie tlenku węgla w wydychanym powietrzu, przeprowadzenie edukacji, ustalenie wskazań i przeciwwskazań do terapii grupowej lub indywidualnej i farmakoterapii oraz zaplanowanie schematu leczenia jest poradą wstępną w cyklu farmakoterapii lub poradą kwalifikacyjną do terapii grupowej lub indywidualnej:</w:t>
      </w:r>
    </w:p>
    <w:p>
      <w:pPr>
        <w:pStyle w:val="Tekstpodstawowy3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terapia grupowa finansowana jest dla osób z przeciwwskazaniami </w:t>
        <w:br/>
        <w:t>do farmakoterapii, ze słabszą motywacją i gotowością do zaprzestania palenia, wybierających psychoterapię,</w:t>
      </w:r>
    </w:p>
    <w:p>
      <w:pPr>
        <w:pStyle w:val="Tekstpodstawowy3"/>
        <w:ind w:left="1080" w:hanging="360"/>
        <w:jc w:val="both"/>
        <w:rPr/>
      </w:pPr>
      <w:r>
        <w:rPr>
          <w:rFonts w:cs="Arial" w:ascii="Arial" w:hAnsi="Arial"/>
          <w:sz w:val="24"/>
          <w:szCs w:val="24"/>
        </w:rPr>
        <w:t>- grupa terapeutyczna powinna liczyć 10 – 12 osób,</w:t>
      </w:r>
    </w:p>
    <w:p>
      <w:pPr>
        <w:pStyle w:val="Tekstpodstawowy3"/>
        <w:ind w:left="900" w:hanging="180"/>
        <w:jc w:val="both"/>
        <w:rPr/>
      </w:pPr>
      <w:r>
        <w:rPr>
          <w:rFonts w:cs="Arial" w:ascii="Arial" w:hAnsi="Arial"/>
          <w:sz w:val="24"/>
          <w:szCs w:val="24"/>
        </w:rPr>
        <w:t>- terapia grupowa jest prowadzona i finansowana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 ok. 3 miesiące, zalecane jest zrealizowanie cyklu 10 spotkań z częstotliwością jedno spotkanie w tygodniu; spotkania mają na celu wzmocnienie motywacji do zaprzestania palenia tytoniu, opracowanie indywidualnego planu rzucenia palenia, nauki nowych zachowań, interakcji grupowych oraz podtrzymania chęci zaprzestania palenia; terapia grupowa obejmuje prowadzenie także ćwiczeń relaksacyjnych,</w:t>
      </w:r>
    </w:p>
    <w:p>
      <w:pPr>
        <w:pStyle w:val="Tekstpodstawowy3"/>
        <w:ind w:left="900" w:hanging="180"/>
        <w:jc w:val="both"/>
        <w:rPr/>
      </w:pPr>
      <w:r>
        <w:rPr>
          <w:rFonts w:cs="Arial" w:ascii="Arial" w:hAnsi="Arial"/>
          <w:sz w:val="24"/>
          <w:szCs w:val="24"/>
        </w:rPr>
        <w:t>- badania kontrolne finansowane są po 3, 6 i 12 miesiącach od rozpoczęcia terapii,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terapia farmakologiczna finansowana jest dla osób palących, silnie uzależnionych od nikotyny, ze schorzeniami, w których kontynuacja palenia stanowi zagrożenie dla życia i zdrowia, w szczególności po zawale mięśnia sercowego, z POCHP, po leczeniu raka krtani, w trakcie chemioterapii, bez przeciwwskazań do farmakoterapii,</w:t>
      </w:r>
    </w:p>
    <w:p>
      <w:pPr>
        <w:pStyle w:val="Tekstpodstawowy3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inansowany jest cykl leczenia obejmujący 3 porady obowiązkowe (porada wstępna oraz 2 porady kontrolne – w razie potrzeby mogą być zrealizowane i sfinansowane jeszcze 1-2 dodatkowe porady kontrolne) i 3 porady kontrolne po 3, 6 i 12 miesiącach od rozpoczęcia leczenia,</w:t>
      </w:r>
    </w:p>
    <w:p>
      <w:pPr>
        <w:pStyle w:val="Tekstpodstawowy3"/>
        <w:ind w:left="540" w:hanging="180"/>
        <w:jc w:val="both"/>
        <w:rPr/>
      </w:pPr>
      <w:r>
        <w:rPr>
          <w:rFonts w:cs="Arial" w:ascii="Arial" w:hAnsi="Arial"/>
          <w:sz w:val="24"/>
          <w:szCs w:val="24"/>
        </w:rPr>
        <w:t>c) terapia indywidualna prowadzona i finansowana jest przez ok. 3 miesiące, w cyklu do 10 spotkań, badania kontrolne finansowane są po 3, 6 i 12 miesiącach od rozpoczęcia terapii,</w:t>
      </w:r>
    </w:p>
    <w:p>
      <w:pPr>
        <w:pStyle w:val="Tekstpodstawowy3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W ramach porady kontrolnej po 3, 6 i 12 miesiącach od rozpoczęcia leczenia finansuje się w szczególności: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44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wiad dotyczący zaprzestania palenia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e masy ciała i ciśnienia krwi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anie tlenku węgla w wydychanym powietrzu;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kację pacjenta i wsparcie psychiczne podtrzymujące go w zaprzestaniu palenia;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Świadczeniodawca zobowiązany jest do prowadzenia elektronicznej sprawozdawczości realizacji programu w oparciu o narzędzie informatyczne udostępnione przez Narodowy Fundusz Zdrowia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5. </w:t>
      </w:r>
      <w:r>
        <w:rPr>
          <w:rFonts w:cs="Arial" w:ascii="Arial" w:hAnsi="Arial"/>
          <w:b/>
          <w:i/>
          <w:sz w:val="24"/>
          <w:szCs w:val="24"/>
          <w:u w:val="single"/>
        </w:rPr>
        <w:t>Wskaźniki monitorowania oczekiwanych efektów</w:t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w etapie podstawowym progra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teczność zapraszania na badania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liczba świadczeniobiorców zadeklarowanych do lekarza podstawowej opieki zdrowotnej u świadczeniodawcy, którzy zgłosili się do objęcia Programem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liczba osób spoza listy świadczeniobiorców zadeklarowanych do danego lekarza podstawowej opieki zdrowotnej u świadczeniodawcy , którzy zgłosili się do objęcia Programem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objętych Programem ogółem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ekty badań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liczba osób, które podjęły próbę zaprzestania palenia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, objętych leczeniem odwykowym w etapie podstawowym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zakwalifikowanych do grupy ryzyka POChP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z rozpoznaniem POChP,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skierowanych do etapu specjalistycznego;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w etapie specjalistycznym programu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objętych programe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uzależnionych od tytoniu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umotywowanych do zaprzestania pal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, które podjęły próbę zaprzestania pal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, objętych leczeniem odwykowym w etapie podstawowy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osób objętych leczeniem odwykowym w etapie specjalistyczny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osób, które rzuciły palenie w wyniku leczenia w etapie specjalistycznym </w:t>
        <w:br/>
        <w:t>w podziale na zastosowane metody leczenia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apia grupowa (w stosunku do liczby osób objętych terapią)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zenie farmakologiczne (w stosunku do liczby osób objętych terapią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4"/>
          <w:szCs w:val="24"/>
        </w:rPr>
        <w:t>liczba osób, które skorzystały z porad telefon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tabs>
          <w:tab w:val="clear" w:pos="708"/>
          <w:tab w:val="left" w:pos="1080" w:leader="none"/>
        </w:tabs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. Część B.</w:t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realizacji programu świadczeniodawca zobowiązany jest do uzyskania </w:t>
        <w:br/>
        <w:t xml:space="preserve">od świadczeniobiorcy udokumentowanej zgody, która zapewni możliwość przekazywania w uzasadnionych przypadkach informacji (w szczególności wyników badań, wezwania po odbiór wyników badań) bezpośrednio z systemu informatyczn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 w:val="24"/>
          <w:szCs w:val="24"/>
        </w:rPr>
        <w:t xml:space="preserve"> lub przez koordynatora programu.</w:t>
      </w:r>
    </w:p>
    <w:p>
      <w:pPr>
        <w:pStyle w:val="Normal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strike/>
          <w:u w:val="single"/>
        </w:rPr>
      </w:pPr>
      <w:r>
        <w:rPr>
          <w:rFonts w:cs="Arial" w:ascii="Arial" w:hAnsi="Arial"/>
          <w:b/>
          <w:strike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zór</w:t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y świadczeniobiorcy na przetwarzanie danych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.. (nieobowiązkowe)</w:t>
      </w:r>
    </w:p>
    <w:p>
      <w:pPr>
        <w:pStyle w:val="TextBodyIndent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rażam zgodę na przetwarzanie ww. danych osobowych 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Nr 119, str. 1) oraz ustawy z dnia 10 maja 2018 r. o ochronie danych osobowych (Dz.U. poz. 1000).</w:t>
      </w:r>
    </w:p>
    <w:p>
      <w:pPr>
        <w:pStyle w:val="Normal"/>
        <w:rPr/>
      </w:pPr>
      <w:r>
        <w:rPr>
          <w:rFonts w:cs="Arial" w:ascii="Arial" w:hAnsi="Arial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 xml:space="preserve">                                                        …………......................................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TextBodyIndent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TextBodyIndent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III. Część C.</w:t>
      </w:r>
    </w:p>
    <w:p>
      <w:pPr>
        <w:pStyle w:val="TextBodyIndent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zory dokumentacji realizacji Program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zór nr 1 - </w:t>
      </w:r>
      <w:r>
        <w:rPr>
          <w:rFonts w:cs="Arial" w:ascii="Arial" w:hAnsi="Arial"/>
          <w:b/>
          <w:u w:val="single"/>
        </w:rPr>
        <w:t>ZMODYFIKOWANY TEST OCENY WIELKOŚCI UZALEŻNIENIA OD NIKOTYN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</w:rPr>
        <w:t>W Programie profilaktyki chorób odtytoniowych (w tym POCh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hanging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Właściwe odpowiedzi na pytania zawarte w teście należy zaznaczyć w odpowiednich polach znakiem ,,X”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k szybko po obudzeniu zapala Pan/i pierwszego papierosa?</w:t>
        <w:tab/>
        <w:tab/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w ciągu pierwszej godziny</w:t>
        <w:tab/>
        <w:t xml:space="preserve">         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później niż w pierwszej godzinie     TAK I_I</w:t>
      </w:r>
    </w:p>
    <w:p>
      <w:pPr>
        <w:pStyle w:val="Normal"/>
        <w:widowControl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e papierosów wypala Pan/i w ciągu dnia?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&lt; 10         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10-20       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&gt; 20         TAK I_I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Czy częściej pali Pan/i w ciągu pierwszych godzin po przebudzeniu niż w pozostałej części dnia ?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AK I_I</w:t>
      </w:r>
    </w:p>
    <w:p>
      <w:pPr>
        <w:pStyle w:val="Normal"/>
        <w:widowControl/>
        <w:numPr>
          <w:ilvl w:val="2"/>
          <w:numId w:val="13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IE I_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a test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dpowiedzi </w:t>
        <w:tab/>
        <w:t xml:space="preserve">1a, 2c i 3a świadczą o silnym uzależnieniu od nikotyny </w:t>
        <w:tab/>
        <w:t xml:space="preserve"> TAK I_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1a, 2a lub 2b i 3a świadczą u średnim uzależnieniu </w:t>
        <w:tab/>
        <w:t xml:space="preserve">            TAK I_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1b, 2a i 3b świadczą o małym uzależnieniu od nikotyny </w:t>
        <w:tab/>
        <w:t xml:space="preserve"> TAK I_I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autoSpaceDE w:val="false"/>
        <w:ind w:left="4248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18"/>
          <w:szCs w:val="18"/>
        </w:rPr>
        <w:t>data i podpis sporządzając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2) wzór nr 2</w:t>
      </w:r>
      <w:r>
        <w:rPr>
          <w:rFonts w:cs="Arial" w:ascii="Arial" w:hAnsi="Arial"/>
          <w:b/>
          <w:u w:val="single"/>
        </w:rPr>
        <w:t xml:space="preserve"> - ANKIETA O STANIE ZDROWIA ŚWIADCZENIOBIORC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ie profilaktyki chorób odtytoniowych (w tym POChP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902" w:hanging="902"/>
        <w:jc w:val="both"/>
        <w:rPr/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Niniejsza ankieta jest poufna i służy do wstępnej oceny stanu zagrożenia przewlekłą obturacyjną chorobą płuc oraz zakwalifikowania do badania spirometrycznego. </w:t>
      </w:r>
    </w:p>
    <w:p>
      <w:pPr>
        <w:pStyle w:val="Normal"/>
        <w:spacing w:lineRule="auto" w:line="360"/>
        <w:ind w:left="902"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szę odpowiedzieć na każde pytanie. Właściwe odpowiedzi na pytania zawarte w ankiecie należy zaznaczyć w odpowiednich polach znakiem ,,X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świadczeniobiorcy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 xml:space="preserve">Nazwisko  I_I_I_I_I_I_I_I_I_I_I_I_I_I_I_I_I_I_I_I_I_I_I_I_I_I_I_I_I 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Imię        I_I_I_I_I_I_I_I_I_I_I_I_I_I_I     Płeć (K- kobieta, M - mężczyzna) I_I,         Wiek 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PESEL   I_I_I_I_I_I_I_I_I_I_I_I                                             tel. kontaktowy I_I_I_I_I_I_I_I_I_I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el. komórkowy I_I_I_I_I_I_I_I_I_I          adres e-mail……………………………@...................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iejscowość    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Kod       I_I_I-I_I_I_I                                                   Poczta 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</w:rPr>
        <w:t>Ulica       I_I_I_I_I_I_I_I_I_I_I_I_I_I_I_I_I       Nr lokalu I_I_I_I        Nr mieszk. 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ywany zawód:        I_I_I_I_I_I_I_I_I_I_I_I_I_I_I_I_I_I_I_I_I_I_I_I_I_I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rażam zgodę na przetwarzanie ww. danych osobowych 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Nr 119, str. 1) oraz ustawy z dnia 10 maja 2018 r. o ochronie danych osobowych (Dz.U. poz. 1000).</w:t>
      </w:r>
    </w:p>
    <w:p>
      <w:pPr>
        <w:pStyle w:val="Normal"/>
        <w:rPr/>
      </w:pPr>
      <w:r>
        <w:rPr>
          <w:rFonts w:cs="Arial" w:ascii="Arial" w:hAnsi="Arial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 xml:space="preserve">                                                        …………......................................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Normal"/>
        <w:numPr>
          <w:ilvl w:val="0"/>
          <w:numId w:val="0"/>
        </w:numPr>
        <w:spacing w:lineRule="auto" w:line="360"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4"/>
        </w:numPr>
        <w:spacing w:lineRule="auto" w:line="360"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ENIE PAPIEROSÓW: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lę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czyn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      I_I_I lat,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palam dziennie   I_I_I sztuk papierosów,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lę w domu    I_I,     w pracy     I_I,                      paliłam/paliłem  w dzieciństwie   I_I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SZEL: </w:t>
      </w:r>
    </w:p>
    <w:p>
      <w:pPr>
        <w:pStyle w:val="Normal"/>
        <w:widowControl/>
        <w:numPr>
          <w:ilvl w:val="1"/>
          <w:numId w:val="4"/>
        </w:numPr>
        <w:spacing w:lineRule="auto" w:line="360"/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m poranny kaszel dla „oczyszczenia” płuc, przez przynajmniej 3 miesiące w roku,  od przynajmniej dwóch lat -     TAK I_I,</w:t>
        <w:tab/>
        <w:t>NIE I_I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ZUCIE DUSZNOŚCI: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e mam duszności     I_I,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m duszność tylko podczas wysiłku  fizycznego     I_I</w:t>
      </w:r>
    </w:p>
    <w:p>
      <w:pPr>
        <w:pStyle w:val="Normal"/>
        <w:widowControl/>
        <w:spacing w:lineRule="auto" w:line="360"/>
        <w:ind w:left="13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Y KIEDYKOLWIEK LEKARZ ROZPOZNAŁ U PANI/PANA: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edmę płuc</w:t>
        <w:tab/>
        <w:tab/>
        <w:tab/>
        <w:tab/>
        <w:tab/>
        <w:tab/>
        <w:tab/>
        <w:t>TAK I_I,</w:t>
        <w:tab/>
        <w:t>NIE I_I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wlekłe zapalenie oskrzeli (przewlekły bronchit)</w:t>
        <w:tab/>
        <w:tab/>
        <w:t>TAK I_I,</w:t>
        <w:tab/>
        <w:t>NIE I_I</w:t>
      </w:r>
    </w:p>
    <w:p>
      <w:pPr>
        <w:pStyle w:val="Normal"/>
        <w:widowControl/>
        <w:numPr>
          <w:ilvl w:val="1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wlekłą obturacyjną chorobę płuc (POChP)</w:t>
        <w:tab/>
        <w:tab/>
        <w:t xml:space="preserve"> </w:t>
        <w:tab/>
        <w:t>TAK I_I,</w:t>
        <w:tab/>
        <w:t>NIE I_I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ZY KIEDYKOLWIEK MIAŁ PAN(I) WYKONANE BADANIE SPIROMETRYCZNE</w:t>
      </w:r>
    </w:p>
    <w:p>
      <w:pPr>
        <w:pStyle w:val="Normal"/>
        <w:spacing w:lineRule="auto" w:line="36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TAK I_I,           NIE I_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owiązkowo wypełnia lekar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cjent zakwalifikowany do badania spirometrycznego</w:t>
        <w:tab/>
        <w:tab/>
        <w:t xml:space="preserve"> TAK I_I,</w:t>
        <w:tab/>
        <w:t>NIE I_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.</w:t>
        <w:tab/>
        <w:tab/>
        <w:t>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Data</w:t>
        <w:tab/>
        <w:tab/>
        <w:tab/>
        <w:tab/>
        <w:tab/>
        <w:tab/>
        <w:tab/>
        <w:t>Pieczątka i podpis lekar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3) wzór nr 3</w:t>
      </w:r>
      <w:r>
        <w:rPr>
          <w:rFonts w:cs="Arial" w:ascii="Arial" w:hAnsi="Arial"/>
          <w:b/>
          <w:u w:val="single"/>
        </w:rPr>
        <w:t xml:space="preserve"> - KARTA BADANIA LEKARSKIEGO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etapie podstawowym Programu profilaktyki chorób odtytoniowych (w tym POChP)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Nazwisko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mię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ata urodzenia   </w:t>
      </w:r>
      <w:r>
        <w:rPr>
          <w:rFonts w:cs="Arial" w:ascii="Arial" w:hAnsi="Arial"/>
          <w:sz w:val="32"/>
          <w:szCs w:val="32"/>
        </w:rPr>
        <w:t>I_I_I 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>Płeć   (K,M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,                </w:t>
      </w:r>
      <w:r>
        <w:rPr>
          <w:rFonts w:cs="Arial" w:ascii="Arial" w:hAnsi="Arial"/>
          <w:sz w:val="22"/>
          <w:szCs w:val="22"/>
        </w:rPr>
        <w:t xml:space="preserve">Wiek  </w:t>
      </w:r>
      <w:r>
        <w:rPr>
          <w:rFonts w:cs="Arial" w:ascii="Arial" w:hAnsi="Arial"/>
          <w:sz w:val="32"/>
          <w:szCs w:val="32"/>
        </w:rPr>
        <w:t xml:space="preserve"> I_I_I         </w:t>
      </w:r>
      <w:r>
        <w:rPr>
          <w:rFonts w:cs="Arial" w:ascii="Arial" w:hAnsi="Arial"/>
          <w:sz w:val="22"/>
          <w:szCs w:val="22"/>
        </w:rPr>
        <w:t>PES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 </w:t>
      </w:r>
    </w:p>
    <w:p>
      <w:pPr>
        <w:pStyle w:val="Normal"/>
        <w:autoSpaceDE w:val="false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zrost</w:t>
      </w:r>
      <w:r>
        <w:rPr/>
        <w:t xml:space="preserve"> </w:t>
      </w:r>
      <w:r>
        <w:rPr>
          <w:rFonts w:cs="Arial" w:ascii="Arial" w:hAnsi="Arial"/>
          <w:sz w:val="32"/>
          <w:szCs w:val="32"/>
        </w:rPr>
        <w:t>I_I_I_I</w:t>
      </w:r>
      <w:r>
        <w:rPr/>
        <w:t xml:space="preserve">  cm </w:t>
      </w:r>
      <w:r>
        <w:rPr>
          <w:rFonts w:cs="Arial" w:ascii="Arial" w:hAnsi="Arial"/>
          <w:sz w:val="22"/>
          <w:szCs w:val="22"/>
        </w:rPr>
        <w:t xml:space="preserve">                                          Waga</w:t>
      </w:r>
      <w:r>
        <w:rPr/>
        <w:t xml:space="preserve"> </w:t>
      </w:r>
      <w:r>
        <w:rPr>
          <w:rFonts w:cs="Arial" w:ascii="Arial" w:hAnsi="Arial"/>
          <w:sz w:val="32"/>
          <w:szCs w:val="32"/>
        </w:rPr>
        <w:t>I_I_I_I,I_I_I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g</w:t>
      </w:r>
    </w:p>
    <w:p>
      <w:pPr>
        <w:pStyle w:val="Normal"/>
        <w:widowControl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ica język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2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danie kl. Piersiowej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oczna praca dodatkowych mięśni oddechowych</w:t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tka piersiowa beczkowata</w:t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2"/>
          <w:numId w:val="8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chy rozedmy: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uk nadmiernie jawny/ bębenkowy</w:t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szenie szmeru pęcherzykowego</w:t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2"/>
          <w:numId w:val="8"/>
        </w:numPr>
        <w:spacing w:before="120" w:after="120"/>
        <w:rPr/>
      </w:pPr>
      <w:r>
        <w:rPr>
          <w:rFonts w:cs="Arial" w:ascii="Arial" w:hAnsi="Arial"/>
          <w:sz w:val="22"/>
          <w:szCs w:val="22"/>
        </w:rPr>
        <w:t>cechy zwężenia oskrzeli: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łużony wydech</w:t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sty</w:t>
        <w:tab/>
        <w:tab/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3"/>
          <w:numId w:val="8"/>
        </w:numPr>
        <w:tabs>
          <w:tab w:val="clear" w:pos="708"/>
          <w:tab w:val="left" w:pos="720" w:leader="none"/>
        </w:tabs>
        <w:ind w:left="1434" w:hanging="10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rczenia</w:t>
        <w:tab/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8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ątroba</w:t>
      </w:r>
      <w:r>
        <w:rPr>
          <w:rFonts w:cs="Arial" w:ascii="Arial" w:hAnsi="Arial"/>
          <w:sz w:val="22"/>
          <w:szCs w:val="22"/>
        </w:rPr>
        <w:t xml:space="preserve">  -  powiększona</w:t>
        <w:tab/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8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zęki kończyn dolnych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/>
        <w:t>,</w:t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widowControl/>
        <w:numPr>
          <w:ilvl w:val="0"/>
          <w:numId w:val="8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nik wstępnego badania spirometrycznego 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240"/>
      </w:tblGrid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(lit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(% należnej norm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VC (lit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VC (% należnej norm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E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FVC (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V1/FVC (% należnej normy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podać najlepszy wynik dla każdego z parametrów (niezależnie z którego wydech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9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poznanie:………………………………………………….………………………………..</w:t>
      </w:r>
    </w:p>
    <w:p>
      <w:pPr>
        <w:pStyle w:val="Normal"/>
        <w:widowControl/>
        <w:numPr>
          <w:ilvl w:val="0"/>
          <w:numId w:val="9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lecenia: 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3660" w:leader="none"/>
        </w:tabs>
        <w:spacing w:before="120" w:after="120"/>
        <w:ind w:left="1259" w:hanging="1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ab/>
        <w:tab/>
        <w:t>…………………………………………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>Pieczątka i podpis lekarz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4) wzór nr 4</w:t>
      </w:r>
      <w:r>
        <w:rPr>
          <w:rFonts w:cs="Arial" w:ascii="Arial" w:hAnsi="Arial"/>
          <w:b/>
          <w:sz w:val="22"/>
          <w:szCs w:val="22"/>
          <w:u w:val="single"/>
        </w:rPr>
        <w:t xml:space="preserve"> - TEST UZALEŻNIENIA OD TYTONIU WG. FAGERSTRÖM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zaznaczyć jedną właściwą odpowiedź dla każdego pytania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ytanie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  <w:tab/>
      </w:r>
      <w:r>
        <w:rPr>
          <w:rFonts w:cs="Arial" w:ascii="Arial" w:hAnsi="Arial"/>
          <w:b/>
          <w:sz w:val="22"/>
          <w:szCs w:val="22"/>
        </w:rPr>
        <w:t>Odpowiedź</w:t>
      </w:r>
      <w:r>
        <w:rPr>
          <w:rFonts w:cs="Arial" w:ascii="Arial" w:hAnsi="Arial"/>
          <w:sz w:val="22"/>
          <w:szCs w:val="22"/>
        </w:rPr>
        <w:tab/>
        <w:t xml:space="preserve">  </w:t>
        <w:tab/>
      </w:r>
      <w:r>
        <w:rPr>
          <w:rFonts w:cs="Arial" w:ascii="Arial" w:hAnsi="Arial"/>
          <w:b/>
          <w:sz w:val="22"/>
          <w:szCs w:val="22"/>
        </w:rPr>
        <w:t>Punktacja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</w:t>
        <w:tab/>
        <w:t xml:space="preserve">Jak szybko po przebudzeniu zapala </w:t>
        <w:tab/>
        <w:t>a. do 5 min</w:t>
        <w:tab/>
        <w:tab/>
        <w:tab/>
        <w:t>3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an(Pani) pierwszego papierosa?</w:t>
        <w:tab/>
        <w:tab/>
        <w:t>b. w 6-30 min</w:t>
        <w:tab/>
        <w:tab/>
        <w:tab/>
        <w:t>2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. w 31-60 min</w:t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. po 60 min</w:t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</w:t>
        <w:tab/>
        <w:t>Czy ma Pan(Pani) trudności</w:t>
        <w:tab/>
        <w:tab/>
        <w:tab/>
        <w:t>tak</w:t>
        <w:tab/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 powstrzymaniem się od palenia</w:t>
        <w:tab/>
        <w:tab/>
        <w:t>nie</w:t>
        <w:tab/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 miejscach, gdzie jest to zakazane?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 którego papierosa</w:t>
        <w:tab/>
        <w:tab/>
        <w:tab/>
        <w:tab/>
        <w:t>z pierwszego rano</w:t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jest Panu(Pani) </w:t>
        <w:tab/>
        <w:tab/>
        <w:tab/>
        <w:tab/>
        <w:t>z każdego następnego</w:t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ajtrudniej zrezygnować?</w:t>
        <w:tab/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.</w:t>
        <w:tab/>
        <w:t xml:space="preserve">Ile papierosów wypala Pan(Pani) </w:t>
        <w:tab/>
        <w:tab/>
        <w:t>a. 10 lub mniej</w:t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 ciągu dnia?</w:t>
        <w:tab/>
        <w:tab/>
        <w:tab/>
        <w:tab/>
        <w:tab/>
        <w:t>b. 11-20</w:t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c. 21-30</w:t>
        <w:tab/>
        <w:tab/>
        <w:tab/>
        <w:t>2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. 31 i więcej</w:t>
        <w:tab/>
        <w:tab/>
        <w:tab/>
        <w:t>3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.</w:t>
        <w:tab/>
        <w:t>Czy częściej pali Pan(Pani)</w:t>
        <w:tab/>
        <w:tab/>
        <w:tab/>
        <w:t>tak</w:t>
        <w:tab/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apierosy w ciągu pierwszych</w:t>
        <w:tab/>
        <w:tab/>
        <w:t>nie</w:t>
        <w:tab/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godzin po przebudzeniu </w:t>
        <w:tab/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iż w pozostałej części dnia?</w:t>
        <w:tab/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6.</w:t>
        <w:tab/>
        <w:t>Czy pali Pan (Pani) papierosy</w:t>
        <w:tab/>
        <w:tab/>
        <w:t>tak</w:t>
        <w:tab/>
        <w:tab/>
        <w:tab/>
        <w:tab/>
        <w:t>1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nawet wtedy, gdy jest Pan(Pani) </w:t>
        <w:tab/>
        <w:tab/>
        <w:t>nie</w:t>
        <w:tab/>
        <w:tab/>
        <w:tab/>
        <w:tab/>
        <w:t>0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ak chory/a, że musi leżeć w łóżku?</w:t>
        <w:tab/>
        <w:tab/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uma punktów ……….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cja testu :</w:t>
        <w:tab/>
        <w:t>liczba punktów</w:t>
        <w:tab/>
        <w:t xml:space="preserve">0-3 </w:t>
        <w:tab/>
        <w:tab/>
        <w:t xml:space="preserve">uzależnienie słabe </w:t>
      </w:r>
    </w:p>
    <w:p>
      <w:pPr>
        <w:pStyle w:val="Zwykytekst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unktów</w:t>
        <w:tab/>
        <w:t>4-6</w:t>
        <w:tab/>
        <w:tab/>
        <w:t>uzależnienie umiarkowane</w:t>
      </w:r>
    </w:p>
    <w:p>
      <w:pPr>
        <w:pStyle w:val="Zwykytekst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punktów</w:t>
        <w:tab/>
        <w:t>7-10</w:t>
        <w:tab/>
        <w:tab/>
        <w:t>uzależnienie silne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3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 sporządzającego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2"/>
          <w:szCs w:val="22"/>
          <w:u w:val="single"/>
        </w:rPr>
        <w:t>5) wzór nr 5</w:t>
      </w:r>
      <w:r>
        <w:rPr>
          <w:rFonts w:cs="Arial" w:ascii="Arial" w:hAnsi="Arial"/>
          <w:sz w:val="22"/>
          <w:szCs w:val="22"/>
          <w:u w:val="single"/>
        </w:rPr>
        <w:t xml:space="preserve"> - TEST MOTYWACJI DO ZAPRZESTANIA PALENIA TYTONIU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zaznaczyć jedną właściwą odpowiedź dla każdego pytania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ytanie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Odpowiedź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zy chcesz rzucić palenie tytoniu?</w:t>
        <w:tab/>
        <w:tab/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zy decydujesz się na rzucenie palenia tytoniu</w:t>
        <w:tab/>
        <w:tab/>
        <w:tab/>
      </w:r>
    </w:p>
    <w:p>
      <w:pPr>
        <w:pStyle w:val="Zwykytekst"/>
        <w:numPr>
          <w:ilvl w:val="0"/>
          <w:numId w:val="18"/>
        </w:numPr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amego siebie (zaznacz TAK),</w:t>
      </w:r>
    </w:p>
    <w:p>
      <w:pPr>
        <w:pStyle w:val="Zwykytekst"/>
        <w:numPr>
          <w:ilvl w:val="0"/>
          <w:numId w:val="18"/>
        </w:numPr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dla kogoś innego, np. dla rodziny (zaznacz NIE)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zy podejmowałaś/eś już próby rzucenia palenia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zy orientujesz się w jakich sytuacjach palisz najczęściej?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zy wiesz dlaczego palisz tytoń?</w:t>
        <w:tab/>
        <w:tab/>
        <w:tab/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Czy mogłabyś/mógłbyś liczyć na pomoc rodziny,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yjaciół itp. gdybyś chciał/a rzucić palenie?</w:t>
        <w:tab/>
        <w:t xml:space="preserve"> </w:t>
        <w:tab/>
        <w:t xml:space="preserve"> 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Czy członkowie twojej rodziny są osobami niepalącymi?</w:t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Czy w miejscu, w którym pracujesz, nie pali się tytoniu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Czy jesteś zadowolona/y ze swojej pracy i trybu życia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Czy orientujesz się, gdzie i w jaki sposób szukać pomocy, 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gdybyś miał/a problemy z utrzymaniem abstynencji?</w:t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zy wiesz, na jakie pokusy i trudności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ędziesz narażony/a w okresie abstynencji?</w:t>
        <w:tab/>
        <w:tab/>
        <w:tab/>
        <w:t>TAK</w:t>
        <w:tab/>
        <w:t>NIE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Czy wiesz w jaki sposób samemu sobie poradzić</w:t>
      </w:r>
    </w:p>
    <w:p>
      <w:pPr>
        <w:pStyle w:val="Zwykytekst"/>
        <w:spacing w:lineRule="auto" w:line="32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sytuacjach kryzysowych?</w:t>
        <w:tab/>
        <w:tab/>
        <w:tab/>
        <w:tab/>
        <w:tab/>
        <w:t>TAK</w:t>
        <w:tab/>
        <w:t>NIE</w:t>
      </w:r>
    </w:p>
    <w:p>
      <w:pPr>
        <w:pStyle w:val="Normal"/>
        <w:spacing w:lineRule="auto" w:line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: TAK...................../NIE........................</w:t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cja wyników testu motywacji do zaprzestania palenia wg Schneider:</w:t>
      </w:r>
    </w:p>
    <w:p>
      <w:pPr>
        <w:pStyle w:val="Zwykytek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waga odpowiedzi </w:t>
      </w:r>
      <w:r>
        <w:rPr>
          <w:rFonts w:cs="Arial" w:ascii="Arial" w:hAnsi="Arial"/>
          <w:b/>
          <w:bCs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(&gt;6) oznacza istnienie motywacji do zaprzestania palenia,</w:t>
      </w:r>
    </w:p>
    <w:p>
      <w:pPr>
        <w:pStyle w:val="Zwykyteks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waga odpowiedzi </w:t>
      </w:r>
      <w:r>
        <w:rPr>
          <w:rFonts w:cs="Arial" w:ascii="Arial" w:hAnsi="Arial"/>
          <w:b/>
          <w:bCs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</w:rPr>
        <w:t>oznacza brak motywacji do zaprzestania palenia.</w:t>
      </w:r>
    </w:p>
    <w:p>
      <w:pPr>
        <w:pStyle w:val="Normal"/>
        <w:autoSpaceDE w:val="false"/>
        <w:ind w:left="63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 sporządzając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333333"/>
          <w:sz w:val="22"/>
          <w:szCs w:val="22"/>
          <w:u w:val="single"/>
        </w:rPr>
        <w:t xml:space="preserve">6) wzór </w:t>
      </w:r>
      <w:r>
        <w:rPr>
          <w:rFonts w:cs="Arial" w:ascii="Arial" w:hAnsi="Arial"/>
          <w:b/>
          <w:bCs/>
          <w:color w:val="333333"/>
          <w:sz w:val="22"/>
          <w:szCs w:val="22"/>
          <w:u w:val="single"/>
        </w:rPr>
        <w:t>nr 6 - SKALA BECKA DO OCENY DEPRESJ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33333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dotyczy ostatniej doby. W każdym punkcie należy zakreślić tylko jedną odpowiedź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 0.  Nie jestem smutny ani przygnębiony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.</w:t>
        <w:tab/>
        <w:t>Odczuwam często smutek, przygnębienie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2.</w:t>
        <w:tab/>
        <w:t xml:space="preserve">Przeżywam stale smutek, przygnębienie i nie mogę uwolnić się od tych przeżyć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Jestem stale tak smutny i nieszczęśliwy, że jest to nie do wytrzyma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  0. </w:t>
        <w:tab/>
        <w:t>Nie przejmuję się zbytnio przyszłością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Często martwię się o przyszłość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Obawiam się, że w przyszłości nic dobrego mnie nie czeka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Czuję, że przyszłość jest beznadziejna i nic tego nie zmien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  0.  Sądzę, że nie popełniam większych zaniedbań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Sądzę, że nie czynię więcej zaniedbań niż inn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Kiedy spoglądam na to, co robiłem, widzę mnóstwo błędów i zaniedbań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Jestem zupełnie niewydolny i wszystko robię źl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  0. </w:t>
        <w:tab/>
        <w:t>To co robię sprawia mi przyjemność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Nie cieszy mnie to, co robię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Nic mi teraz nie daje prawdziwego zadowolenia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 potrafię przeżywać zadowolenia i przyjemności, wszystko mnie nuż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.   0. </w:t>
        <w:tab/>
        <w:t>Nie czuję się winnym wobec siebie, ani wobec innych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>Dość często miewam wyrzuty sumienia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Często czuję, że zawiniłem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Stale czuję się winny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.    0. </w:t>
        <w:tab/>
        <w:t>Sądzę, że nie zasługuję na karę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Sądzę, że zasługuję na karę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Spodziewam się ukarania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Wiem, że jestem karany (lub ukaran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  0. Jestem z siebie zadowolony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 xml:space="preserve">Nie jestem z siebie zadowolony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  <w:tab/>
        <w:t>Czuję do siebie niechęć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nawidzę siebie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.   0. Nie czuję się gorszy od innych ludz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>Zarzucam sobie, że jestem nieudolny i popełniam błędy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Stale potępiam siebie za popełnione błędy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Winie siebie za wszystko zło, które istniej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    0. </w:t>
        <w:tab/>
        <w:t>Nie myślę o odebraniu sobie życi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Myślę o samobójstwie - ale nie mógłbym tego dokonać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Pragnę odebrać sobie życi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Popełnię samobójstwo, jak będzie odpowiednia sposobność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</w:t>
        <w:tab/>
        <w:t xml:space="preserve"> 0. </w:t>
        <w:tab/>
        <w:t xml:space="preserve">Nie płaczę częściej niż zwykle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Płaczę częściej niż dawniej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Ciągle chce mi się płakać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Chciałbym płakać, lecz nie jestem w stani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.   0. </w:t>
        <w:tab/>
        <w:t>Nie jestem bardziej podenerwowany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Jestem bardziej nerwowy i przykry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Jestem stale zdenerwowany lub rozdrażniony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Wszystko co dawniej mnie drażniło, stało się obojętne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     0. </w:t>
        <w:tab/>
        <w:t>Ludzie interesują mnie jak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  <w:tab/>
        <w:t xml:space="preserve">Interesuję się ludźmi mniej niż dawniej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Utraciłem większość zainteresowań innymi ludźmi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Utraciłem wszelkie zainteresowania innymi ludźm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.   0. </w:t>
        <w:tab/>
        <w:t>Decyzję podejmuję łatwo, tak jak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Częściej niż kiedyś odwlekam podjęcie decyzj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>Mam dużo trudności z podjęciem decyzji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 jestem w stanie podjąć żadnej decyzj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  0. Sądzę, że nie wyglądam gorzej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Martwię się tym, że wyglądam staro i nieatrakcyjnie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Czuję, że wyglądam coraz gorzej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Jestem przekonany, że wyglądam okropnie i odpychając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   0. Mogę pracować jak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Z trudem rozpoczynam każdą czynność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Z wielkim wysiłkiem zmuszam się do zrobienia czegokolwiek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Nie jestem w stanie nic zrobić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    0. </w:t>
        <w:tab/>
        <w:t>Sypiam dobrze, jak zwykle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>Sypiam gorzej niż dawniej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Rano budzę się 1-2 godzin za wcześnie i trudno jest mi ponownie usnąć </w:t>
      </w:r>
    </w:p>
    <w:p>
      <w:pPr>
        <w:pStyle w:val="Normal"/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. </w:t>
        <w:tab/>
        <w:t>Budzę się kila godzin za wcześnie i nie mogę usnąć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.   0. Nie męczę się bardziej niż dawniej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 </w:t>
        <w:tab/>
        <w:t xml:space="preserve">Męczę się znacznie łatwiej niż poprzednio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</w:t>
        <w:tab/>
        <w:t xml:space="preserve">Męczę się wszystkim co robię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  <w:tab/>
        <w:t>Jestem zbyt zmęczony, aby cokolwiek zrobić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.   0. Mam apetyt nie gorszy niż dawni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. Mam trochę gorszy apety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2. Apetyt mam wyraźnie gorszy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3. Nie mam w ogóle apetytu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.   0. </w:t>
        <w:tab/>
        <w:t>Nie tracę na wadze ciała (w okresie ostatniego miesiąca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</w:t>
        <w:tab/>
        <w:t>Straciłem na wadze więcej niż 2 kg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  <w:tab/>
        <w:t>Straciłem na wadze więcej niż 4 kg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</w:t>
        <w:tab/>
        <w:t xml:space="preserve">Straciłem na wadze więcej niż 6 kg     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dam specjalnie mniej, by stracić na wadze: tak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,  nie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.   0. </w:t>
        <w:tab/>
        <w:t>Nie martwię się o swoje zdrowie bardziej niż zawsz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</w:t>
        <w:tab/>
        <w:t>Martwię się swoimi dolegliwościami, mam rozstrój żołądka, zaparcia, ból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  <w:tab/>
        <w:t>Stan mojego zdrowia bardzo mnie martwi, często o tym myślę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</w:t>
        <w:tab/>
        <w:t>Tak bardzo się martwię o swoje zdrowie, że nie mogę o niczym innym myśleć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</w:t>
        <w:tab/>
        <w:t xml:space="preserve">0. </w:t>
        <w:tab/>
        <w:t>Moje zainteresowania seksualne nie uległy zmianom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 </w:t>
        <w:tab/>
        <w:t xml:space="preserve">Jestem mniej zainteresowany sprawami seksu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  <w:tab/>
        <w:t xml:space="preserve">Problemy płciowe wyraźnie mniej mnie interesują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3. </w:t>
        <w:tab/>
        <w:t>Utraciłem wszelkie zainteresowanie sprawami seksu</w:t>
      </w:r>
    </w:p>
    <w:p>
      <w:pPr>
        <w:pStyle w:val="Normal"/>
        <w:autoSpaceDE w:val="false"/>
        <w:ind w:left="6300" w:hanging="540"/>
        <w:rPr/>
      </w:pPr>
      <w:r>
        <w:rPr>
          <w:rFonts w:cs="Arial" w:ascii="Arial" w:hAnsi="Arial"/>
          <w:b/>
        </w:rPr>
        <w:t>data i podpi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sporządzając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KRES DANYCH SPRAWOZDAWCZYCH W RAPORTACH STATYSTYCZNYCH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 REALIZACJI  ŚWIADCZEŃ w etapie podstawowym Programu</w:t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709" w:hanging="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Świadczenia sprawozdawane za pomocą komunikatu XML:</w:t>
      </w:r>
    </w:p>
    <w:p>
      <w:pPr>
        <w:pStyle w:val="Normal"/>
        <w:ind w:left="-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620"/>
        <w:gridCol w:w="598"/>
        <w:gridCol w:w="5698"/>
        <w:gridCol w:w="543"/>
        <w:gridCol w:w="1908"/>
      </w:tblGrid>
      <w:tr>
        <w:trPr>
          <w:trHeight w:val="1965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.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świadczenia wg NFZ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Kod świadczenia wg rozporządzenia MZ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jednostki sprawozdawanej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świadczeń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okres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wozdawczość elektroniczna – obowiązujący typ komunikatu XML</w:t>
            </w:r>
          </w:p>
        </w:tc>
      </w:tr>
      <w:tr>
        <w:trPr>
          <w:trHeight w:val="748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04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 lekarska w programie profilaktyki chorób odtytoniowych (w tym POChP) - z uwzględnieniem informacji o efekcie udzielonego świadczenia wg słownika efektów dla Programu pod objaśnieniam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AD</w:t>
            </w:r>
          </w:p>
        </w:tc>
      </w:tr>
      <w:tr>
        <w:trPr>
          <w:trHeight w:val="906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.00.00000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 lekarska w programie profilaktyki chorób odtytoniowych (w tym POChP) z wykonanym badaniem spirometrycznym – z uwzględnieniem informacji o efekcie udzielonego świadczenia wg słownika efektów dla Programu pod objaśnieniam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IA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jaśnienia:</w:t>
      </w:r>
    </w:p>
    <w:p>
      <w:pPr>
        <w:pStyle w:val="Normal"/>
        <w:ind w:left="-709" w:firstLine="709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 kod wskazywany przez świadczeniodawcę przy sporządzaniu sprawozdania</w:t>
      </w:r>
    </w:p>
    <w:p>
      <w:pPr>
        <w:pStyle w:val="Normal"/>
        <w:ind w:left="-709" w:firstLine="709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łownik efektów udzielanych świadczeń w Programie profilaktyki chorób odtytoniowych (w tym POChP)</w:t>
      </w:r>
    </w:p>
    <w:p>
      <w:pPr>
        <w:pStyle w:val="Normal"/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781"/>
      </w:tblGrid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efektu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efektu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podjął próbę zaprzestania palenia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objęty leczeniem odwykowym w etapie podstawowym Programu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zakwalifikowany do grupy ryzyka POChP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z rozpoznaną POChP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skierowany do leczenia odwykowego w etapie specjalistycznym Programu</w:t>
            </w:r>
          </w:p>
        </w:tc>
      </w:tr>
      <w:tr>
        <w:trPr>
          <w:trHeight w:val="284" w:hRule="exac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jent skierowany do leczenia odwykowego w poradni leczenia uzależnień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  <w:t>Pieczęć świadczeniodawcy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ab/>
        <w:tab/>
        <w:tab/>
      </w:r>
    </w:p>
    <w:p>
      <w:pPr>
        <w:pStyle w:val="Normal"/>
        <w:widowControl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Sprawozdanie merytoryczne</w:t>
      </w:r>
      <w:r>
        <w:rPr>
          <w:rFonts w:cs="Arial" w:ascii="Arial" w:hAnsi="Arial"/>
          <w:b/>
          <w:bCs/>
        </w:rPr>
        <w:t xml:space="preserve"> z realizacji etapu specjalistycznego Programu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 realizacji umowy nr …………………za okres …………………………………………</w:t>
      </w:r>
    </w:p>
    <w:p>
      <w:pPr>
        <w:pStyle w:val="NormalnyWeb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nyWeb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PROGRAM PROFILAKTYKI</w:t>
      </w:r>
      <w:r>
        <w:rPr/>
        <w:t xml:space="preserve"> </w:t>
      </w:r>
      <w:r>
        <w:rPr>
          <w:b/>
        </w:rPr>
        <w:t>CHORÓB ODTYTONIOWYCH (w tym POChP)</w:t>
      </w:r>
    </w:p>
    <w:p>
      <w:pPr>
        <w:pStyle w:val="NormalnyWeb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tbl>
      <w:tblPr>
        <w:tblW w:w="10340" w:type="dxa"/>
        <w:jc w:val="left"/>
        <w:tblInd w:w="-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680"/>
        <w:gridCol w:w="2500"/>
        <w:gridCol w:w="2760"/>
        <w:gridCol w:w="1700"/>
      </w:tblGrid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ra produktu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osób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ób </w:t>
              <w:br/>
              <w:t xml:space="preserve">objętych leczeniem odwykowym </w:t>
              <w:br/>
              <w:t xml:space="preserve">w Etapie specjalistycznym </w:t>
              <w:br/>
              <w:t>w podziale na:</w:t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skierowane z poz lub ze szpital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, które zgłosiły się bez skierowania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ób, </w:t>
              <w:br/>
              <w:t xml:space="preserve">które rzuciły palenie </w:t>
              <w:br/>
              <w:t xml:space="preserve">w wyniku leczenia </w:t>
              <w:br/>
              <w:t xml:space="preserve">w Etapie specjalistycznym </w:t>
              <w:br/>
              <w:t>w podziale na zastosowane metody leczenia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sychoterapia grupowa </w:t>
              <w:br/>
              <w:t>(w stosunku do liczby osób objętych terapią),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psychoterapi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zaprzestały palenia tytoni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terapia indywidualna</w:t>
              <w:br/>
              <w:t>(w stosunku do liczby osób objętych terapią),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psychoterapi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zaprzestały palenia tytoni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czenie farmakologiczne </w:t>
              <w:br/>
              <w:t>(w stosunku do liczby osób objętych terapią)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farmakoterapi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zaprzestały palenia tytoniu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, które skorzystały z porad telefonicznych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                                                  …………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ata sporządzenia                                                      Pieczęć i podpis świadczeniodawc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33333"/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25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 xml:space="preserve">Załącznik nr 6 </w:t>
    </w:r>
  </w:p>
  <w:p>
    <w:pPr>
      <w:pStyle w:val="Header"/>
      <w:rPr>
        <w:strike/>
        <w:color w:val="A6A6A6"/>
        <w:sz w:val="24"/>
        <w:szCs w:val="24"/>
      </w:rPr>
    </w:pPr>
    <w:r>
      <w:rPr>
        <w:strike/>
        <w:color w:val="A6A6A6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</w:rPr>
    </w:pPr>
    <w:r>
      <w:rPr>
        <w:bCs/>
        <w:i/>
        <w:iCs/>
        <w:sz w:val="22"/>
        <w:szCs w:val="22"/>
      </w:rPr>
      <w:t xml:space="preserve">Załącznik nr 6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strike/>
        <w:color w:val="A6A6A6"/>
      </w:rPr>
    </w:pPr>
    <w:r>
      <w:rPr>
        <w:strike/>
        <w:color w:val="A6A6A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>Załącznik nr 6 do zarządzenia Nr …/2009/DSOZ</w:t>
    </w:r>
  </w:p>
  <w:p>
    <w:pPr>
      <w:pStyle w:val="Header"/>
      <w:ind w:right="360" w:hanging="0"/>
      <w:jc w:val="right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>Prezesa Narodowego Funduszu Zdrowia z dnia…. 20999 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304" w:hanging="944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/>
    </w:lvl>
    <w:lvl w:ilvl="1">
      <w:start w:val="3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/>
    </w:lvl>
    <w:lvl w:ilvl="1">
      <w:start w:val="3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/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">
    <w:name w:val="Wcięcie normalne"/>
    <w:basedOn w:val="Normal"/>
    <w:qFormat/>
    <w:pPr>
      <w:widowControl/>
      <w:ind w:left="720" w:hanging="0"/>
    </w:pPr>
    <w:rPr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25:00Z</dcterms:created>
  <dc:creator>NFZ</dc:creator>
  <dc:description/>
  <cp:keywords/>
  <dc:language>en-US</dc:language>
  <cp:lastModifiedBy>Jabłońska Adriana</cp:lastModifiedBy>
  <cp:lastPrinted>2018-08-02T14:40:00Z</cp:lastPrinted>
  <dcterms:modified xsi:type="dcterms:W3CDTF">2018-08-02T12:46:00Z</dcterms:modified>
  <cp:revision>40</cp:revision>
  <dc:subject/>
  <dc:title>SZCZEGÓŁOWY OPIS ŚWIADCZEŃ I ZASAD ICH UDZIELANIA, WYMAGANIA WOBEC ŚWIADCZENIODAWCÓW ORAZ WZÓR KWARTALNEGO SPRAWOZDANIA Z REAL</dc:title>
</cp:coreProperties>
</file>