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</w:t>
      </w:r>
      <w:r>
        <w:rPr>
          <w:rFonts w:cs="Arial" w:ascii="Arial" w:hAnsi="Arial"/>
          <w:b/>
          <w:smallCaps/>
          <w:color w:val="FF0000"/>
          <w:sz w:val="28"/>
          <w:szCs w:val="28"/>
        </w:rPr>
        <w:t xml:space="preserve"> </w:t>
      </w:r>
      <w:r>
        <w:rPr>
          <w:rFonts w:cs="Arial" w:ascii="Arial" w:hAnsi="Arial"/>
          <w:b/>
          <w:smallCaps/>
          <w:sz w:val="28"/>
          <w:szCs w:val="28"/>
        </w:rPr>
        <w:t>programu profilaktyki raka piersi</w:t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. Część A.</w:t>
      </w:r>
    </w:p>
    <w:p>
      <w:pPr>
        <w:pStyle w:val="Tekstpodstawowy3"/>
        <w:ind w:left="720" w:hanging="72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Rak piersi jest najczęściej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występującym nowotworem złośliwym u kobiet. Stanowi około 22,8%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 wszystkich zachorowań na nowotwory złośliwe u Polek. Występuje częściej po menopauzie. Ryzyko zachorowania wzrasta po 50 roku życia. </w:t>
      </w:r>
    </w:p>
    <w:p>
      <w:pPr>
        <w:pStyle w:val="Tekstpodstawowy2"/>
        <w:ind w:firstLine="708"/>
        <w:rPr/>
      </w:pPr>
      <w:r>
        <w:rPr>
          <w:rFonts w:cs="Arial" w:ascii="Arial" w:hAnsi="Arial"/>
          <w:szCs w:val="24"/>
        </w:rPr>
        <w:t xml:space="preserve">Obserwacja częstości zachorowań w poszczególnych grupach wiekowych wykazała, że znaczący wzrost zachorowań występował w przedziale wiekowym </w:t>
        <w:br/>
        <w:t>od 50 do 69 roku życia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2. Przyczyny istnienia problemu zdrowotneg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Etiologia raka sutka, pomimo znacznej liczby prac i analiz, jakie w świecie przeprowadzono, w dalszym ciągu nie jest dostatecznie jasna. Sytuację dodatkowo komplikuje fakt, że ten sam morfologicznie nowotwór może być indukowany przez kilka, a nawet kilkanaście czynników kancerogennych. Coraz częściej jednak </w:t>
        <w:br/>
        <w:t>w ryzyku zachorowania na raka piersi wskazuje się na uwarunkowania genetyczne; w Polsce około 10 % przypadków raka piersi występuje u kobiet, u których stwierdza się mutacje w obrębie genów, najczęściej w BRCA1. Zestawienie czynników ryzyka zawiera niżej zamieszczona tabe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3"/>
      </w:tblGrid>
      <w:tr>
        <w:trPr/>
        <w:tc>
          <w:tcPr>
            <w:tcW w:w="637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433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00FF00" w:val="clea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nniki ryzyka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 50-69</w:t>
            </w:r>
          </w:p>
        </w:tc>
      </w:tr>
      <w:tr>
        <w:trPr/>
        <w:tc>
          <w:tcPr>
            <w:tcW w:w="637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33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 piersi wśród członków rodziny (stopień ryzyka zależy od liczby przypadków w rodzinie i stopnia pokrewieństwa z chorą osobą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cje stwierdzone w genach BRCA 1 lub  BRCA 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zesna pierwsza miesiączka przed 12 rokiem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źna menopauza po 5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dzenie dziecka po 35 roku ży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dzietn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zednie leczenie z powodu raka piersi*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zenie z powodu innych schorzeń piers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 nie podlega skryningowi</w:t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jważniejszym czynnikiem w istotny sposób wpływającym na wyniki leczenia jest wykrycie nowotworu w jak najwcześniejszym stadium rozwoju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etodę w znacznym stopniu umożliwiającą rozpoznanie zmian patologicznych </w:t>
        <w:br/>
        <w:t>w utkaniu piersi stanowi mammografia. Jej czułość jest najwyższa, szacuje się że dla kobiet po menopauzie wynosi ona 90-95%. Randomizowane badania kliniczne wykazały, że w grupie kobiet w wieku 50-69 lat, które miały wykonywane badania mammograficzne co rok lub co 2 lata, nastąpiło zmniejszenie umieralności o 25-3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merican College of Preventive Medicine rekomenduje wykonywanie mammografii w 2 projekcjach, co 2 lata u kobiet w wieku 50-69 lat z grupy niskiego ryzyka, natomiast co rok u kobiet z grupy wysokiego ryzyka. </w:t>
      </w:r>
    </w:p>
    <w:p>
      <w:pPr>
        <w:pStyle w:val="TextBodyIndent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3. Waga problemu zdrowotnego dla społeczeństwa.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W populacjach, w których nie wykonuje się badań profilaktycznych występuje wysoka umieralność z powodu inwazyjnego zaawansowanego raka piersi. Inwazyjny rak sutka wymaga kosztochłonnego leczenia. W zależności od stadium klinicznego zaawansowania jest to leczenie operacyjne (amputacja piersi), radioterapia lub leczenie systemowe (chemioterapia, hormonoterapia). Wszystkie te metody leczenia są bardzo kosztowne.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USA oraz w krajach Unii Europejskiej uznano, że najskuteczniejszym instrumentem ograniczenia zachorowań i poprawy wyników leczenia nowotworów złośliwych są narodowe programy walki z rakiem. Programy te są finansowane ze środków budżetowych państwa, a działania w ramach tych programów oprócz populacyjnych badań przesiewowych obejmują także zakup nowoczesnego sprzętu diagnostyczno – leczniczego oraz działania edukacyjne w odniesieniu do społeczeństwa i kadry medycznej. </w:t>
      </w:r>
    </w:p>
    <w:p>
      <w:pPr>
        <w:pStyle w:val="TextBodyIndent"/>
        <w:ind w:left="0"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4</w:t>
      </w:r>
      <w:r>
        <w:rPr>
          <w:rFonts w:cs="Arial" w:ascii="Arial" w:hAnsi="Arial"/>
          <w:i/>
          <w:u w:val="single"/>
        </w:rPr>
        <w:t xml:space="preserve">. </w:t>
      </w:r>
      <w:r>
        <w:rPr>
          <w:rFonts w:cs="Arial" w:ascii="Arial" w:hAnsi="Arial"/>
          <w:b/>
          <w:i/>
          <w:u w:val="single"/>
        </w:rPr>
        <w:t>Cel programu</w:t>
      </w:r>
    </w:p>
    <w:p>
      <w:pPr>
        <w:pStyle w:val="TextBody"/>
        <w:ind w:firstLine="708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Celem realizacji programu jest obniżenie wskaźnika umieralności z powodu raka piersi do poziomu osiągniętego w przodujących w tym zakresie krajach Unii Europejskiej oraz podniesienie poziomu wiedzy kobiet na temat profilaktyki raka sutka i wprowadzenie na terenie całego kraju zasad postępowania diagnostycznego</w:t>
      </w:r>
      <w:r>
        <w:rPr>
          <w:rFonts w:cs="Arial" w:ascii="Arial" w:hAnsi="Arial"/>
          <w:i/>
          <w:szCs w:val="24"/>
        </w:rPr>
        <w:t>.</w:t>
      </w:r>
      <w:r>
        <w:rPr>
          <w:rFonts w:cs="Arial" w:ascii="Arial" w:hAnsi="Arial"/>
          <w:b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5. Tryb zapraszania do programu.</w:t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ind w:left="284" w:firstLine="2126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6. Populacja, do której skierowany jest program.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Zgodnie z l.p. 3 załącznika do rozporządzenia Ministra Zdrowia w sprawie świadczeń gwarantowanych z zakresu programów zdrowotnych.</w:t>
      </w:r>
    </w:p>
    <w:p>
      <w:pPr>
        <w:pStyle w:val="TextBodyIndent"/>
        <w:ind w:left="0" w:firstLine="284"/>
        <w:jc w:val="both"/>
        <w:rPr>
          <w:rFonts w:ascii="Arial" w:hAnsi="Arial" w:cs="Arial"/>
          <w:b/>
          <w:b/>
          <w:strike/>
          <w:szCs w:val="24"/>
        </w:rPr>
      </w:pPr>
      <w:r>
        <w:rPr>
          <w:rFonts w:cs="Arial" w:ascii="Arial" w:hAnsi="Arial"/>
          <w:b/>
          <w:strike/>
          <w:szCs w:val="24"/>
        </w:rPr>
      </w:r>
    </w:p>
    <w:p>
      <w:pPr>
        <w:pStyle w:val="TextBodyIndent"/>
        <w:spacing w:before="0" w:after="120"/>
        <w:jc w:val="both"/>
        <w:rPr/>
      </w:pPr>
      <w:r>
        <w:rPr>
          <w:rFonts w:cs="Arial" w:ascii="Arial" w:hAnsi="Arial"/>
          <w:b/>
          <w:bCs/>
          <w:i/>
          <w:caps/>
          <w:szCs w:val="24"/>
          <w:u w:val="single"/>
        </w:rPr>
        <w:t xml:space="preserve">7. </w:t>
      </w:r>
      <w:r>
        <w:rPr>
          <w:rFonts w:cs="Arial" w:ascii="Arial" w:hAnsi="Arial"/>
          <w:b/>
          <w:i/>
          <w:szCs w:val="24"/>
          <w:u w:val="single"/>
        </w:rPr>
        <w:t>Warunki finansowania świadczeń w poszczególnych etapach realizacji programu</w:t>
      </w:r>
    </w:p>
    <w:p>
      <w:pPr>
        <w:pStyle w:val="TextBodyIndent"/>
        <w:spacing w:before="0" w:after="120"/>
        <w:ind w:left="0" w:firstLine="708"/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>Świadczeniodawca obowiązany jest posiadać dostęp do internetu umożliwiający prowadzenie elektronicznej sprawozdawczości realizacji programu w oparciu o narzędzie informatyczne udostępnione przez Narodowy Fundusz Zdrowia. Zarejestrowanie świadczeniobiorcy w systemie informatycznym powinno nastąpić nie później niż w dniu badania.</w:t>
      </w:r>
    </w:p>
    <w:p>
      <w:pPr>
        <w:pStyle w:val="TextBodyIndent"/>
        <w:rPr>
          <w:rFonts w:ascii="Arial" w:hAnsi="Arial" w:cs="Arial"/>
          <w:b/>
          <w:b/>
          <w:bCs/>
          <w:caps/>
          <w:strike/>
          <w:szCs w:val="24"/>
          <w:u w:val="single"/>
        </w:rPr>
      </w:pPr>
      <w:r>
        <w:rPr>
          <w:rFonts w:cs="Arial" w:ascii="Arial" w:hAnsi="Arial"/>
          <w:b/>
          <w:bCs/>
          <w:caps/>
          <w:strike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ab/>
      </w:r>
      <w:r>
        <w:rPr>
          <w:rFonts w:cs="Arial" w:ascii="Arial" w:hAnsi="Arial"/>
          <w:b/>
          <w:i/>
          <w:u w:val="single"/>
        </w:rPr>
        <w:t xml:space="preserve">Etap podstawowy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rejestrowanie w systemie informatycznym udostępnionym przez Narodowy Fundusz Zdrowia, z jednoczesną weryfikacją kwalifikacji do objęcia programem kobiety, która zgłosi się do programu (przy rejestracji należy poinformować świadczeniobiorcę, iż wskazane jest aby przyniósł zdjęcia mammograficzne </w:t>
        <w:br/>
        <w:t>z poprzednich rund skryningu w celu porównania)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przeprowadzenie wywiadu i wypełnienie ankiety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trike/>
          <w:szCs w:val="24"/>
        </w:rPr>
      </w:pPr>
      <w:r>
        <w:rPr>
          <w:rFonts w:cs="Arial" w:ascii="Arial" w:hAnsi="Arial"/>
          <w:szCs w:val="24"/>
        </w:rPr>
        <w:t xml:space="preserve">wykonanie badania mammograficznego: 2 x 2 zdjęcia mammograficzne wraz </w:t>
        <w:br/>
        <w:t xml:space="preserve">z opisem, sporządzenie Karty badania mammograficznego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</w:t>
      </w:r>
      <w:r>
        <w:rPr>
          <w:rFonts w:cs="Arial" w:ascii="Arial" w:hAnsi="Arial"/>
          <w:szCs w:val="24"/>
        </w:rPr>
        <w:t xml:space="preserve">; 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jęcie decyzji dotyczącej dalszego postępowania w zależności od wyniku badania potwierdzone pisemnie, zgodnie z wzorem określonym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 (</w:t>
      </w:r>
      <w:r>
        <w:rPr>
          <w:rFonts w:cs="Arial" w:ascii="Arial" w:hAnsi="Arial"/>
          <w:bCs/>
          <w:iCs/>
          <w:szCs w:val="24"/>
          <w:u w:val="single"/>
        </w:rPr>
        <w:t xml:space="preserve">w przypadku konieczności skierowania </w:t>
      </w:r>
      <w:r>
        <w:rPr>
          <w:rFonts w:cs="Arial" w:ascii="Arial" w:hAnsi="Arial"/>
          <w:szCs w:val="24"/>
          <w:u w:val="single"/>
        </w:rPr>
        <w:t>świadczeniobiorcy</w:t>
      </w:r>
      <w:r>
        <w:rPr>
          <w:rFonts w:cs="Arial" w:ascii="Arial" w:hAnsi="Arial"/>
          <w:bCs/>
          <w:iCs/>
          <w:szCs w:val="24"/>
          <w:u w:val="single"/>
        </w:rPr>
        <w:t xml:space="preserve"> do etapu pogłębionej diagnostyki, kierujący zobowiązany jest udzielić informacji o wszystkich świadczeniodawcach realizujących ten etap programu w województwie oraz przekazać świadczeniobiorcy oprócz opisu także zdjęcie;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yb wydawania wyników badań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idłowy wynik badania z zaleceniami co do dalszego postępowania</w:t>
      </w:r>
      <w:r>
        <w:rPr>
          <w:rFonts w:cs="Arial" w:ascii="Arial" w:hAnsi="Arial"/>
          <w:color w:val="0070C0"/>
          <w:szCs w:val="24"/>
        </w:rPr>
        <w:t xml:space="preserve"> </w:t>
      </w:r>
      <w:r>
        <w:rPr>
          <w:rFonts w:cs="Arial" w:ascii="Arial" w:hAnsi="Arial"/>
          <w:szCs w:val="24"/>
        </w:rPr>
        <w:t>może być przekazany za pośrednictwem poczty na adres świadczeniobiorcy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/>
      </w:pPr>
      <w:r>
        <w:rPr>
          <w:rFonts w:cs="Arial" w:ascii="Arial" w:hAnsi="Arial"/>
          <w:szCs w:val="24"/>
        </w:rPr>
        <w:t>w przypadku nieprawidłowego wyniku badania informuje się (pisemnie lub telefonicznie) świadczeniobiorcę o konieczności dalszej diagnostyki i w porozumieniu z nim przekazuje się całą dokumentację badania (w tym odpowiednie skierowania do dalszej diagnostyki lub leczenia) świadczeniobiorcy lub bezpośrednio do ośrodka pogłębionej diagnostyki wybranego przez świadczeniobiorcę, odnotowując to w dokumentacji medycznej,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31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nieprawidłowego wyniku badania i braku możliwości skontaktowania się ze świadczeniobiorcą wysyła się kopię dokumentacji świadczeniobiorcy do lekarza  podstawowej opieki zdrowotnej, do którego złożył deklarację, z prośbą o dołączenie do karty choroby świadczeniobiorcy i bezpośrednią interwencję w miejscu zamieszkania (informację o przynależności świadczeniobiorcy do lekarza podstawowej opieki zdrowotnej można uzyskać z </w:t>
      </w:r>
      <w:r>
        <w:rPr>
          <w:rFonts w:cs="Arial" w:ascii="Arial" w:hAnsi="Arial"/>
          <w:bCs/>
          <w:iCs/>
          <w:szCs w:val="24"/>
        </w:rPr>
        <w:t xml:space="preserve">systemu informatycznego udostępnionego przez Narodowy Fundusz Zdrowia </w:t>
      </w:r>
      <w:r>
        <w:rPr>
          <w:rFonts w:cs="Arial" w:ascii="Arial" w:hAnsi="Arial"/>
          <w:szCs w:val="24"/>
        </w:rPr>
        <w:t xml:space="preserve">lub z oddziału wojewódzki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>właściwego dla miejsca zameldowania świadczeniobiorcy.</w:t>
      </w:r>
    </w:p>
    <w:p>
      <w:pPr>
        <w:pStyle w:val="TextBodyIndent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rada lekarska, stanowiąca cykl zdarzeń, </w:t>
      </w:r>
      <w:r>
        <w:rPr>
          <w:rFonts w:cs="Arial" w:ascii="Arial" w:hAnsi="Arial"/>
          <w:szCs w:val="24"/>
          <w:u w:val="single"/>
        </w:rPr>
        <w:t>(przeprowadzona zgodnie z zakresem i zasadami określonymi w załączniku do rozporządzenia, lp. 3)</w:t>
      </w:r>
      <w:r>
        <w:rPr>
          <w:rFonts w:cs="Arial" w:ascii="Arial" w:hAnsi="Arial"/>
          <w:szCs w:val="24"/>
        </w:rPr>
        <w:t xml:space="preserve">; wyniki badań dokumentowane są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 xml:space="preserve">podjęcie decyzji dotyczącej dalszego postępowania i potwierdzenie jej wystawieniem skierowania na dalszą diagnostykę lub leczenie do świadczeniodawcy posiadającego umowę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>w odpowiednich dla schorzenia rodzajach świadczeń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 przypadku potwierdzenia nowotworu złośliwego – wystawienie karty  diagnostyki i leczenia onkologicznego, w celu realizacji „diagnostyki pogłębionej z zakresu nowotworów piersi”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wadzenie </w:t>
      </w:r>
      <w:r>
        <w:rPr>
          <w:rFonts w:cs="Arial" w:ascii="Arial" w:hAnsi="Arial"/>
          <w:bCs/>
          <w:iCs/>
          <w:szCs w:val="24"/>
        </w:rPr>
        <w:t>elektronicznej sprawozdawczości w zakresie</w:t>
      </w:r>
      <w:r>
        <w:rPr>
          <w:rFonts w:cs="Arial" w:ascii="Arial" w:hAnsi="Arial"/>
          <w:bCs/>
          <w:iCs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badanych kobiet i wyników badań w </w:t>
      </w:r>
      <w:r>
        <w:rPr>
          <w:rFonts w:cs="Arial" w:ascii="Arial" w:hAnsi="Arial"/>
          <w:bCs/>
          <w:iCs/>
          <w:szCs w:val="24"/>
        </w:rPr>
        <w:t>systemie informatycznym udostępnionym przez Narodowy Fundusz Zdrowia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trakcie porady w etapie pogłębionej diagnostyki, lekarz w zależności od wskazań medycznych decyduje, które z dostępnych w ramach programu procedur należy wykonać w celu postawienia ostatecznego rozpoznania.</w:t>
        <w:tab/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W ramach etapu pogłębionej diagnostyki świadczeniodawca obowiązany jest wykonać wszystkie niezbędne diagnostycznie procedury (w ramach jednej umowy - zgodnie z katalogiem świadczeń) i po ich zakończeniu możliwe jest rozliczenie kompleksowego świadczenia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biety, u których rozpoznano raka piersi </w:t>
      </w:r>
      <w:r>
        <w:rPr>
          <w:rFonts w:cs="Arial" w:ascii="Arial" w:hAnsi="Arial"/>
          <w:szCs w:val="24"/>
          <w:u w:val="single"/>
        </w:rPr>
        <w:t>lub inne schorzenia wymagające leczenia specjalistycznego</w:t>
      </w:r>
      <w:r>
        <w:rPr>
          <w:rFonts w:cs="Arial" w:ascii="Arial" w:hAnsi="Arial"/>
          <w:szCs w:val="24"/>
        </w:rPr>
        <w:t xml:space="preserve"> zostają skierowane (poza programem) na dalsze badania diagnostyczne lub leczenie do świadczeniodawców posiadających z </w:t>
      </w:r>
      <w:r>
        <w:rPr>
          <w:rFonts w:cs="Arial" w:ascii="Arial" w:hAnsi="Arial"/>
          <w:bCs/>
          <w:iCs/>
          <w:szCs w:val="24"/>
        </w:rPr>
        <w:t xml:space="preserve">Narodowym Funduszem Zdrowia </w:t>
      </w:r>
      <w:r>
        <w:rPr>
          <w:rFonts w:cs="Arial" w:ascii="Arial" w:hAnsi="Arial"/>
          <w:szCs w:val="24"/>
        </w:rPr>
        <w:t xml:space="preserve">umowy w odpowiednich rodzajach świadczeń. </w:t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wiadczeniodawca wykonujący biopsję w ramach etapu pogłębionej diagnostyki obowiązany jest wypożyczać preparat na prośbę świadczeniodawcy prowadzącego dalszą diagnostykę lub leczenie świadczeniobiorcy. </w:t>
      </w:r>
    </w:p>
    <w:p>
      <w:pPr>
        <w:pStyle w:val="Tekstpodstawowy2"/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"/>
        <w:ind w:left="360" w:hanging="36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>8. Wskaźniki monitorowania oczekiwanych efektów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zgłaszalność na badania:</w:t>
      </w:r>
    </w:p>
    <w:p>
      <w:pPr>
        <w:pStyle w:val="Tekstpodstawowy2"/>
        <w:ind w:left="360" w:hanging="0"/>
        <w:rPr/>
      </w:pPr>
      <w:r>
        <w:rPr>
          <w:rFonts w:cs="Arial" w:ascii="Arial" w:hAnsi="Arial"/>
          <w:szCs w:val="24"/>
        </w:rPr>
        <w:t>a) liczba kobiet w populacji określonej programem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liczba kobiet, do których wysłano imienne zaproszenia,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liczba kobiet, które zgłosiły się do programu po otrzymaniu zaproszenia, </w:t>
      </w:r>
    </w:p>
    <w:p>
      <w:pPr>
        <w:pStyle w:val="Tekstpodstawowy2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liczba kobiet, które zostały poinformowane przez lekarza podstawowej opieki zdrowotnej o konieczności wykonania badania mammograficznego;</w:t>
      </w:r>
    </w:p>
    <w:p>
      <w:pPr>
        <w:pStyle w:val="Tekstpodstawowy2"/>
        <w:rPr/>
      </w:pPr>
      <w:r>
        <w:rPr>
          <w:rFonts w:cs="Arial" w:ascii="Arial" w:hAnsi="Arial"/>
          <w:szCs w:val="24"/>
        </w:rPr>
        <w:t>2) efekty badań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Cs w:val="24"/>
        </w:rPr>
        <w:t xml:space="preserve">liczba kobiet, u których wykonano badanie mammograficzne, 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 mammograficznego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nieprawidłowym wynikiem badania wymagających dalszej diagnostyki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badań mammograficznych wymagających powtórzenia ze względu na błędy techniczne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dodatnim wynikiem badania mammograficznego, u których wykonano dalsza diagnostykę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 z prawidłowym wynikiem badania, u których wskazane jest ponowne badanie po 12 miesiącach,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czba kobiet, u których rozpoznano raka piersi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426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kobiet z dodatnim wynikiem badania mammograficznego skierowanych </w:t>
        <w:br/>
        <w:t>do etapu badań pogłębionych, które zgłosiły się do dalszej diagnostyki powinien wynosić co najmniej 90 % (Monitorowanie tego parametru można prowadzić w oparciu o dostępny dla oddziałów wojewódzkich Funduszu w Systemie Informatycznym Monitorowania Profilaktyki widok ekranu: Mammografia – Realizacja zaleceń);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dsetek powtórnych wezwań do badania, tzw. „recall rate”, </w:t>
      </w:r>
      <w:r>
        <w:rPr>
          <w:rFonts w:cs="Arial" w:ascii="Arial" w:hAnsi="Arial"/>
          <w:b/>
          <w:szCs w:val="24"/>
        </w:rPr>
        <w:t xml:space="preserve">oczekiwaną wartością „recall rate” jest 5 % </w:t>
      </w:r>
      <w:r>
        <w:rPr>
          <w:rFonts w:cs="Arial" w:ascii="Arial" w:hAnsi="Arial"/>
          <w:szCs w:val="24"/>
        </w:rPr>
        <w:t>(Monitorowanie „współczynnika „recall rate”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można prowadzić w oparciu o dostępny dla oddziałów wojewódzkich Funduszu w Systemie Informatycznym Monitorowania Profilaktyki widok ekranu: Mammografia – wykonania - podział na zalecenia).</w:t>
      </w:r>
    </w:p>
    <w:p>
      <w:pPr>
        <w:pStyle w:val="Tekstpodstawowy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ddział Funduszu monitoruje te parametry nie rzadziej niż co 6 miesięcy</w:t>
      </w:r>
      <w:r>
        <w:rPr>
          <w:rFonts w:cs="Arial" w:ascii="Arial" w:hAnsi="Arial"/>
          <w:b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Część B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celu realizacji programu świadczeniodawca zobowiązany jest do uzyskania </w:t>
        <w:br/>
        <w:t xml:space="preserve">od świadczeniobiorcy udokumentowanej zgody, która zapewni możliwość przekazywania w uzasadnionych przypadkach informacji (w szczególności wyników badań, wezwania po odbiór wyników badań) bezpośrednio z systemu informatycznego </w:t>
      </w:r>
      <w:r>
        <w:rPr>
          <w:rFonts w:cs="Arial" w:ascii="Arial" w:hAnsi="Arial"/>
          <w:bCs/>
          <w:iCs/>
          <w:szCs w:val="24"/>
        </w:rPr>
        <w:t xml:space="preserve">Narodowego Funduszu Zdrowia </w:t>
      </w:r>
      <w:r>
        <w:rPr>
          <w:rFonts w:cs="Arial" w:ascii="Arial" w:hAnsi="Arial"/>
          <w:szCs w:val="24"/>
        </w:rPr>
        <w:t xml:space="preserve"> lub przez koordynatora programu.</w:t>
      </w:r>
    </w:p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Wzór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e-mail: …………………………………….. (nieobowiązkowe)</w:t>
      </w:r>
    </w:p>
    <w:p>
      <w:pPr>
        <w:pStyle w:val="TextBodyIndent"/>
        <w:ind w:left="0" w:hanging="0"/>
        <w:jc w:val="both"/>
        <w:rPr>
          <w:rFonts w:ascii="Arial" w:hAnsi="Arial" w:cs="Arial"/>
          <w:strike/>
          <w:sz w:val="22"/>
        </w:rPr>
      </w:pPr>
      <w:r>
        <w:rPr>
          <w:rFonts w:cs="Arial" w:ascii="Arial" w:hAnsi="Arial"/>
          <w:sz w:val="22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(Dz.Urz.UE.L Nr 119, str. 1) oraz ustawy z 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  <w:sz w:val="22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</w:t>
      </w:r>
      <w:r>
        <w:rPr>
          <w:rFonts w:cs="Arial" w:ascii="Arial" w:hAnsi="Arial"/>
          <w:sz w:val="18"/>
        </w:rPr>
        <w:t>..</w:t>
        <w:tab/>
        <w:t xml:space="preserve">                                                    </w:t>
        <w:tab/>
        <w:tab/>
        <w:t xml:space="preserve">    …………...........................................</w:t>
      </w:r>
    </w:p>
    <w:p>
      <w:pPr>
        <w:pStyle w:val="TextBodyIndent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709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6r.”, Joanna Didkowska, Urszula Wojciechowska, Krzysztof Czaderny, Paweł Olasek, Agata Ciuba,  , Krajowy Rejestr Nowotworów, Warszawa 2018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>Załącznik nr 4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0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76" w:hanging="312"/>
      </w:pPr>
      <w:rPr>
        <w:dstrike w:val="false"/>
        <w:strike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360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8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8z1">
    <w:name w:val="WW8Num38z1"/>
    <w:qFormat/>
    <w:rPr>
      <w:rFonts w:ascii="Arial" w:hAnsi="Arial" w:eastAsia="Times New Roman" w:cs="Arial"/>
      <w:strike w:val="false"/>
      <w:dstrike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Century Schoolbook" w:hAnsi="Century Schoolbook" w:cs="Century Schoolbook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ind w:firstLine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ind w:left="284" w:hanging="284"/>
    </w:pPr>
    <w:rPr>
      <w:rFonts w:ascii="Century Schoolbook" w:hAnsi="Century Schoolbook" w:cs="Century Schoolboo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Jablonska</dc:creator>
  <dc:description/>
  <cp:keywords/>
  <dc:language>en-US</dc:language>
  <cp:lastModifiedBy>Jabłońska Adriana</cp:lastModifiedBy>
  <cp:lastPrinted>2013-12-13T10:10:00Z</cp:lastPrinted>
  <dcterms:modified xsi:type="dcterms:W3CDTF">2019-05-22T13:00:00Z</dcterms:modified>
  <cp:revision>53</cp:revision>
  <dc:subject/>
  <dc:title>Załącznik do zarządzenia Prezesa Funduszu nr </dc:title>
</cp:coreProperties>
</file>