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66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 11 czerwca 2019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zmiany zarządzenia zmieniającego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59/2019/DGL Prezesa Narodowego Funduszu Zdrowia z dnia 4 czerwca 2019 r. zmieniającym zarządzenie w sprawie określenia warunków zawierania i realizacji umów w rodzaju leczenie szpitalne w zakresie programy lekowe, załącznik nr 4 do zarządzenia otrzymuje brzmienie określone w załączniku do niniejszego zarządzenia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 xml:space="preserve">PREZES 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, 2192 i 2429 oraz z 2019 r. poz. 60, 303, 399,  447, 730 i 7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6:00Z</dcterms:created>
  <dc:creator>NFZ</dc:creator>
  <dc:description/>
  <dc:language>en-US</dc:language>
  <cp:lastModifiedBy>Grzybowski Paweł</cp:lastModifiedBy>
  <cp:lastPrinted>2019-06-12T11:17:00Z</cp:lastPrinted>
  <dcterms:modified xsi:type="dcterms:W3CDTF">2019-06-12T09:17:00Z</dcterms:modified>
  <cp:revision>6</cp:revision>
  <dc:subject/>
  <dc:title/>
</cp:coreProperties>
</file>