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8 r. poz. 1510, z późn. zm.),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75/2018/DGL Prezesa Narodowego Funduszu Zdrowia z dnia 31 lipca 2018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30 kwietnia 2019 r. w sprawie wykazu refundowanych leków, środków spożywczych specjalnego przeznaczenia żywieniowego oraz wyrobów medycznych na dzień 1 maja 2019 r. (Dz. Urz. Min. Zdr. poz. 38), wydanego na podstawie art. 37 ust. 1 ustawy z dnia 12 maja 2011 r. o refundacji leków, środków spożywczych specjalnego przeznaczenia żywieniowego oraz wyrobów medycznych (Dz. U. z 2017 r. poz. 1844, z późn. zm.), zwanej dalej „ustawą o refundacji, a także z konieczności wprowadzenia innych zmian merytoryczn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dotyczą w szczególności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nowego brzmienia § 28 ust. 3, zgodnie z uwagą Mazowieckiego Oddziału Wojewódzkiego NFZ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0"/>
          <w:numId w:val="11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018 – etanerceptum – GTIN: 08809593170983, 08809593170969, 08809593170976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117 – anakinra – GTIN: 07350031442090,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19 – everolimusum – GTIN: 05909991372538, 05909991372545, 05909991372514, 05909991372521,</w:t>
      </w:r>
    </w:p>
    <w:p>
      <w:pPr>
        <w:pStyle w:val="Normal"/>
        <w:numPr>
          <w:ilvl w:val="0"/>
          <w:numId w:val="11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usunięciu kodów GTIN dla substancji czynnych: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08 – bosentanum – GTIN: 07640161080027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5.08.09.0000018 – etanerceptum – GTIN: 05713219479288, 05713219479295, 05713219503747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 xml:space="preserve">5.08.09.0000032 – immunoglobulinum humanum – GTIN: 05909990797899, 05909990836055, 05909990836062, 05909990836079,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17 – anakinra – GTIN: 07350031440300,</w:t>
      </w:r>
    </w:p>
    <w:p>
      <w:pPr>
        <w:pStyle w:val="Normal"/>
        <w:numPr>
          <w:ilvl w:val="0"/>
          <w:numId w:val="11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u 5.08.09.0000097 – symeprevirum – GTIN: 05909991142360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ie wymagań w zakresie organizacji udzielania świadczeń dla programu lekowego B.41 Leczenie zespołu Prader – Willi polegającej na dodaniu oddziału chorób wewnętrznych o profilu endokrynologii, zgodnie z uwagmi Mazowieckiego Oddziału Wojewódzkiego NFZ  oraz Podkarpackiego Oddziału Wojewódzkiego NF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korekcie omyłki pisarskiej w zakresie organizacji udzielania świadczeń dla programów lekowych B.57 Leczenie spastyczności kończyny górnej po udarze mózgu z użyciem toksyny botulinowej typu A oraz B.83 Leczenie spastyczności kończyny dolnej po udarze mózgu z użyciem toksyny botulinowej typu A,  z 4306 poradnia rehabilitacji neurologicznej na 4306 oddział rehabilitacji neurologiczn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zmianie wymagań dla programu lekowego B.98 Leczenie pediatrycznych chorych na pierwotną małopłytkowość immunologiczną polegającej na wykreśleniu oddziału pediatrycznego o profilu hematologii i onkologii dziecięcej oraz doprecyzowaniu w tym zakresie wymagań w sekcji „pozostałe”, zgodnie z uwagą Mazowieckiego Oddziału Wojewódzkiego NF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gramie lekowym B.103 Leczenie przewlekłej białaczki limfocytowej wenetoklaksem zmiany nazwy sekcji z „dodatkowo” na „pozostałe”, zgodnie z uwagą Mazowieckiego Oddziału Wojewódzkiego NFZ;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4 do zarządzenia, określającego Wykaz programów lekowych i polegają na usunięciu substancji czynnej symeprewir z programu lekowego l</w:t>
      </w:r>
      <w:r>
        <w:rPr>
          <w:rFonts w:cs="Arial" w:ascii="Arial" w:hAnsi="Arial"/>
          <w:bCs/>
        </w:rPr>
        <w:t>eczenia przewlekłego wirusowego zapalenia wątroby typu C, zgodnie ze zmianami wprowadzonymi obwieszczeniem refundacyjnym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łącznika nr 5 do zarządzenia, określającego Katalog współczynników korygujących stosowanych w programach lekowych i polegają n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niesieniu współczynników korygujących dla substancji czynnych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08.09.0000015 – entekavirum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08.09.0000060 – tenofoviri disoproxilu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mniejszeniu wartości progu kosztowego rozliczenia substancji czynnej uprawniającego do zastosowania współczynnika korygującego dla substancji czynnych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</w:rPr>
        <w:t>5.08.09.0000033 – infliximabum z 8,5 zł/mg na 7,0 zł/mg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</w:rPr>
        <w:t>5.08.09.0000018 – etanerceptum z 7,5 zł/mg na 6,0 zł/m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zwiększeniu wartości współczynnika korygującego dla substancji czynnej 5.08.09.0000065 - trastuzumabum (postać dożylna) z 1,5 na 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godnie z uwagą Mazowieckiego Oddziału Wojewódzkiego NFZ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0 do zarządzenia, określającego Zakres działania zespołu koordynacyjnego odpowiedzialnego za kwalifikację do leczenia umiarkowanej i ciężkiej postaci łuszczycy plackowatej oraz weryfikację jego skuteczności i polegają na wykreśleniu wzoru wniosku o kwalifikację do leczenia w programie Leczenie umiarkowanej i ciężkiej postaci łuszczycy plackowatej (ICD-10 l.40), zgodnie z uwagą Mazowieckiego Oddziału NFZ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9 do zarządzenia, określającego Zakres działania zespołu koordynacyjnego odpowiedzialnego za kwalifikację do leczenia chorych na rdzeniowy zanik mięśni oraz weryfikację jego skuteczności i polegają na modyfikacji wzoru wniosku o kwalifikację do leczenia w programie leczenie rdzeniowego zaniku mięśni (ICD-10 G12.0, G12.1), zgodnie z wnioskiem Zespołu Koordynacyjnego ds. leczenia chorych na rdzeniowy zanik mięśn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roponuje się wejście w życie regulacji z dniem następującym po dniu podpisania zarządzenia, z mocą od dnia 1 maja 2019  r</w:t>
      </w:r>
      <w:r>
        <w:rPr>
          <w:rFonts w:cs="Arial" w:ascii="Arial" w:hAnsi="Arial"/>
          <w:bCs/>
        </w:rPr>
        <w:t>. z wyjątkiem załącznika nr 5 do zarządzenia, określającego Katalog współczynników korygujących stosowanych w programach lekowych, który wchodzi w życie z dniem 1 lipca 2019 r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W trakcie konsultacji społecznych przeprowadzonych w dniach od 9 do 23 maja 2019 r., do projektu zarządzenia odniosło się 15 podmiotów (w tym 2 oddziały wojewódzkie NFZ), z czego 10 nie zgłosiło uwag. Najważniejsze uwzględnione dotyczą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nowego brzmienia § 28 ust. 3, zgodnie z uwagą Mazowieckiego Oddziału Wojewódzkiego NFZ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 zakresu programów lekowych i polegają na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doprecyzowaniu wymagań w zakresie organizacji udzielania świadczeń dla programu lekowego B.41 Leczenie zespołu Prader – Willi, zgodnie z uwagą Mazowieckiego Oddziału Wojewódzkiego NFZ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zmianie wymagań dla programu lekowego B.98 Leczenie pediatrycznych chorych na pierwotną małopłytkowość immunologiczną polegającej na wykreśleniu oddziału pediatrycznego o profilu hematologii i onkologii dziecięcej oraz doprecyzowaniu w tym zakresie wymagań w sekcji „pozostałe”, zgodnie z uwagą Mazowieckiego Oddziału Wojewódzkiego NFZ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ogramie lekowym B.103 Leczenie przewlekłej białaczki limfocytowej wenetoklaksem zmiany nazwy ostatniej sekcji z „dodatkowo” na „pozostałe”, zgodnie z uwagą Mazowieckiego Oddziału Wojewódzkiego NFZ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określającego Katalog współczynników korygujących stosowanych</w:t>
      </w:r>
      <w:r>
        <w:rPr>
          <w:rFonts w:cs="Arial" w:ascii="Arial" w:hAnsi="Arial"/>
          <w:bCs/>
        </w:rPr>
        <w:t xml:space="preserve"> w programach lekowych i polegają na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niesieniu współczynników korygujących dla substancji czynnych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08.09.0000015 – entekavirum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08.09.0000060 - tenofoviri disoproxilum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mniejszeniu wartości progu kosztowego rozliczenia substancji czynnej uprawniającego do zastosowania współczynnika korygującego dla substancji czynnych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</w:rPr>
        <w:t>5.08.09.0000033 – infliximabum z 8,5 zł/mg na 7,0 zł/mg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</w:rPr>
        <w:t>5.08.09.0000018 – etanerceptum z 7,5 zł/mg na 6,0 zł/mg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bCs/>
        </w:rPr>
        <w:t>zwiększeniu wartości współczynnika korygującego dla substancji czynnej 5.08.09.0000065 - trastuzumabum (postać dożylna) z 1,5 na 2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godnie z uwagą Mazowieckiego Oddziału Wojewódzkiego NFZ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łącznika nr 10 do zarządzenia, określającego Zakres działania zespołu koordynacyjnego odpowiedzialnego za kwalifikację do leczenia umiarkowanej i ciężkiej postaci łuszczycy plackowatej oraz weryfikację jego skuteczności i polegają na wykreśleniu wzoru wniosku o kwalifikację do leczenia w programie Leczenie umiarkowanej i ciężkiej postaci łuszczycy plackowatej (ICD-10 l.40), zgodnie z uwagą Mazowieckiego Oddziału Wojewódzkiego NFZ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16:00Z</dcterms:created>
  <dc:creator>agnieszka.waclawska</dc:creator>
  <dc:description/>
  <cp:keywords/>
  <dc:language>en-US</dc:language>
  <cp:lastModifiedBy>Piątkowska Beata</cp:lastModifiedBy>
  <cp:lastPrinted>2019-05-29T08:54:00Z</cp:lastPrinted>
  <dcterms:modified xsi:type="dcterms:W3CDTF">2019-05-29T06:54:00Z</dcterms:modified>
  <cp:revision>44</cp:revision>
  <dc:subject/>
  <dc:title/>
</cp:coreProperties>
</file>