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e zarządzenie Prezesa Narodowego Funduszu Zdrowia zmieniające zarządzenie w sprawie określenia warunków zawierania i realizacji umów w rodzaju lecznictwo uzdrowiskowe, stanowi wykonanie upoważnienia ustawowego zawartego w art. 146 ust. 1 ustawy z dnia 27 sierpnia 2004 r. o świadczeniach opieki zdrowotnej finansowanych ze środków publicznych (Dz. U. z 2018 r. poz. 1510, z późn. zm.)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Na mocy ww. przepisu Prezes NFZ upoważniony został do określeni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u postępowania w sprawie zawarcia umowy o udzielanie świadczeń opieki zdrowotnej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ych warunków umów o udzielanie świadczeń opieki zdrowotnej obejmujących w szczególności obszar terytorialny, dla którego jest przeprowadzenie postepowanie w sprawie zawarcia umów ze świadczeniodawcami, z uwzględnieniem taryfy świadczeń w przypadku jej ustalenia w danym zakresi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W obecnie obowiązującym stanie prawnym przedmiotem umowy o realizacje świadczeń opieki zdrowotnej w rodzaju lecznictwo uzdrowiskowe są świadczenia gwarantowane wymienione w rozporządzeniu Ministra Zdrowia w sprawie świadczeń </w:t>
      </w:r>
      <w:r>
        <w:rPr>
          <w:rFonts w:cs="Arial" w:ascii="Arial" w:hAnsi="Arial"/>
          <w:color w:val="000000"/>
          <w:sz w:val="24"/>
          <w:szCs w:val="24"/>
        </w:rPr>
        <w:t>gwarantowanych z zakresu lecznictwa uzdrowiskoweg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miany w zarządzeniu</w:t>
      </w:r>
      <w:r>
        <w:rPr>
          <w:rFonts w:cs="Arial" w:ascii="Arial" w:hAnsi="Arial"/>
          <w:sz w:val="24"/>
          <w:szCs w:val="24"/>
        </w:rPr>
        <w:t xml:space="preserve"> Nr 63/2016/DSM Prezesa Narodowego Funduszu Zdrowia z dnia 29 czerwca 2016 r. w sprawie określenia warunków zawierania i realizacji umów w rodzaju lecznictwo uzdrowiskowe (w brzmieniu wynikającym z zarządzenia Nr 13/2018/BP Prezesa Narodowego Funduszu Zdrowia z dnia 22 lutego 2018 r.),</w:t>
      </w:r>
      <w:r>
        <w:rPr>
          <w:rFonts w:cs="Arial" w:ascii="Arial" w:hAnsi="Arial"/>
          <w:color w:val="000000"/>
          <w:sz w:val="24"/>
          <w:szCs w:val="24"/>
        </w:rPr>
        <w:t xml:space="preserve"> mają w szczególności na celu ujednolicenie przepisów załącznika nr 2 do zarządzenia określającego wzór umowy o udzielanie świadczeń opieki zdrowotnej - lecznictwo uzdrowiskowe, z uwagi, iż w 2018 r. wzór tej umowy zmieniany był wielokrotnie (tj. zarządzeniem nr 81/2018/DSOZ Prezesa Narodowego Funduszu Zdrowia z dnia 14 sierpnia 2018 r., zarządzeniem nr  88/2018/DSOZ Prezesa Narodowego Funduszu Zdrowia z dnia 23 sierpnia 2018 r. w sprawie warunków wypłaty należności i rozliczania środków finansowych przekazanych na pokrycie kosztów wzrostu wynagrodzeń lekarzy, który następnie był zmieniony zarządzeniem 114/2018/DSOZ Prezesa Narodowego Funduszu Zdrowia z dnia 31 października 2018 r.)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ednocześnie wejście w życie z dniem 1 czerwca 2019 r. przepisów ustawy z dnia 21 lutego 2019 r. o zmianie ustawy o świadczeniach opieki zdrowotnej finansowanych ze środków publicznych oraz niektórych innych ustaw (Dz. U. poz. 399), powoduje konieczność dokonania zmiany w § 2 ust. 7 ww. załącznika nr 2 do zarządzenia poprzez wykreślenie w zdaniu drugim ww. jednostki redakcyjnej wyrazu „Oddział”, w wyniku którego przepis otrzymał brzmienie: </w:t>
      </w:r>
      <w:r>
        <w:rPr>
          <w:rFonts w:cs="Arial" w:ascii="Arial" w:hAnsi="Arial"/>
          <w:i/>
          <w:color w:val="000000"/>
          <w:sz w:val="24"/>
          <w:szCs w:val="24"/>
        </w:rPr>
        <w:t>7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Fundusz informuje Świadczeniodawcę o rozpoczęciu i zakończeniu kontroli podwykonawcy oraz jej wynikach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 uwagi, iż dokonywane zmiany zarządzenia mają charakter porządkowy to tym samym projekt zarządzenia nie wymaga przeprowadzenia określonych konsultacj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08"/>
        <w:tab w:val="left" w:pos="0" w:leader="none"/>
        <w:tab w:val="left" w:pos="426" w:leader="none"/>
        <w:tab w:val="left" w:pos="1440" w:leader="none"/>
      </w:tabs>
      <w:spacing w:lineRule="auto" w:line="360"/>
      <w:ind w:left="1440" w:hanging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60" w:after="0"/>
      <w:ind w:left="720" w:hanging="72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strike w:val="false"/>
      <w:dstrike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/>
  </w:style>
  <w:style w:type="character" w:styleId="Teksttreci2">
    <w:name w:val="Tekst treści (2)_"/>
    <w:qFormat/>
    <w:rPr>
      <w:rFonts w:ascii="Tahoma" w:hAnsi="Tahoma" w:eastAsia="Tahoma" w:cs="Tahoma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shd w:fill="FFFFFF" w:val="clear"/>
      <w:spacing w:lineRule="exact" w:line="264" w:before="120" w:after="0"/>
      <w:jc w:val="both"/>
    </w:pPr>
    <w:rPr>
      <w:rFonts w:ascii="Tahoma" w:hAnsi="Tahoma" w:eastAsia="Tahoma" w:cs="Tahoma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16:00Z</dcterms:created>
  <dc:creator>NFZ</dc:creator>
  <dc:description/>
  <dc:language>en-US</dc:language>
  <cp:lastModifiedBy>Grzybowski Paweł</cp:lastModifiedBy>
  <cp:lastPrinted>2019-05-08T10:00:00Z</cp:lastPrinted>
  <dcterms:modified xsi:type="dcterms:W3CDTF">2019-05-08T08:00:00Z</dcterms:modified>
  <cp:revision>10</cp:revision>
  <dc:subject/>
  <dc:title>Zarządzenie Nr …</dc:title>
</cp:coreProperties>
</file>