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773"/>
        <w:gridCol w:w="9573"/>
        <w:gridCol w:w="1848"/>
      </w:tblGrid>
      <w:tr>
        <w:trPr>
          <w:trHeight w:val="69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</w:tr>
      <w:tr>
        <w:trPr>
          <w:trHeight w:val="3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rekombinowa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cawirem, lub tenofowir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70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92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665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adjuwantowego raka piersi lub leczenia zaawansowanego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7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72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19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3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, aktywnej postaci zesztywniającego zapalenia stawów kręgosłupa (ZZSK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43,7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14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10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pornego lub nawrotowego szpiczaka mnogi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26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żołądk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ipilim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56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Gaucher'a typu 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z zastosowaniem afatynibu i nintedani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92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 656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4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 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75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61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 pacjentów dorosłych z zastosowaniem immunoglobuliny ludzkiej normalnej podawanej z rekombinowaną hialuronidazą ludzk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0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046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31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</w:tr>
      <w:tr>
        <w:trPr>
          <w:trHeight w:val="7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ytuksymabem ciężkiej pęcherzycy opornej na immunosupresj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433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łoniaków złośliw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528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021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7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8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akromegalii pasyreotyd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88,00</w:t>
            </w:r>
          </w:p>
        </w:tc>
      </w:tr>
      <w:tr>
        <w:trPr>
          <w:trHeight w:val="5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</w:tr>
      <w:tr>
        <w:trPr>
          <w:trHeight w:val="5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16,0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4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adjuwant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8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579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6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5,00</w:t>
            </w:r>
          </w:p>
        </w:tc>
      </w:tr>
      <w:tr>
        <w:trPr>
          <w:trHeight w:val="5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w skojarzeniu z radioterapią w miejscowo zaawansowanej chorobie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03,00</w:t>
            </w:r>
          </w:p>
        </w:tc>
      </w:tr>
      <w:tr>
        <w:trPr>
          <w:trHeight w:val="6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w skojarzeniu z radioterapią w miejscowo zaawansowanej chorobie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7,00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,00</w:t>
            </w:r>
          </w:p>
        </w:tc>
      </w:tr>
      <w:tr>
        <w:trPr>
          <w:trHeight w:val="5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hipercholesterolemii rodzin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2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zewlekłej białaczki limfocytowej wenetoklaks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4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zewlekłej białaczki limfocytowej wenetoklaks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9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2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05:00Z</dcterms:created>
  <dc:creator>NFZ</dc:creator>
  <dc:description/>
  <dc:language>en-US</dc:language>
  <cp:lastModifiedBy>Grzybowski Paweł</cp:lastModifiedBy>
  <cp:lastPrinted>2019-03-15T09:02:00Z</cp:lastPrinted>
  <dcterms:modified xsi:type="dcterms:W3CDTF">2019-03-15T08:03:00Z</dcterms:modified>
  <cp:revision>35</cp:revision>
  <dc:subject/>
  <dc:title>Załącznik nr   7   do zarządzenia Nr…</dc:title>
</cp:coreProperties>
</file>