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spacing w:lineRule="auto" w:line="360" w:before="0" w:after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 stanowi realizację upoważnienia ustawowego zawartego w art. 146 ust.1 ustawy z dnia 27 sierpnia 2004 r. o świadczeniach opieki zdrowotnej finansowanych ze środków publicznych (Dz. U. z 2018 r. poz. 1510, z późn. zm.), zwanej dalej „ustawą o świadczeniach”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y wprowadzone niniejszym zarządzeniem do zarządzenia Nr 75/2018/DGL Prezesa Narodowego Funduszu Zdrowia z dnia 31 lipca 2018 r.  w sprawie określenia warunków zawierania i realizacji umów w rodzaju leczenie szpitalne </w:t>
        <w:br/>
        <w:t>w zakresie programy lekowe wynikają z konieczności dostosowania przepisów zarządzenia do aktualnego stanu faktycznego w zakresie refundacji leków stosowanych w programach lekowych, tj. do obwieszczenia Ministra Zdrowia z dnia 27 lutego 2019 r. w sprawie wykazu refundowanych leków, środków spożywczych specjalnego przeznaczenia żywieniowego oraz wyrobów medycznych na dzień 1 marca 2019 r. (Dz. Urz. Min. Zdr. poz. 19), wydanego na podstawie art. 37 ust. 1 ustawy z dnia 12 maja 2011 r. o refundacji leków, środków spożywczych specjalnego przeznaczenia żywieniowego oraz wyrobów medycznych (Dz. U. z 2017 r. poz. 1844, z późn. zm.), zwanej dalej „ustawą o refundacji, a także z konieczności wprowadzenia innych zmian merytorycznych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te dotyczą w szczególnośc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y 13-znakowych kodów EAN na 14-znakowe kody GTIN zgodnie z obwieszczeniem refundacyjnym;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dania nowego brzmienia § 8 pkt 4, </w:t>
      </w:r>
      <w:r>
        <w:rPr>
          <w:rFonts w:cs="Arial" w:ascii="Arial" w:hAnsi="Arial"/>
          <w:szCs w:val="22"/>
        </w:rPr>
        <w:t xml:space="preserve">§ 9 ust. 2, § 18 </w:t>
      </w:r>
      <w:r>
        <w:rPr>
          <w:rFonts w:cs="Arial" w:ascii="Arial" w:hAnsi="Arial"/>
        </w:rPr>
        <w:t xml:space="preserve"> w związku z dodaniem do obwieszczenia refundacyjnego programu lekowego leczenia chorych na zaawansowanego raka podstawnokomórkowego skóry wismodegibem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>załącznika nr 1k do zarządzenia, określającego Katalog świadczeń i zakresów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i polegają na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niu kodu zakresu 03.0000.388.02 - Leczenie chorych na zaawansowanego raka podstawnokomórkowego skóry wismodegibem, zgodnie ze zmianami wprowadzonymi w obwieszczeniu refundacyjnym,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niu świadczenia 5.08.07.0000025 -  hospitalizacja związana z podaniem nusinersenu w znieczuleniu ogólnym lub pod kontrolą tomografii komputerowej, w związku z uwagą zgłoszoną przez Konsultanta Krajowego w dziedzinie neurologii,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ie nazwy świadczenia 5.08.07.0000024 z „hospitalizacja związana z podaniem nusinersenu w znieczuleniu ogólnym lub w znieczuleniu ogólnym pod kontrolą tomografii komputerowej” na „hospitalizacja związana z podaniem nusinersenu w znieczuleniu ogólnym i pod kontrolą tomografii komputerowej”, w związku z uwagą zgłoszoną przez Konsultanta Krajowego w dziedzinie neurologii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ie wyceny świadczenia 5.08.07.0000024 z 800 zł na 900 zł, w związku z uwagą zgłoszoną przez Konsultanta Krajowego w dziedzinie neurologi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 nr 1l do zarządzenia, określającego Katalog ryczałtów za diagnostykę w programach lekowych i polegają na dodaniu produktu rozliczeniowego 5.08.08.0000097- Diagnostyka w programie leczenia chorych na zaawansowanego raka podstawnokomórkowego skóry wismodegibem, zgodnie ze zmianami wprowadzonymi w obwieszczeniu refundacyjnym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>załącznika nr 1m do zarządzenia, określającego Katalog leków refundowanych stosowanych w programach lekowych i polegają na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kodu 5.08.09.0000121 – wismodegibum – GTIN: 05902768001020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dodaniu kodów GTIN dla substancji czynnych:</w:t>
      </w:r>
    </w:p>
    <w:p>
      <w:pPr>
        <w:pStyle w:val="Normal"/>
        <w:numPr>
          <w:ilvl w:val="3"/>
          <w:numId w:val="5"/>
        </w:numPr>
        <w:spacing w:lineRule="auto" w:line="360"/>
        <w:ind w:left="1418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08.09.0000001 – adalimumabum – GTIN: 08715131019761, 08715131019808, 08715131019792, 08715131019754, 08715131019747, 07613421020880, 07613421020897,</w:t>
      </w:r>
    </w:p>
    <w:p>
      <w:pPr>
        <w:pStyle w:val="Normal"/>
        <w:numPr>
          <w:ilvl w:val="3"/>
          <w:numId w:val="5"/>
        </w:numPr>
        <w:spacing w:lineRule="auto" w:line="360"/>
        <w:ind w:left="1418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08.09.0000015  – entekavirum – GTIN: 05909991369576, 05909991369590,</w:t>
      </w:r>
    </w:p>
    <w:p>
      <w:pPr>
        <w:pStyle w:val="Normal"/>
        <w:numPr>
          <w:ilvl w:val="3"/>
          <w:numId w:val="5"/>
        </w:numPr>
        <w:spacing w:lineRule="auto" w:line="360"/>
        <w:ind w:left="1418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08.09.0000019 – everolimusum – GTIN: 05909991383596, 05909991383480, 05909991383565,</w:t>
      </w:r>
    </w:p>
    <w:p>
      <w:pPr>
        <w:pStyle w:val="Normal"/>
        <w:numPr>
          <w:ilvl w:val="3"/>
          <w:numId w:val="5"/>
        </w:numPr>
        <w:spacing w:lineRule="auto" w:line="360"/>
        <w:ind w:left="1418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08.09.0000033 – infliximabum – GTIN: 07613421020903,</w:t>
      </w:r>
    </w:p>
    <w:p>
      <w:pPr>
        <w:pStyle w:val="Normal"/>
        <w:numPr>
          <w:ilvl w:val="3"/>
          <w:numId w:val="5"/>
        </w:numPr>
        <w:spacing w:lineRule="auto" w:line="360"/>
        <w:ind w:left="1418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08.09.0000060 – tenofoviri disoproxilum – GTIN: 05909991291457,</w:t>
      </w:r>
    </w:p>
    <w:p>
      <w:pPr>
        <w:pStyle w:val="Normal"/>
        <w:numPr>
          <w:ilvl w:val="3"/>
          <w:numId w:val="5"/>
        </w:numPr>
        <w:spacing w:lineRule="auto" w:line="360"/>
        <w:ind w:left="1418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08.09.0000065 – trastuzumabum – GTIN: 08806238000315, 08809593170006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sunięciu kodów:</w:t>
      </w:r>
    </w:p>
    <w:p>
      <w:pPr>
        <w:pStyle w:val="Normal"/>
        <w:numPr>
          <w:ilvl w:val="3"/>
          <w:numId w:val="7"/>
        </w:numPr>
        <w:spacing w:lineRule="auto" w:line="360"/>
        <w:ind w:left="1418" w:hanging="405"/>
        <w:jc w:val="both"/>
        <w:rPr/>
      </w:pPr>
      <w:r>
        <w:rPr>
          <w:rFonts w:cs="Arial" w:ascii="Arial" w:hAnsi="Arial"/>
          <w:lang w:val="en-US"/>
        </w:rPr>
        <w:t>5.08.09.0000098 – dasabuvirum – EAN: 8054083006499;</w:t>
      </w:r>
    </w:p>
    <w:p>
      <w:pPr>
        <w:pStyle w:val="Normal"/>
        <w:numPr>
          <w:ilvl w:val="3"/>
          <w:numId w:val="7"/>
        </w:numPr>
        <w:spacing w:lineRule="auto" w:line="360"/>
        <w:ind w:left="1418" w:hanging="405"/>
        <w:jc w:val="both"/>
        <w:rPr/>
      </w:pPr>
      <w:r>
        <w:rPr>
          <w:rFonts w:cs="Arial" w:ascii="Arial" w:hAnsi="Arial"/>
          <w:lang w:val="en-US"/>
        </w:rPr>
        <w:t>5.08.09.0000099 – ombitasvirum, paritaprevirum, ritonavirum – EAN: 8054083006888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u kodów EAN dla substancji czynnej 5.08.09.0000032 – immunoglobulinum humanum – EAN: 5909990354412, 5909990756216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w związku ze zmianami wprowadzonymi w obwieszczeniu refundacyjnym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 nr 3 do zarządzenia, określającego Wymagania wobec świadczeniodawców udzielających świadczeń z zakresu programów lekowych i polegają na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precyzowaniu warunków wymaganych wobec świadczeniodawców dla programu lekowego B.6 - Leczenie niedrobnokomórkowego raka płuca, w związku z uwagami Konsultanta Krajowego w dziedzinie chorób płuc, Konsultanta Krajowego w dziedzinie genetyki klinicznej, Prezesa Polskiego Towarzystwa Chorób Płuc, Instytutu Chorób Płuc i Gruźlicy, Centrum Onkologii – Instytut im. Marii Skłodowskiej-Curie, Polskiej Koalicji Medycyny Personalizowanej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zmianie wymagań dla programu lekowego B.56 - Leczenie opornego na kastrację raka gruczołu krokowego, w związku z uwagą Polskiego Towarzystwa Urologicznego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niu wymagań dla programu lekowego B.88 - Leczenie chorych na zaawansowanego raka podstawnokomórkowego skóry wismodegibem, zgodnie ze zmianami wprowadzonymi w obwieszczeniu refundacyjnym,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ie wymagań dla programu lekowego B.98 - Leczenie pediatrycznych chorych na przewlekłą pierwotną małopłytkowość immunologiczną, w związku z uwagą Konsultanta Krajowego w dziedzinie onkologii i hematologii dziecięcej i Pomorskiego Oddziału Wojewódzkiego NFZ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doprecyzowaniu warunków wymaganych wobec świadczeniodawców dla programów lekowych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>B.59 - Leczenie czerniaka skóry lub błon śluzowych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>B.60 - Leczenie choroby Gaucher'a typu I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>B.63 - Leczenie niedrobnokomórkowego raka płuca z zastosowaniem afatynibu i nintedanibu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>B.71 - Leczenie przewlekłego wirusowego zapalenia wątroby typu C terapią bezinterferonową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>B.72 - Leczenie czerniaka skojarzoną terapią dabrafenibem i trametynibem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>B.78 - Leczenie pierwotnych niedoborów odporności (PNO) u pacjentów dorosłych z zastosowaniem immunoglobuliny ludzkiej normalnej podawanej z rekombinowaną hialuronidazą ludzką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.100 - Leczenie opornej i nawrotowej postaci klasycznego chłoniaka Hodgkina z zastosowaniem niwolumabu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.103 - Leczenie przewlekłej białaczki limfocytowej wenetoklaksem,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 związku z uwagą Lubelskiego Oddziału Wojewódzkiego NFZ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>załącznika nr 4 do zarządzenia, określającego Wykaz programów lekowych i polegają na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niu programu lekowego Leczenie chorych na zaawansowanego raka podstawnokomórkowego skóry wismodegibem,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u substancji czynnych ombitaswir, parytaprewir, rytonawir, dasabuwir z programu lekowego l</w:t>
      </w:r>
      <w:r>
        <w:rPr>
          <w:rFonts w:cs="Arial" w:ascii="Arial" w:hAnsi="Arial"/>
          <w:bCs/>
        </w:rPr>
        <w:t xml:space="preserve">eczenia przewlekłego wirusowego zapalenia wątroby typu C terapią bezinterferonową,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- zgodnie ze zmianami wprowadzonymi obwieszczeniem refundacyjnym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 nr 5 do zarządzenia, określającego katalog współczynników korygujących stosowanych w programach lekowych i polegają na dodaniu współczynnika dla substancji czynnej ewerolimus w związku z objęciem refundacją pierwszego leku generycznego w programach lekowych leczenia raka nerki oraz leczenia wysokozróżnicowanego nowotworu neuroendokrynnego trzustki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dania załącznika nr 20 do zarządzenia, określającego zakres działania zespołu koordynacyjnego odpowiedzialnego za kwalifikację do leczenia chorych na zaawansowanego raka podstawnokomórkowego skóry wismodegibem oraz weryfikację jego skuteczności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Oznaczenie momentu wejścia w życie przedmiotowego aktu prawnego w sposób wskazany w § 4 zarządzenia wynika z konieczności zapewnienia ciągłości stosowania przepisów w przedmiotowym zakresie, zgodnie z ww. obwieszczeniem Ministra Zdrowia oraz z terminów obowiązywania decyzji administracyjnych Ministra Zdrowia w sprawie objęcie refundacją i określenia ceny urzędowej leków zawartych w niniejszym zarządzeniu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Proponuje się wejście w życie regulacji z dniem następującym po dniu podpisania zarządzenia, z mocą od dnia 1 marca 2019  r.</w:t>
      </w:r>
      <w:r>
        <w:rPr/>
        <w:t xml:space="preserve"> 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art. 146 ust. 4 ustawy o świadczeniach, Prezes Narodowego Funduszu Zdrowia przed określeniem przedmiotu postępowania w sprawie zawarcia umowy o udzielanie świadczeń opieki zdrowotnej zasięgnął opinii właściwych konsultantów krajowych, a także zgodnie z przepisami wydanymi na podstawie art. 137 ustawy o świadczeniach, zasięgnął opinii Naczelnej Rady Lekarskiej, Naczelnej Rady Pielęgniarek i Położnych oraz reprezentatywnych organizacji świadczeniodawców. Zgodnie z pismem Ministra Zdrowia znak PLR.4604.199.2019.PB z dnia 25 lutego 2019 r. czas trwania konsultacji społecznych został skrócony do 7 dni.</w:t>
      </w:r>
    </w:p>
    <w:p>
      <w:pPr>
        <w:pStyle w:val="Bezodstpw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W trakcie konsultacji społecznych przeprowadzonych w dniach od 4 do 11 marca 2019  r., do projektu zarządzenia odniosły się 24 podmioty (w tym 5 oddziałów wojewódzkich NFZ), z czego 10 nie zgłosiło uwag, 2 uwagi wpłynęły po terminie konsultacji. Najważniejsze uwzględnione dotyczą załącznika nr 3 do zarządzenia, określającego Wymagania wobec świadczeniodawców udzielających świadczeń z zakresu programów lekowych i polegają na: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doprecyzowaniu warunków wymaganych wobec świadczeniodawców dla programu lekowego B.6 - Leczenie niedrobnokomórkowego raka płuca w zakresie wykonywania oznaczeń PDL1 tak, aby były one tożsame z obowiązującym obwieszczeniem refundacyjnym w związku z uwagami prof. dr hab. Haliny Batura-Gabryel - Konsultanta Krajowego w dziedzinie chorób płuc, prof. dr hab. Marii Sąsiadek – Konsultanta Krajowego w dziedzinie genetyki klinicznej, prof. dr hab. n. med. Pawła Śliwińskiego - Prezesa Polskiego Towarzystwa Chorób Płuc, Instytutu Chorób Płuc i Gruźlicy, Centrum Onkologii – Instytut im. Marii Skłodowskiej-Curie, Polskiej Koalicji Medycyny Personalizowanej,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zmianie wymagań dla programu lekowego B.98 - Leczenie pediatrycznych chorych na przewlekłą pierwotną małopłytkowość immunologiczną polegającej na dodaniu poradni onkologicznej dla dzieci, w związku z uwagą Konsultanta Krajowego w dziedzinie onkologii i hematologii dziecięcej i Pomorskiego Oddziału Wojewódzkiego NFZ,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doprecyzowaniu warunków wymaganych wobec świadczeniodawców dla programów lekowych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B.59 - Leczenie czerniaka skóry lub błon śluzowych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B.60 - Leczenie choroby Gaucher'a typu I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B.63 - Leczenie niedrobnokomórkowego raka płuca z zastosowaniem afatynibu i nintedanibu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B.71 - Leczenie przewlekłego wirusowego zapalenia wątroby typu C terapią bezinterferonową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B.72 - Leczenie czerniaka skojarzoną terapią dabrafenibem i trametynibem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B.78 - Leczenie pierwotnych niedoborów odporności (PNO) u pacjentów dorosłych z zastosowaniem immunoglobuliny ludzkiej normalnej podawanej z rekombinowaną hialuronidazą ludzką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.100 - Leczenie opornej i nawrotowej postaci klasycznego chłoniaka Hodgkina z zastosowaniem niwolumabu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B.103 - Leczenie przewlekłej białaczki limfocytowej wenetoklaksem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cs="Arial" w:ascii="Arial" w:hAnsi="Arial"/>
        </w:rPr>
        <w:t>- poprzez zmianę wymogu na  posiadanie zawartej umowy w zakresie ww. programów lekowych w celu zachowania kompleksowości oraz ciągłości udzielanych świadczeń opieki zdrowotnej, w związku z uwagą Lubelskiego Oddziału Wojewódzkiego NFZ.</w:t>
      </w:r>
    </w:p>
    <w:p>
      <w:pPr>
        <w:pStyle w:val="Normal"/>
        <w:spacing w:lineRule="auto" w:line="360"/>
        <w:ind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133" w:gutter="0" w:header="0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2085" w:hanging="465"/>
      </w:pPr>
      <w:rPr>
        <w:rFonts w:ascii="Symbol" w:hAnsi="Symbol" w:cs="Symbol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565" w:hanging="405"/>
      </w:pPr>
      <w:rPr>
        <w:rFonts w:ascii="Arial" w:hAnsi="Arial" w:cs="Aria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85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2085" w:hanging="465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565" w:hanging="405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color w:val="000000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24"/>
      <w:szCs w:val="24"/>
    </w:rPr>
  </w:style>
  <w:style w:type="character" w:styleId="WW8Num45z0">
    <w:name w:val="WW8Num45z0"/>
    <w:qFormat/>
    <w:rPr>
      <w:b w:val="false"/>
      <w:color w:val="000000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1z2">
    <w:name w:val="WW8Num51z2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1">
    <w:name w:val="WW8Num53z1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treci295pt">
    <w:name w:val="Tekst treści (2) + 9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chwalatytul">
    <w:name w:val="uchwalatytul"/>
    <w:basedOn w:val="Normal"/>
    <w:qFormat/>
    <w:pPr>
      <w:spacing w:before="280" w:after="280"/>
    </w:pPr>
    <w:rPr/>
  </w:style>
  <w:style w:type="paragraph" w:styleId="Wysrodkowany">
    <w:name w:val="wysrodkowan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6:16:00Z</dcterms:created>
  <dc:creator>agnieszka.waclawska</dc:creator>
  <dc:description/>
  <dc:language>en-US</dc:language>
  <cp:lastModifiedBy>Grzybowski Paweł</cp:lastModifiedBy>
  <cp:lastPrinted>2019-03-15T08:49:00Z</cp:lastPrinted>
  <dcterms:modified xsi:type="dcterms:W3CDTF">2019-03-15T07:51:00Z</dcterms:modified>
  <cp:revision>9</cp:revision>
  <dc:subject/>
  <dc:title/>
</cp:coreProperties>
</file>