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</w:tabs>
        <w:overflowPunct w:val="true"/>
        <w:spacing w:lineRule="auto" w:line="360" w:before="0" w:after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talog zakresów świadczeń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6"/>
        <w:gridCol w:w="1874"/>
        <w:gridCol w:w="3420"/>
        <w:gridCol w:w="2160"/>
        <w:gridCol w:w="19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kresu świadczeń kontraktowa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kresu świadczeń kontraktow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świadczenia sprawozdaw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świadczenia sprawozdawaneg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rozliczeniowa zakresu świadczeń kontra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przez podstawow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12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jazd podstawowego zespołu ratownictwa medyczn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czałt </w:t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przez specjalistyczn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14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jazd specjalistycznego zespołu ratownictwa medyczn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czałt 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dczenia udzielane przez wodne podstawowe zespoły ratownictwa medycznego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9152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ja ratown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czałt 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przez wodne specjalistyczn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54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ja ratown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czasowo przez podstawow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13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zd podstawowego zespołu ratownictwa medy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5.14.00.00000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czasowo przez specjalistyczn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15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zd specjalistycznego zespołu ratownictwa medy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czasowo przez wodne podstawow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16.9153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ja ratown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udzielane czasowo przez wodne specjalistyczne zespoły ratownictwa medyczneg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55.032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ja ratown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.00.0000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yczałt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i do zarządzenia Nr 14/2019/DSM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ezesa Narodowego Funduszu Zdrowia </w:t>
      <w:br/>
      <w:t>z dnia 7 lutego 2019 r.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5:00Z</dcterms:created>
  <dc:creator>NFZ</dc:creator>
  <dc:description/>
  <dc:language>en-US</dc:language>
  <cp:lastModifiedBy>Grzybowski Paweł</cp:lastModifiedBy>
  <cp:lastPrinted>2019-02-07T14:45:00Z</cp:lastPrinted>
  <dcterms:modified xsi:type="dcterms:W3CDTF">2019-02-07T13:49:00Z</dcterms:modified>
  <cp:revision>7</cp:revision>
  <dc:subject/>
  <dc:title>Załącznik nr 1 do Materiałów informacyjnych RTM</dc:title>
</cp:coreProperties>
</file>