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(-wzór-)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Oświadczenie ŚWIADCZENIODAWCY</w:t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oferent zgłaszający w ofercie, poprzedzającej zawarcie umowy </w:t>
        <w:br/>
        <w:t>o udzielanie świadczeń opieki zdrowotnej w rodzaju: ratownictwo medyczne, personel lekarski spełniający wymagania, o których mowa w art. 57 ust. 1 pkt 2 ustawy z dnia 8 września 2006 r. o Państwowym Ratownictwie Medycznym, oświadczam, iż wykazani lekarze posiadają 3000 godzin w wykonywaniu zawodu lekarza w szpitalnym oddziale ratunkowym, zespole ratownictwa medycznego, lotniczym zespole ratownictwa medycznego lub izbie przyjęć szpitala oraz podjęli szkolenie specjalizacyjne zgodnie z art. 57 ust. 2 ww. ustawy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miejscowość, data) </w:t>
        <w:tab/>
      </w:r>
      <w:r>
        <w:rPr>
          <w:rFonts w:cs="Arial" w:ascii="Arial" w:hAnsi="Arial"/>
        </w:rPr>
        <w:tab/>
        <w:t xml:space="preserve">      </w:t>
        <w:tab/>
        <w:tab/>
        <w:tab/>
      </w:r>
      <w:r>
        <w:rPr>
          <w:rFonts w:cs="Arial" w:ascii="Arial" w:hAnsi="Arial"/>
          <w:sz w:val="20"/>
          <w:szCs w:val="20"/>
        </w:rPr>
        <w:t xml:space="preserve">       (pieczątka, podpi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Załącznik nr 7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54:00Z</dcterms:created>
  <dc:creator>malgorzata.kielek</dc:creator>
  <dc:description/>
  <cp:keywords/>
  <dc:language>en-US</dc:language>
  <cp:lastModifiedBy>Szumańska Monika</cp:lastModifiedBy>
  <dcterms:modified xsi:type="dcterms:W3CDTF">2018-12-19T10:41:00Z</dcterms:modified>
  <cp:revision>9</cp:revision>
  <dc:subject/>
  <dc:title/>
</cp:coreProperties>
</file>