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rekombin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c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adjuwantowego raka piersi lub leczenia zaawansowanego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72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3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,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mnogi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2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z zastosowaniem afatynibu i nintedan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75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 pacjentów dorosłych z zastosowaniem immunoglobuliny ludzkiej normalnej podawanej z rekombinowaną hialuronidazą ludzk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04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433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kromegalii pasyreotyd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,00</w:t>
            </w:r>
          </w:p>
        </w:tc>
      </w:tr>
      <w:tr>
        <w:trPr>
          <w:trHeight w:val="5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w skojarzeniu z radioterapią w miejscowo zaawansowanej chorobi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6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w skojarzeniu z radioterapią w miejscowo zaawansowanej chorobi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hipercholesterolemii rodzin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zewlekłej białaczki limfocytowej wenetoklaks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zewlekłej białaczki limfocytowej wenetoklaks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05:00Z</dcterms:created>
  <dc:creator>NFZ</dc:creator>
  <dc:description/>
  <cp:keywords/>
  <dc:language>en-US</dc:language>
  <cp:lastModifiedBy>Żmuda Krzysztof</cp:lastModifiedBy>
  <cp:lastPrinted>2018-07-09T08:40:00Z</cp:lastPrinted>
  <dcterms:modified xsi:type="dcterms:W3CDTF">2019-01-22T10:59:00Z</dcterms:modified>
  <cp:revision>32</cp:revision>
  <dc:subject/>
  <dc:title>Załącznik nr   7   do zarządzenia Nr…</dc:title>
</cp:coreProperties>
</file>