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811"/>
        <w:gridCol w:w="32"/>
        <w:gridCol w:w="4274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>programy lek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240"/>
              <w:ind w:firstLine="6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osowa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rządzenia Nr 75/2017/DGL Prezesa Narodowego Funduszu Zdrowia z dnia 31 lipca 2018 r. w sprawie określenia warunków zawierania i realizacji umów w rodzaju leczenie szpitalne w zakresie programy lekowe do aktualnego stanu faktycznego w zakresie refundacji leków stosowanych w programach lekowych, tj. do obwieszczenia Ministra Zdrowia z dnia 27 grudnia 2018 r. w sprawie wykazu refundowanych leków, środków spożywczych specjalnego przeznaczenia żywieniowego oraz wyrobów medycznych na dzień 1 stycznia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ind w:firstLine="602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są zobowiązani do wprowadzenia do postanowień umów zawartych ze świadczeniodawcami zmian wynikających z wejścia w życie przepisów niniejszego zarządzenia. Głównym efektem będzie zawarcie umów w rodzaju leczenie szpitalne w zakresie programów lekowych leczenia rdzeniowego zaniku mięśni oraz leczenia przewlekłej białaczki limfocytowej wenetoklaksem, a tym samym finansowanie ze środków publicznych, co pozwoli na zapewnienie realnego dostępu pacjentom do refundowanego lek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l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Zawieranie oraz aneksowanie umów w rodzaju leczenie szpitalne w zakresie programy lekowe.</w:t>
            </w:r>
          </w:p>
        </w:tc>
      </w:tr>
      <w:tr>
        <w:trPr>
          <w:trHeight w:val="1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odaw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ane NFZ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pewnienie finansowania ze środków publicznych leków refundowanych w ramach programów lekowych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nął opinii właściwych konsultantów krajowych, a także zgodnie z przepisami wydanymi na podstawie art. 137 ustawy o świadczeniach, zasięgnął opinii Naczelnej Rady Lekarskiej, Naczelnej Rady Pielęgniarek i Położnych oraz reprezentatywnych organizacji świadczeniodawców.</w:t>
            </w:r>
          </w:p>
          <w:p>
            <w:pPr>
              <w:pStyle w:val="Bezodstpw"/>
              <w:spacing w:lineRule="auto" w:line="360"/>
              <w:ind w:firstLine="6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ach od 4 do 18 stycznia 2019 r. trwały konsultacje społeczne projektu zarządzenia Prezesa NFZ zmieniającego zarządzenie w sprawie określenia warunków zawierania i realizacji umów w rodzaju leczenie szpitalne w zakresie programy lekowe.</w:t>
            </w:r>
          </w:p>
          <w:p>
            <w:pPr>
              <w:pStyle w:val="Bezodstpw"/>
              <w:spacing w:lineRule="auto" w:line="36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konsultacji, do projektu zarządzenia odniosły się oddziały wojewódzkie NFZ oraz 13 podmiotów zewnętrznych, z czego 2 nie zgłosiły uwag. Najważniejsze uwzględnione uwagi dotyczą: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brzmienia § 28b ust. 1 pkt 3 na podstawie uwagi zgłoszonej przez Mazowiecki OW NFZ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w załączniku 1k – Katalog świadczeń i zakresów nowego świadczenia -  5.08.07.0000024 - hospitalizacja związana z podaniem nusinersenu w znieczuleniu ogólnym lub w znieczuleniu ogólnym pod kontrolą tomografii komputerowej, zgodnie z uwagami dr hab. n. med. Ewy Emich – Widery, Krajowego Konsultanta ds. neurologii dziecięcej, Uniwersyteckiego Centrum Klinicznego w Gdańsku oraz Instytutu „Pomnik - Centrum Zdrowia Dziecka”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yższenia wartości ryczałtu na diagnostykę w programie lekowym leczenia rdzeniowego zaniku mięśni na 1200 zł w pierwszym roku terapii oraz na 600 zł w drugim i kolejnych latach terapii, zgodnie z uwagą dr hab. n. med. Ewy Emich-Widery - Konsultanta Krajowego w dziedzinie neurologii dziecięcej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adalimumabu do wykazu substancji czynnych, których średni koszt rozliczenia podlega monitorowaniu zgodnie z § 28b zarządzenia, zgodnie z uwagą Mazowieckiego Oddziału Wojewódzkiego NFZ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precyzowania warunków wymaganych wobec świadczeniodawców w zakresie programów lekowych: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74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.102  Leczenie rdzeniowego zaniku mięśni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74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.103 Leczenie przewlekłej białaczki limfocytowej wenetoklaks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ie z uwagami Mazowieckiego OW NFZ, Pomorskiego OW NFZ, Podkarpackiego OW NFZ, Lubelskiego OW NFZ, Małopolskiego OW NFZ, dr hab. n. med. Ewy Emich-Widery – Konsultanta Krajowego w dziedzinie neurologii dziecięcej,  Uniwersyteckiego Centrum Klinicznego w Gdańsku, Instytutu „Pomnik - Centrum Zdrowia Dziecka”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znaczenia programu lekow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czenie przewlekłej białaczki limfocytowej wenetoklak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ko program lekowy hematoonkologicznych do którego ma zastosowanie przepis § 23 ust. 4 zarządzenia, zgodnie z uwagą Mazowieckiego OW NFZ,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 w załączniku nr 5 katalog współczynników korygujących stosowanych w programach lekowych polegających na: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u współczynnika korygującego w wysokości 1,4 w przypadku hospitalizacji jednodniowych dla programów lekowych leczenia wtórnej nadczynności przytarczyc u pacjentów hemodializowanych oraz leczenia przewlekłych zakażeń płuc u świadczeniobiorców z mukowiscydozą,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niżeniu progu kosztowego rozliczenia substancji czynnej uprawniającego do zastosowania współczynnika korygującego z 9,3333 zł na 9 zł dl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stuzumabu w dożylnej postaci farmaceutycznej,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bniżen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u kosztowego rozliczenia substancji czynnej uprawniającego do zastosowania współczynnika korygując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 0,25 zł na 0,1701 zł dla tobramycyny,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74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dwyższen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u kosztowego rozliczenia substancji czynnej uprawniającego do zastosowania współczynnika korygującego z 10 zł na 11 zł dla adalimumab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ind w:left="74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wyższeniu współczynników korygujących dla trastuzumabu w dożylnej postaci farmaceutycznej z 1,4 do 1,5, dla świadczeń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1169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8.07.0000001 hospitalizacja związana z wykonaniem programu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60"/>
              <w:ind w:left="116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8.07.0000003 hospitalizacja w trybie jednodniowym związana z wykonaniem programu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60" w:after="60"/>
              <w:ind w:left="116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8.07.0000004 przyjęcie pacjenta w trybie ambulatoryjnym związane z wykonaniem programu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ie z uwagami Mazowieckiego OW NFZ.</w:t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śród zgłoszonych uwag jedna dotyczyła opisów programów lekowych i zostanie przekazana zgodnie z kompetencjami do Departamentu Polityki Lekowej i Farmacji w Ministerstwie Zdrowia. Pozostałe uwagi nie zostały uwzględnione ze względu na brak zasadności. </w:t>
            </w:r>
          </w:p>
        </w:tc>
      </w:tr>
      <w:tr>
        <w:trPr>
          <w:trHeight w:val="42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80" w:after="0"/>
              <w:ind w:firstLine="601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większenie kwoty refundacji produktów leczniczych zawartych w katalogu leków refundowanych stosowanych w programach lekowych ze względu n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refundacją substancji czynnej  nusinersen w nowym programie lekowym leczenia rdzeniowego zaniku mięśni – szacowany wzrost wydatków na realizację programu wyniesie w pierwszym roku ok. 62 mln zł;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refundacją substancji czynnej wenetoklaks w nowym programie lekowym leczenie przewlekłej białaczki limfocytowej wenetoklaksem – szacowany wzrost wydatków na realizację programu wyniesie w pierwszym roku ok. 8,2 mln zł;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e  atezolizumabu do programu lekowego leczenia niedrobnokomórkowego raka płuca;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mechanizmem współczynników korygujących substancji czynnej adalimumab;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współczynnika korygującego w wysokości 1,4 w przypadku hospitalizacji jednodniowych dla programów lekowych leczenia wtórnej nadczynności przytarczyc u pacjentów hemodializowanych oraz leczenia przewlekłych zakażeń płuc u świadczeniobiorców z mukowiscydozą,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niżenie progu kosztowego rozliczenia substancji czynnej uprawniającego do zastosowania współczynnika korygującego z 9,3333 zł na 9 zł dla trastuzumabu w dożylnej postaci farmaceutycznej,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niżenie progu kosztowego rozliczenia substancji czynnej uprawniającego do zastosowania współczynnika korygującego z 0,25 zł na 0,1701 zł dla tobramycyny,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yższenie współczynników korygujących dla trastuzumabu w dożylnej postaci farmaceutycznej z 1,4 do 1,5, dla świadczeń:</w:t>
            </w:r>
          </w:p>
          <w:p>
            <w:pPr>
              <w:pStyle w:val="Bezodstpw"/>
              <w:spacing w:lineRule="auto" w:line="360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5.08.07.0000001 hospitalizacja związana z wykonaniem programu,</w:t>
            </w:r>
          </w:p>
          <w:p>
            <w:pPr>
              <w:pStyle w:val="Bezodstpw"/>
              <w:spacing w:lineRule="auto" w:line="360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5.08.07.0000003 hospitalizacja w trybie jednodniowym związana z wykonaniem programu,</w:t>
            </w:r>
          </w:p>
          <w:p>
            <w:pPr>
              <w:pStyle w:val="Bezodstpw"/>
              <w:spacing w:lineRule="auto" w:line="360"/>
              <w:ind w:left="318" w:hanging="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5.08.07.0000004 przyjęcie pacjenta w trybie ambulatoryjnym związane z wykonaniem program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8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owanie liczby zawartych um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 udzielanie świadczeń opieki zdrowotnej finansowanych w zakresie programów lekowych: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Leczenie rdzeniowego zaniku mięśni</w:t>
            </w:r>
            <w:r>
              <w:rPr>
                <w:rFonts w:cs="Times New Roman" w:ascii="Times New Roman" w:hAnsi="Times New Roman"/>
                <w:sz w:val="24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sz w:val="24"/>
              </w:rPr>
              <w:t>Leczenie przewlekłej białaczki limfocytowej wenetoklaksem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9" w:hanging="64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0:00Z</dcterms:created>
  <dc:creator/>
  <dc:description/>
  <cp:keywords/>
  <dc:language>en-US</dc:language>
  <cp:lastModifiedBy/>
  <dcterms:modified xsi:type="dcterms:W3CDTF">2019-01-22T13:49:00Z</dcterms:modified>
  <cp:revision>1</cp:revision>
  <dc:subject/>
  <dc:title/>
</cp:coreProperties>
</file>