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8 r. poz. 1510, z późn. zm.), zwanej dalej „ustawą o świadczeniach”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75/2018/DGL Prezesa Narodowego Funduszu Zdrowia z dnia 31 lipca 2018 r. 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27 grudnia 2018 r. w sprawie wykazu refundowanych leków, środków spożywczych specjalnego przeznaczenia żywieniowego oraz wyrobów medycznych na dzień 1 stycznia 2019 r. (Dz. Urz. Min. Zdr. poz. 123), wydanego na podstawie art. 37 ust. 1 ustawy z dnia 12 maja 2011 r. o refundacji leków, środków spożywczych specjalnego przeznaczenia żywieniowego oraz wyrobów medycznych (Dz. U. z 2017 r. poz. 1844, z późn. zm.), zwanej dalej „ustawą o refundacji”, a także z konieczności wprowadzenia innych zmian merytorycznych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te dotyczą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a w </w:t>
      </w:r>
      <w:r>
        <w:rPr>
          <w:rFonts w:cs="Arial" w:ascii="Arial" w:hAnsi="Arial"/>
          <w:szCs w:val="22"/>
        </w:rPr>
        <w:t>§ 6 w ust. 3 pkt 4 w związku z uwagą Małopolskiego Oddziału Wojewódzkiego Narodowego Funduszu Zdrowia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ania nowego brzmienia § 8 pkt 4, </w:t>
      </w:r>
      <w:r>
        <w:rPr>
          <w:rFonts w:cs="Arial" w:ascii="Arial" w:hAnsi="Arial"/>
          <w:szCs w:val="22"/>
        </w:rPr>
        <w:t xml:space="preserve">§ 9 ust. 2, § 18 </w:t>
      </w:r>
      <w:r>
        <w:rPr>
          <w:rFonts w:cs="Arial" w:ascii="Arial" w:hAnsi="Arial"/>
        </w:rPr>
        <w:t xml:space="preserve"> w związku z usunięciem z obwieszczenia refundacyjnego programu lekowego leczenia chorych na zaawansowanego raka podstawnokomórkowego skóry wismodegibem oraz dodaniem programu lekowego leczenia rdzeniowego zaniku mięśni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nowego brzmienia  § 28b ust. 1 pkt 3 w związku z uwagą zgłoszoną przez świadczeniodawcę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k do zarządzenia, określającego Katalog świadczeń i zakresów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 polegają na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świadczenia 5.08.07.0000024 - hospitalizacja związana z podaniem nusinersenu w znieczuleniu ogólnym lub w znieczuleniu ogólnym pod kontrolą tomografii komputerowej,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zakresu 03.0000.402.02 - Leczenie rdzeniowego zaniku mięśni,</w:t>
      </w:r>
    </w:p>
    <w:p>
      <w:pPr>
        <w:pStyle w:val="Normal"/>
        <w:numPr>
          <w:ilvl w:val="0"/>
          <w:numId w:val="5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zakresu 03.0000.403.02 - Leczenie przewlekłej białaczki limfocytowej wenetoklaksem,</w:t>
      </w:r>
    </w:p>
    <w:p>
      <w:pPr>
        <w:pStyle w:val="Normal"/>
        <w:numPr>
          <w:ilvl w:val="0"/>
          <w:numId w:val="5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zakresu 03.0000.388.02 - Leczenie chorych na zaawansowanego raka podstawnokomórkowego skóry wismodegibem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l do zarządzenia, określającego Katalog ryczałtów za diagnostykę w programach lekowych i polegają na: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duktu rozliczeniowego  5.08.08.0000125 - Diagnostyka w programie leczenia rdzeniowego zaniku mięśni – 1 rok terapii,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duktu rozliczeniowego  5.08.08.0000126 - Diagnostyka w programie leczenia rdzeniowego zaniku mięśni – 2 i kolejny rok terapii ,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duktu rozliczeniowego  5.08.08.0000127 - Diagnostyka w programie leczenia przewlekłej białaczki limfocytowej wenetoklaksem – 1 rok terapii,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dodaniu produktu rozliczeniowego  5.08.08.0000128 - Diagnostyka w programie leczenia przewlekłej białaczki limfocytowej wenetoklaksem – 2 i kolejny rok terapii,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produktu rozliczeniowego 5.08.08.0000097- Diagnostyka w programie leczenia chorych na zaawansowanego raka podstawnokomórkowego skóry wismodegibem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godnie ze zmianami wprowadzonymi w obwieszczeniu refundacyjnym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m do zarządzenia, określającego Katalog leków refundowanych stosowanych w programach lekowych i polegają na: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dodaniu kodów EAN dla substancji czynnych:</w:t>
      </w:r>
    </w:p>
    <w:p>
      <w:pPr>
        <w:pStyle w:val="Normal"/>
        <w:numPr>
          <w:ilvl w:val="1"/>
          <w:numId w:val="7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5.08.09.0000001 – adalimumabum – EAN: 8809593170150,</w:t>
      </w:r>
      <w:r>
        <w:rPr/>
        <w:t xml:space="preserve"> </w:t>
      </w:r>
      <w:r>
        <w:rPr>
          <w:rFonts w:cs="Arial" w:ascii="Arial" w:hAnsi="Arial"/>
        </w:rPr>
        <w:t>8809593170167,</w:t>
      </w:r>
    </w:p>
    <w:p>
      <w:pPr>
        <w:pStyle w:val="Normal"/>
        <w:numPr>
          <w:ilvl w:val="1"/>
          <w:numId w:val="7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5.08.09.0000056 – somatropinum – EAN: 5909990887170, 5909990887095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dodaniu kodów:</w:t>
      </w:r>
    </w:p>
    <w:p>
      <w:pPr>
        <w:pStyle w:val="Normal"/>
        <w:numPr>
          <w:ilvl w:val="1"/>
          <w:numId w:val="7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5.08.09.0000156 – atezolizumabum – EAN: 5902768001167,</w:t>
      </w:r>
    </w:p>
    <w:p>
      <w:pPr>
        <w:pStyle w:val="Normal"/>
        <w:numPr>
          <w:ilvl w:val="1"/>
          <w:numId w:val="7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5.08.09.0000157 – nusinersenum – EAN: 5713219500975,</w:t>
      </w:r>
    </w:p>
    <w:p>
      <w:pPr>
        <w:pStyle w:val="Normal"/>
        <w:numPr>
          <w:ilvl w:val="1"/>
          <w:numId w:val="7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58 – venetoclaxum – EAN: 8054083013732, 8054083013688, 8054083013916, 8054083013701, 8054083013695, 8054083013725, 8054083013718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ów EAN dla substancji: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5.08.09.0000050 – peginterferonum alfa-2a – EAN: 5909990881192, 5909990881260,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5.08.09.0000119 – pirfenidonum – EAN: 5902768001112, 5902768001129,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5.08.09.0000137 – immunoglobulinum humanum subcutaneum – EAN: 5909990420490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ów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01 – daklatasvirum – EAN: 5909991184971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5.08.09.0000121 – wismodegibum – EAN: 5902768001020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zmianie wymagań dla programów  lekowych: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niedrobnokomórkowego raka płuca,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płaskonabłonkowego raka narządów głowy i szyi w skojarzeniu z radioterapią w miejscowo zaawansowanej chorobie,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przewlekłej białaczki limfocytowej obinutuzumabem,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a mielofibrozy pierwotnej oraz mielofibrozy wtórnej w przebiegu czerwienicy prawdziwej i nadpłytkowości samoistnej,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Lenalidomid w leczeniu pacjentów z anemią zależną od przetoczeń w przebiegu zespołów mielodysplastycznych o niskim lub pośrednim-1 ryzyku, związanych z nieprawidłowością cytogenetyczną w postaci izolowanej delecji 5q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dodaniu wymagań dla nowych programów lekowych: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Leczenie rdzeniowego zaniku mięśni,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przewlekłej białaczki limfocytowej wenetoklaksem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usunięciu wymagań dla programu lekowego Leczenie chorych na zaawansowanego raka podstawnokomórkowego skóry wismodegibem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4 do zarządzenia, określającego Wykaz programów lekowych i polegają na: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iu substancji czynnej atezolizumab do programu lekowego leczenia niedrobnokomórkowego raka płuca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usunięciu substancji czynnej daklataswir z programu lekowego leczenia przewlekłego wirusowego zapalenia wątroby typu C terapią bezinterferonową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programu lekowego Leczenie chorych na zaawansowanego raka podstawnokomórkowego skóry wismodegibem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nowego programu lekowego leczenia rdzeniowego zaniku mięśni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nowego programu lekowego leczenia przewlekłej białaczki limfocytowej wenetoklaksem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załącznika nr 5 do zarządzenia, określającego katalog współczynników korygujących stosowanych w programach lekowych i polegają na: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dodaniu współczynnika dla substancji czynnej adalimumab w związku z objęciem refundacją pierwszego leku generycznego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u współczynnika korygującego w wysokości 1,4 w przypadku hospitalizacji jednodniowych dla programów lekowych leczenia wtórnej nadczynności przytarczyc u pacjentów hemodializowanych oraz leczenia przewlekłych zakażeń płuc u świadczeniobiorców z mukowiscydozą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u progu kosztowego rozliczenia substancji czynnej uprawniającego do zastosowania współczynnika korygującego z 9,3333 zł na 9 zł dla trastuzumabu w dożylnej postaci farmaceutycznej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u progu kosztowego rozliczenia substancji czynnej uprawniającego do zastosowania współczynnika korygującego z 0,25 zł na 0,1701 zł dla tobramycyny,</w:t>
      </w:r>
    </w:p>
    <w:p>
      <w:pPr>
        <w:pStyle w:val="Normal"/>
        <w:numPr>
          <w:ilvl w:val="1"/>
          <w:numId w:val="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wyższenie współczynników korygujących dla trastuzumabu w dożylnej postaci farmaceutycznej z 1,4 do 1,5, dla świadczeń: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7.0000001 hospitalizacja związana z wykonaniem programu,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7.0000003 hospitalizacja w trybie jednodniowym związana z wykonaniem programu,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7.0000004 przyjęcie pacjenta w trybie ambulatoryjnym związane z wykonaniem programu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nięcia załącznika nr 13 do zarządzenia określającego zakres działania zespołu koordynacyjnego odpowiedzialnego za kwalifikację do leczenia chorych na zaawansowanego raka podstawnokomórkowego skóry wismodegibem oraz weryfikację jego skuteczności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ia załącznika nr 19 do zarządzenia, określającego zakres działania zespołu koordynacyjnego odpowiedzialnego za kwalifikację do leczenia rdzeniowego zaniku mięśni oraz weryfikację jego skuteczności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e refundacją i określenia ceny urzędowej leków zawartych w niniejszym zarządzeniu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 się wejście w życie regulacji z dniem następującym po dniu podpisania zarządzenia, z mocą od dnia 1 stycznia 2019 r.</w:t>
      </w:r>
      <w:r>
        <w:rPr/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konsultacji społecznych przeprowadzonych w dniach od 4 do 18 stycznia 2019 r. do projektu zarządzenia zostało zgłoszonych łącznie 41 uwag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Najważniejsze uwzględnione dotyczą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zmiany brzmienia § 28b ust. 1 pkt 3;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dodania świadczenia w załączniku 1k - Katalog świadczeń i zakresów;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podwyższenia wartości ryczałtu na diagnostykę w programie lekowym leczenia rdzeniowego zaniku mięśni;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 xml:space="preserve">dodania adalimumabu do wykazu substancji czynnych, których średni koszt rozliczenia podlega monitorowaniu zgodnie z § 28b zarządzenia; 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ecyzowania warunków wymaganych wobec świadczeniodawców w zakresie programów lekowych: </w:t>
      </w:r>
    </w:p>
    <w:p>
      <w:pPr>
        <w:pStyle w:val="Normal"/>
        <w:numPr>
          <w:ilvl w:val="0"/>
          <w:numId w:val="8"/>
        </w:numPr>
        <w:spacing w:lineRule="auto" w:line="360"/>
        <w:ind w:left="85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102  Leczenie rdzeniowego zaniku mięśni,</w:t>
      </w:r>
    </w:p>
    <w:p>
      <w:pPr>
        <w:pStyle w:val="Normal"/>
        <w:numPr>
          <w:ilvl w:val="0"/>
          <w:numId w:val="8"/>
        </w:numPr>
        <w:spacing w:lineRule="auto" w:line="360"/>
        <w:ind w:left="85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103 Leczenie przewlekłej białaczki limfocytowej wenetoklaksem;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 xml:space="preserve">oznaczenia programu lekowego </w:t>
      </w:r>
      <w:r>
        <w:rPr>
          <w:rFonts w:cs="Arial" w:ascii="Arial" w:hAnsi="Arial"/>
          <w:i/>
        </w:rPr>
        <w:t>Leczenie przewlekłej białaczki limfocytowej wenetoklaksem</w:t>
      </w:r>
      <w:r>
        <w:rPr>
          <w:rFonts w:cs="Arial" w:ascii="Arial" w:hAnsi="Arial"/>
        </w:rPr>
        <w:t xml:space="preserve"> jako hematoonkologiczny do którego ma zastosowanie przepis § 23 ust. 4 zarządzenia;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zmian w załączniku nr 5 - Katalog współczynników korygujących stosowanych w programach lek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Wydatki na realizację nowych programów lekowych tj.: leczenia rdzeniowego zaniku mięśni oraz leczenia przewlekłej białaczki limfocytowej wenetoklaksem szacowane są w pierwszym roku refundacji na ok. 70,2 mln zł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31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936" w:hanging="46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936" w:hanging="46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sz w:val="24"/>
      <w:szCs w:val="24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12:00Z</dcterms:created>
  <dc:creator>agnieszka.waclawska</dc:creator>
  <dc:description/>
  <cp:keywords/>
  <dc:language>en-US</dc:language>
  <cp:lastModifiedBy>Żmuda Krzysztof</cp:lastModifiedBy>
  <cp:lastPrinted>2019-01-22T14:48:00Z</cp:lastPrinted>
  <dcterms:modified xsi:type="dcterms:W3CDTF">2019-01-22T13:48:00Z</dcterms:modified>
  <cp:revision>51</cp:revision>
  <dc:subject/>
  <dc:title/>
</cp:coreProperties>
</file>