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8 r. poz.1510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27 sierpnia 2004 r. o świadczeniach opieki zdrowotnej finansowanych ze środków publicznych (Dz. U. z 2018 r. poz.1510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ustawie z dnia 12 maja 2011 r. o refundacji leków, środków spożywczych specjalnego przeznaczenia żywieniowego oraz wyrobów medycznych (Dz. U. z 2017 r. poz. 184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Fundusz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1. Świadczenia są udzielane w ramach katalogu świadczeń podstawowych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zarządzenia</w:t>
      </w:r>
      <w:r>
        <w:rPr>
          <w:bCs/>
          <w:szCs w:val="24"/>
        </w:rPr>
        <w:t xml:space="preserve"> oraz w ramach katalogu świadczeń wspomagających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Narodowy Fundusz Zdrowia, zwanym dalej „Funduszem”,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5. Świadczenia niezbędne do realizacji chemioterapii, a nieobjęte umową, rozliczane są na podstawie odrębnych umów.</w:t>
      </w:r>
    </w:p>
    <w:p>
      <w:pPr>
        <w:pStyle w:val="Tekstpodstawowy2"/>
        <w:rPr/>
      </w:pPr>
      <w:r>
        <w:rPr/>
        <w:t>16. Świadczeniodawca jest zobowiązany do przekazywania danych i informacji sprawozdawczo–rozliczeniowych do Funduszu zgodnie z zarządzeniem w sprawie określenia szczegółowych komunikatów sprawozdawczych XML dotyczących świadczeń ambulatoryjnych i szpitalnych.</w:t>
      </w:r>
    </w:p>
    <w:p>
      <w:pPr>
        <w:pStyle w:val="Tekstpodstawowy2"/>
        <w:rPr/>
      </w:pPr>
      <w:r>
        <w:rPr/>
        <w:t xml:space="preserve">17. Umowa zawarta pomiędzy Świadczeniodawcą, a podwykonawcą winna zawierać zastrzeżenie o prawie Funduszu do przeprowadzenia kontroli podwykonawcy, </w:t>
        <w:br/>
        <w:t>na 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/>
        <w:t xml:space="preserve">18. </w:t>
      </w:r>
      <w:r>
        <w:rPr>
          <w:szCs w:val="22"/>
        </w:rPr>
        <w:t>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19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stanowiącą realizację postanowień § 2 ust. 2 pkt 1 rozporządzenia Ministra Zdrowia z dnia 12 lipca 2018 r. zmieniającego rozporządzenie w sprawie ogólnych warunków umów o udzielanie świadczeń opieki zdrowotnej (Dz.U. poz. 1373), zwanego dalej „rozporządzeniem z dnia 12 lipca 2018 r. zmieniającym OWU”, w wysokości……………………………….zł (słownie:…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</w:t>
      </w:r>
      <w:r>
        <w:rPr/>
        <w:t xml:space="preserve"> </w:t>
      </w:r>
      <w:r>
        <w:rPr>
          <w:sz w:val="22"/>
          <w:szCs w:val="22"/>
        </w:rPr>
        <w:t>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6. Środki, o których mowa w ust. 3, przekazuje się na zasadach określonych w zarządzeniu Prezesa Funduszu wydanym na podstawie § 2 ust. 7 rozporządzenia z dnia 12 lipca 2018 r. zmieniającego OWU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W przypadku nieprzeznaczenia przez Świadczeniodawcę środków, o których mowa w ust. 3, w sposób, o którym mowa § 3 ust. 1 rozporządzenia z dnia 12 lipca 2018 r. zmieniającego OWU, kwota nieprzekazanych środków podlega zwrotowi do właściwego Oddziału Funduszu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szCs w:val="24"/>
        </w:rPr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szCs w:val="24"/>
        </w:rPr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szCs w:val="24"/>
        </w:rPr>
      </w:pPr>
      <w:r>
        <w:rPr>
          <w:szCs w:val="24"/>
        </w:rPr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Cs w:val="24"/>
        </w:rPr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  <w:szCs w:val="24"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Narodowego Funduszu Zdrowia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obowiązków wynikających z ust. 1, 4 i 5 rozporządzenia z dnia 12 lipca 2018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 którym mowa § 3 ust. 1 rozporządzenia z dnia 12 lipca 2018 r. zmieniającego OWU, Fundusz nakłada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Cs w:val="24"/>
        </w:rPr>
        <w:t xml:space="preserve"> </w:t>
      </w:r>
      <w:r>
        <w:rPr>
          <w:sz w:val="24"/>
          <w:szCs w:val="24"/>
        </w:rPr>
        <w:t>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24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ambulatoryjnego lub rozporządzenia szpitaln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6:00Z</dcterms:created>
  <dc:creator>NFZ</dc:creator>
  <dc:description/>
  <dc:language>en-US</dc:language>
  <cp:lastModifiedBy>Hołubicki Rafał</cp:lastModifiedBy>
  <cp:lastPrinted>2018-09-03T15:07:00Z</cp:lastPrinted>
  <dcterms:modified xsi:type="dcterms:W3CDTF">2018-11-30T12:36:00Z</dcterms:modified>
  <cp:revision>2</cp:revision>
  <dc:subject/>
  <dc:title/>
</cp:coreProperties>
</file>