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b - umowa PO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OBOWIĄZUJĄCY DLA SPRAWOZDAŃ Z REALIZACJI UMÓW O UDZIELANIE ŚWIADCZEŃ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POZ, POŁOŻNEJ POZ, PIELĘGNIARKI SZKOLNEJ, TRANSPORTU SANITARNEGO W POZ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SPRAWOZDAWANYCH KOMUNIKATEM XML TYPU ,,ZBPOZ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1016"/>
        <w:gridCol w:w="5685"/>
        <w:gridCol w:w="3269"/>
      </w:tblGrid>
      <w:tr>
        <w:trPr>
          <w:trHeight w:val="85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1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2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ielęgniarki poz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świadczeń profilaktyczn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e należy uwzględniać świadczeń zrealizowanych w ramach wizyt patronażowych sprawozdanych komunikatem ,,SWIAD” oraz wykazanych komunikatem  typu ,,ZBPOZ” w pozycji oznaczonej kodem 100210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diagnostycz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pielęgnacyj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ń rehabilitacyjnych zrealizowanych w okresie sprawozdawczym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świadczeniobiorców, u których w okresie sprawozdawczym wykonane zostały testy przesiewow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0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iekcji i zabiegów zrealizowanych w okresie sprawozdawczym na podstawie zlecenia lekarza ubezpieczenia zdrowotneg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domowych zrealizowanych w okresie sprawozdawczym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należy uwzględniać wizyt sprawozdanych komunikatem ,,SWIAD”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pozostałych wizyt zrealizowanych w okresie sprawozdawczym w gabinecie położnej poz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Świadczenia pielęgniarki szkolnej</w:t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testów przesiewowych wykonanych w okresie sprawozdawczym w rocznikach określonych dla bilansów zdrowia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badań przesiewowych w pozostałych rocznikach wykonanych w okresie sprawozdawczy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wykonanych w okresie sprawozdawczym i udokumentowanych innych świadczeń profilaktycznych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czba świadczeń pomocy doraźnej udzielonych uczniom w okresie sprawozdawczym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czniów, u których wykonane były w okresie sprawozdawczym testy przesiewow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świadczeń leczniczych i zabiegów wykonanych w okresie sprawozdawczym na podstawie zleceń lekarskich u uczniów z chorobami przewlekłymi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</w:tr>
      <w:tr>
        <w:trPr>
          <w:trHeight w:val="68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z chorobami przewlekłymi, u których w okresie sprawozdawczym wykonywane były na podstawie zleceń lekarskich zabiegi i świadczenia lecznicze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uczniów klas I-VI objętych w okresie sprawozdawczym grupową profilaktyką fluorkową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nsport sanitarny w poz</w:t>
            </w:r>
          </w:p>
        </w:tc>
      </w:tr>
      <w:tr>
        <w:trPr>
          <w:trHeight w:val="532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0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na odległość ,,tam i z powrotem” do 12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02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od 121 do 40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3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na podstawie decyzji dyrektora oddziału wojewódzkiego Funduszu, na odległość ,,tam i z powrotem” powyżej 400 km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ewozy zrealizowane w ramach umowy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5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podjęcia natychmiastowego leczenia w zakładzie opieki zdrowotnej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przewozów wykazanych w pozycjach 4.1-4.4 powinna być równa sumie przewozów z pozycji 4.5-4.8</w:t>
            </w:r>
          </w:p>
        </w:tc>
      </w:tr>
      <w:tr>
        <w:trPr>
          <w:trHeight w:val="558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6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potrzebą zachowania ciągłości leczenia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7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w związku z koniecznością odbycia leczenia, jeżeli dysfunkcja narządu ruchu uniemożliwia korzystanie ze środków transportu publicznego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08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zy wykonane z innych przyczyn medycznych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kod wskazywany przez świadczeniodawcę przy sporządzaniu sprawozdania</w:t>
      </w:r>
    </w:p>
    <w:sectPr>
      <w:type w:val="nextPage"/>
      <w:pgSz w:w="11906" w:h="16838"/>
      <w:pgMar w:left="1418" w:right="141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04:00Z</dcterms:created>
  <dc:creator>NFZ</dc:creator>
  <dc:description/>
  <dc:language>en-US</dc:language>
  <cp:lastModifiedBy>Hołubicki Rafał</cp:lastModifiedBy>
  <cp:lastPrinted>2018-11-29T20:04:00Z</cp:lastPrinted>
  <dcterms:modified xsi:type="dcterms:W3CDTF">2018-11-29T19:04:00Z</dcterms:modified>
  <cp:revision>3</cp:revision>
  <dc:subject/>
  <dc:title/>
</cp:coreProperties>
</file>