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A WNIOSKUJĄCEGO</w:t>
      </w:r>
    </w:p>
    <w:p>
      <w:pPr>
        <w:pStyle w:val="Normal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Tekstpodstawowy3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Oświadczam, że jako wnioskujący: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warunkami zawierania umów i nie zgłaszam do nich zastrzeżeń oraz przyjmuję je do sto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arcia i realizacji umów o udzielanie świadczeń opieki zdrowotnej w zakresie podstawowej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regulaminem technicznym przygotowania wniosku określonym przez oddział wojewódzki Narodowego Funduszu Zdrow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aplikacją informatyczną obsługująca postępowanie określoną przez oddział wojewódzki Narodowego Funduszu Zdrowia w regulaminie technicznym przygotowania wniosk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w przypadku świadczeń transportu sanitarnego w poz, posiadam tytuł prawny do korzystania 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/>
      </w:pPr>
      <w:r>
        <w:rPr>
          <w:rFonts w:cs="Arial" w:ascii="Arial" w:hAnsi="Arial"/>
          <w:sz w:val="24"/>
          <w:szCs w:val="24"/>
        </w:rPr>
        <w:t>środków transportu sanitarnego zgłoszonych do realizacji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będę wykonywał świadczenia objęte umową zawartą z Narodowym Funduszem Zdrowia w lokalach i pomieszczeniach oraz przy pomocy sprzętu i aparatury, o których mowa w pkt 6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inne wymogi określone w odrębnych przepisach dla podmiotów udzielających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rzedstawione w ofercie i niniejszych oświadczeniach są zgodne ze stanem prawnym i faktycznym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nie zachodzi wobec mnie przeszkoda do zawarcia umowy, o której mowa w art. 132 ust. 3 ustawy z dnia 27 sierpnia 2004 r. o świadczeniach opieki zdrowotnej finansowanych ze środków publicznych (Dz.U. z 2017 r. poz. 1938 z późn. zm.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                                                   (pieczątka, podpis)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260" w:right="1286" w:gutter="0" w:header="708" w:top="15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>Załącznik nr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;Times New Roman" w:cs="Times New Roman;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HeaderChar">
    <w:name w:val="Header Char"/>
    <w:qFormat/>
    <w:rPr>
      <w:rFonts w:cs="Times New Roman;Times New Roman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;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3:00Z</dcterms:created>
  <dc:creator>NFZ</dc:creator>
  <dc:description/>
  <dc:language>en-US</dc:language>
  <cp:lastModifiedBy>Hołubicki Rafał</cp:lastModifiedBy>
  <cp:lastPrinted>2017-12-14T11:52:00Z</cp:lastPrinted>
  <dcterms:modified xsi:type="dcterms:W3CDTF">2018-11-29T19:23:00Z</dcterms:modified>
  <cp:revision>2</cp:revision>
  <dc:subject/>
  <dc:title/>
</cp:coreProperties>
</file>