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jącego wniosek o zawarcie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A O SZKOŁACH, Z KTÓRYMI ŚWIADCZENIODAWCA NAWIĄZAŁ WSPÓŁPRACĘ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CHARAKTERYSTYCE POPULACJI UCZNIÓW OBJĘTYCH W TYCH SZKOŁACH ŚWIADCZENIAMI PIELĘGNIARKI SZKOLNEJ</w:t>
      </w:r>
    </w:p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2340"/>
        <w:gridCol w:w="900"/>
        <w:gridCol w:w="1080"/>
        <w:gridCol w:w="953"/>
        <w:gridCol w:w="953"/>
        <w:gridCol w:w="953"/>
        <w:gridCol w:w="953"/>
        <w:gridCol w:w="2668"/>
      </w:tblGrid>
      <w:tr>
        <w:trPr>
          <w:trHeight w:val="664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i REGON szkoły, z którą świadczeniodawca nawiązał współpracę w celu udzielania w niej świadczeń w zakresie POZ: świadczenia pielęgniarki szkolne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i rodzaj szkoł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uczniów w szkole ogółem</w:t>
            </w:r>
          </w:p>
        </w:tc>
        <w:tc>
          <w:tcPr>
            <w:tcW w:w="4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populacji uczniów objętych opieką Świadczeniodawcy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 i data podpisania porozumienia przez dyrektora szkoł</w:t>
            </w: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objętych opieką przez świadczeniodawcę ogółem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  <w:r>
              <w:rPr>
                <w:rFonts w:cs="Arial" w:ascii="Arial" w:hAnsi="Arial"/>
                <w:sz w:val="20"/>
                <w:szCs w:val="20"/>
              </w:rPr>
              <w:t>   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sportowych 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typu 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osoby reprezentującej świadczeniodawc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Typy i rodzaje szkół:</w:t>
      </w:r>
      <w:r>
        <w:rPr>
          <w:b/>
          <w:vertAlign w:val="superscript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– szkoła podstawowa, która w przeszłości była gimnazjum, liceum, liceum profilowane - bez nauki w warsztatach w szkole, szkoła artystyczna na prawach szkoły, która w przeszłości była gimnazjum lub liceum, szkoła policealna z tokiem nauki nie dłuższym niż 2,5 roku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yp II</w:t>
      </w:r>
      <w:r>
        <w:rPr>
          <w:rFonts w:cs="Arial" w:ascii="Arial" w:hAnsi="Arial"/>
          <w:sz w:val="20"/>
          <w:szCs w:val="20"/>
        </w:rPr>
        <w:t xml:space="preserve"> – szkoła prowadząca naukę zawodu z warsztatami w szkole albo szkoła sportowa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Typ III</w:t>
      </w:r>
      <w:r>
        <w:rPr>
          <w:rFonts w:cs="Arial" w:ascii="Arial" w:hAnsi="Arial"/>
          <w:sz w:val="20"/>
          <w:szCs w:val="20"/>
        </w:rPr>
        <w:t xml:space="preserve"> – szkoła specjalna dla dzieci i młodzież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</w:rPr>
        <w:t xml:space="preserve"> Typy niepełnosprawności uczniów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, sprawni ruchowo; słabowidzący i niedowidzący; słabosłyszący i niesłyszący; przewlekle chorzy (w tym osoby w szkołach dla dzieci i młodzieży niedostosowanej społecznie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– uczniowie z upośledzeniem umysłowym w stopniu lekkim i niepełnosprawni ruchowo oraz z upośledzeniem umysłowym w stopniu umiarkowanym i sprawni ruchow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 – uczniowie z upośledzeniem umysłowym w stopniu umiarkowanym i uczniowie z upośledzeniem umysłowym w stopniu znacznym i niepełnosprawni ruch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 przypadku Zespołu Szkół informację należy przekazać odrębnie dla każdej ze szkół wchodzących w skład Zespołu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                                   Załącznik nr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cs="Times New Roman;Times New Roman"/>
      <w:sz w:val="2"/>
    </w:rPr>
  </w:style>
  <w:style w:type="character" w:styleId="NagwekZnak">
    <w:name w:val="Nagłówek Znak"/>
    <w:qFormat/>
    <w:rPr>
      <w:rFonts w:cs="Times New Roman;Times New Roman"/>
      <w:sz w:val="24"/>
      <w:szCs w:val="24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landokumentuZnak">
    <w:name w:val="Plan dokumentu Znak"/>
    <w:qFormat/>
    <w:rPr>
      <w:rFonts w:cs="Times New Roman;Times New Roman"/>
      <w:sz w:val="2"/>
    </w:rPr>
  </w:style>
  <w:style w:type="character" w:styleId="TekstpodstawowyZnak">
    <w:name w:val="Tekst podstawowy Znak"/>
    <w:qFormat/>
    <w:rPr>
      <w:rFonts w:cs="Times New Roman;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8:00Z</dcterms:created>
  <dc:creator>nfz</dc:creator>
  <dc:description/>
  <dc:language>en-US</dc:language>
  <cp:lastModifiedBy>Hołubicki Rafał</cp:lastModifiedBy>
  <cp:lastPrinted>2015-06-29T12:56:00Z</cp:lastPrinted>
  <dcterms:modified xsi:type="dcterms:W3CDTF">2018-11-29T19:18:00Z</dcterms:modified>
  <cp:revision>2</cp:revision>
  <dc:subject/>
  <dc:title/>
</cp:coreProperties>
</file>