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t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arządzenie zmieniające zarządzenie Prezesa NFZ </w:t>
            </w:r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 sprawie określenia warunków zawierania i realizacji umów w ramach programu pilotażowego w Centrum Zdrowia Psychicznego (CZP)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10.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Projektowane Zarządzenie wprowadza rozwiązania mające na celu realizację założeń nowelizacji Rozporządzenia Ministra Zdrowia z dnia 11 września 2018 r. zmieniającego rozporządzenie w sprawie programu pilotażowego w centrach zdrowia psychicznego (Dz. U. 2018, poz.1786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ednocześnie wprowadza zmiany porządkujące oraz wyjaśniające zgłaszane przez realizatorów oraz OW NFZ wątpliwości interpretacyjne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Zmiana przepisu </w:t>
            </w:r>
            <w:r>
              <w:rPr>
                <w:rFonts w:cs="Aharoni" w:ascii="Times New Roman" w:hAnsi="Times New Roman"/>
                <w:spacing w:val="-2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5 ust. 3 dotyczącego terminu składania wniosku umożliwia przystąpienie do pilotażu po 1 lipca 2018 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W skutek wprowadzonych Zarządzeniami Prezesa Narodowego Funduszu Zdrowia: Nr 76/2018/DSOZ </w:t>
              <w:br/>
              <w:t xml:space="preserve">z dnia 3 sierpnia 2018 r. w sprawie przekazywania świadczeniodawcom dodatkowych środków </w:t>
              <w:br/>
              <w:t xml:space="preserve">na świadczenia opieki zdrowotnej udzielane przez ratowników medycznych, Nr 81/2018/DSOZ z dnia </w:t>
              <w:br/>
              <w:t xml:space="preserve">14 sierpnia 2018 r. zmieniające niektóre zarządzenia Prezesa Narodowego Funduszu Zdrowia w sprawie określenia warunków zawierania i realizacji umów o udzielanie świadczeń opieki zdrowotnej oraz Nr 88/2018/DSOZ z dnia 23 sierpnia 2018 r. w sprawie warunków wypłaty należności i rozliczania środków finansowych przekazanych na pokrycie kosztów wzrostu wynagrodzeń lekarzy, w § 13 ust. 2, pkt 4-5, dodano przepisy dotyczące kwot wchodzących w skład zobowiązania Funduszu wobec świadczeniodawc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Zmiana brzmienia przepisu § 1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możliwić ma realizację przez podwykonawców niezależnie, od faktu posiadania przez CZP umowy w rodzaju opieka psychiatryczna i leczenie uzależnień, świadczeń na rzecz świadczeniobiorców spoza obszaru działania centru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skazano w § 15 ust. 22, rozpoznania według klasyfikacji kodów ICD 10 na podstawie przepisów rozporządzenia Ministra Zdrowia z dnia 6 listopada 2013 r. w sprawie świadczeń gwarantowanych z zakresu opieki psychiatrycznej i leczenia uzależnień (Dz. U. z 2013 r. poz. 1386, z późn. zm.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skazano na obowiązek świadczeniodawcy umieszczenia informacji w zakresie działania centrum oraz zasad korzystania przez świadczeniobiorców ze świadczeń zdrowotnych w poszczególnych zakresach świadczeń zdrowotnych, w tym opieki środowiskowej; wskazano, iż świadczenia opieki zdrowotnej może wykonywać wyłącznie personel, o którym mowa w przepisach wydanych na podstawie art. 31d ustawy z dnia 27 sierpnia 2004 r. o świadczeniach opieki zdrowotnej finansowanych ze środków publicznych (Dz.U. z 2018 r. poz.1510, z późn. zm.), dalej: „ustawa o świadczeniach”, dla świadczeń psychiatrycznych ambulatoryjnych dla dorosłych oraz zobowiązano świadczeniodawcę do sporządzenia indywidualnego planu terapii każdej osobie, której zostanie udzielone świadczenie gwarantowane na podstawie przepisów art. 31d ustawy</w:t>
            </w:r>
            <w:r>
              <w:rPr/>
              <w:t xml:space="preserve"> o świadczeniach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w szczególności w ramach pomocy czynnej lub długoterminowej. Jednocześnie zawarto przepis informujący, iż zapisu na świadczenie może dokonać także osoba trzecia, zarówno osobiście jak i telefonicznie i elektronicznie oraz wskazano, iż koordynator, o którym mowa w § 17 ust 1 rozporządzenia zostaje przydzielony świadczeniobiorcy w celu zapewnienia mu otrzymanie świadczeń zgodnych z planem terapii i informowania go o przysługujących mu świadczeniach opieki zdrowotnej w ramach centrum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Zmiana korekcyjna dotycząca sformułowania w § 15 ust. 1 pkt 26 brzmienia „w izbie przyjęć” </w:t>
              <w:br/>
              <w:t xml:space="preserve">na „w miejscu udzielania pomocy doraźnej” pozwoli rozwikłać wątpliwość dotyczącą obowiązku posiadania umowy na realizacje świadczeń w psychiatrycznej izbie przyjęć. W załączniku Nr 3, stanowiącym Katalog produktów sprawozdawczych zmodyfikowano nazewnictwo w produktach sprawozdawczych: 5.15.12.4900000 – świadczenie w miejscu udzielania pomocy doraźnej - w ramach CZP i 5.15.12.1700012 – realizacja zadań w PZK, 5.15.12.1700013 – świadczenie opieki zdrowotnej </w:t>
              <w:br/>
              <w:t>w PZK, celem spójności pojęć. Ponadto potencjalność realizowania turnusu rehabilitacyjnego, wygenerowała konieczność umożliwienia sprawozdania informacji do załącznika Nr 3 oraz sprawozdania i rozliczenia świadczenia do załącznika Nr 4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W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rganizacja i przeprowadzenie procesu zmiany umów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Centrala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Implementacja postanowień zarządzenia do aplikacji informatycznych obsługujących proces rozliczeń.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odmioty udzielające świadczeń w rodzaju świadczeń: opieka psychiatryczna i leczenie uzależnień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9 podmiotów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Załącznik nr 1do RMZ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 sprawie programu pilotażowego w centrach zdrowia psychicznego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miana sposobu rozliczania świadczeń, zmiana poziomu finansowania świadczeń, zgodnie z produktami rozliczeniowymi  i sprawozdawczymi.</w:t>
            </w:r>
          </w:p>
        </w:tc>
      </w:tr>
      <w:tr>
        <w:trPr>
          <w:trHeight w:val="454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W ramach konsultacji publicznych projekt został przedstawiony do zaopiniowania właściwym w sprawie podmiotom: konsultantom krajowym we właściwej dziedzinie medycyny, samorządom zawodowym, reprezentatywnym organizacjom świadczeniodawców, w rozumieniu art. 31sb ust.1 ustawy o świadczeniach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Projekt został przedstawiony do konsultacji publicznych dwukrotnie bowiem w pierwszych konsultacjach wpłynęła tylko jedna uwaga, pomimo licznych wątpliwości wynikających z przepisów przekazywanych telefonicznie. O ponownych konsultacjach poinformowani zostali realizatorzy pilotażu oraz podwykonawcy. W sumie z prawa wniesienia uwag skorzystało 13 instytucji, 5 poinformowało pisemnie o ich braku. Częściowo uwagi zostały uwzględnione, co ma swoje odzwierciedlenie w brzmieniu niniejszego zarządze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Regulacje niniejszego zarządzenia nie powodują skutku finansowego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arządzenie wchodzi w życie w dniu następującym po dniu podpisania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00:00Z</dcterms:created>
  <dc:creator/>
  <dc:description/>
  <dc:language>en-US</dc:language>
  <cp:lastModifiedBy/>
  <dcterms:modified xsi:type="dcterms:W3CDTF">2018-10-26T12:00:00Z</dcterms:modified>
  <cp:revision>1</cp:revision>
  <dc:subject/>
  <dc:title/>
</cp:coreProperties>
</file>