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105/2018/DSO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EZES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 dnia 3 października 2018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eniające zarządzenie w sprawie określenia warunków zawierania i realizacji umów w rodzaju programy zdrowotne – w zakresach: profilaktyczne programy zdrowot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 oraz art. 146 ust. 1 ustawy z dnia 27 sierpnia 2004 r. o świadczeniach opieki zdrowotnej finansowanych ze środków publicznych (Dz. U. z 2018 r. poz. 1510, z 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 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 1. </w:t>
      </w:r>
      <w:r>
        <w:rPr>
          <w:rFonts w:cs="Arial" w:ascii="Arial" w:hAnsi="Arial"/>
          <w:bCs/>
          <w:sz w:val="24"/>
          <w:szCs w:val="24"/>
        </w:rPr>
        <w:t>W zarządzeniu Nr 78/2018/DSOZ Prezesa Narodowego Funduszu Zdrowia z dnia 7 sierpnia 2018 r. w sprawie określenia warunków zawierania i realizacji umów o udzielanie świadczeń opieki zdrowotnej w rodzaju: programy zdrowotne – w zakresach: profilaktyczne programy zdrowotne,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zmienionym zarządzeniem Nr 81/2018/DSOZ Prezesa Narodowego Funduszu Zdrowia z dnia 14 sierpnia 2018 r., wprowadza się następujące zmiany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załączniku nr 1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L.p. 5 : </w:t>
      </w:r>
    </w:p>
    <w:p>
      <w:pPr>
        <w:pStyle w:val="Normal"/>
        <w:autoSpaceDE w:val="false"/>
        <w:spacing w:lineRule="auto" w:line="360"/>
        <w:ind w:left="142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uchyla się świadczenie o kodzie 5.19.00.0000038,</w:t>
      </w:r>
    </w:p>
    <w:p>
      <w:pPr>
        <w:pStyle w:val="Normal"/>
        <w:autoSpaceDE w:val="false"/>
        <w:spacing w:lineRule="auto" w:line="360"/>
        <w:ind w:left="142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dodaje się świadczenie o kodzie 5.19.00.0000039:</w:t>
      </w:r>
    </w:p>
    <w:p>
      <w:pPr>
        <w:pStyle w:val="Normal"/>
        <w:autoSpaceDE w:val="false"/>
        <w:spacing w:lineRule="auto" w:line="360"/>
        <w:ind w:left="1429" w:hanging="1429"/>
        <w:jc w:val="both"/>
        <w:rPr/>
      </w:pPr>
      <w:r>
        <w:rPr/>
        <w:t>„</w:t>
      </w:r>
      <w:r>
        <w:rPr>
          <w:rFonts w:eastAsia="Arial"/>
        </w:rPr>
        <w:t xml:space="preserve">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6114"/>
        <w:gridCol w:w="1275"/>
      </w:tblGrid>
      <w:tr>
        <w:trPr>
          <w:trHeight w:val="3112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.19.00.0000039</w:t>
            </w:r>
          </w:p>
        </w:tc>
        <w:tc>
          <w:tcPr>
            <w:tcW w:w="6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</w:rPr>
              <w:t>PODANIE IMMUNOGLOBULINY ANTY-RhD PACJENTCE RhD-UJEMNEJ  po inwazyjnej diagnostyce prenatalnej.</w:t>
              <w:br/>
              <w:t xml:space="preserve">Świadczenie polega na podaniu immunoglobuliny anty-RhD zgodnie z aktualnymi zaleceniami konsultantów krajowych w dziedzinie położnictwa i ginekologii, transfuzjologii klinicznej oraz perinatologii. </w:t>
              <w:br/>
              <w:t>Świadczenie rozliczane na podstawie faktury (konieczność udokumentowania zakupu fakturą/ rachunkiem). Obejmuje koszt immunoglobuliny anty-RhD, w wysokości nieprzekraczającej urzędowej ceny zbytu dla dawki 50 mcg/ml określonej w załączniku do obowiązującego obwieszczenia Ministra Zdrowia*)  z uwzględnieniem przepisów art. 9 ustawy o refundacji leków, środków spożywczych specjalnego przeznaczenia żywieniowego oraz wyrobów medycznych z dnia 12 maja 2011 r. (Dz. U. z 2017 r. poz. 1844 z późn. zm.).</w:t>
              <w:br/>
              <w:t>Wymagane wskazanie procedury wg ICD-9 - 99.1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left="1429" w:hanging="1429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”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L.p. 5a : </w:t>
      </w:r>
    </w:p>
    <w:p>
      <w:pPr>
        <w:pStyle w:val="Normal"/>
        <w:autoSpaceDE w:val="false"/>
        <w:spacing w:lineRule="auto" w:line="360"/>
        <w:ind w:left="142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uchyla się świadczenie o kodzie 5.19.00.0000038,</w:t>
      </w:r>
    </w:p>
    <w:p>
      <w:pPr>
        <w:pStyle w:val="Normal"/>
        <w:autoSpaceDE w:val="false"/>
        <w:spacing w:lineRule="auto" w:line="360"/>
        <w:ind w:left="142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dodaje się świadczenie o kodzie 5.19.00.0000039:</w:t>
      </w:r>
    </w:p>
    <w:p>
      <w:pPr>
        <w:pStyle w:val="Normal"/>
        <w:autoSpaceDE w:val="false"/>
        <w:spacing w:lineRule="auto" w:line="360"/>
        <w:ind w:left="1429" w:hanging="1429"/>
        <w:jc w:val="both"/>
        <w:rPr/>
      </w:pPr>
      <w:r>
        <w:rPr/>
        <w:t>„</w:t>
      </w:r>
      <w:r>
        <w:rPr>
          <w:rFonts w:eastAsia="Arial"/>
        </w:rPr>
        <w:t xml:space="preserve"> 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6422"/>
        <w:gridCol w:w="967"/>
      </w:tblGrid>
      <w:tr>
        <w:trPr>
          <w:trHeight w:val="3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.19.00.0000039</w:t>
            </w:r>
          </w:p>
        </w:tc>
        <w:tc>
          <w:tcPr>
            <w:tcW w:w="6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</w:rPr>
              <w:t>PODANIE IMMUNOGLOBULINY ANTY-RhD PACJENTCE RhD-UJEMNEJ  po inwazyjnej diagnostyce prenatalnej.</w:t>
              <w:br/>
              <w:t xml:space="preserve">Świadczenie polega na podaniu immunoglobuliny anty-RhD zgodnie z aktualnymi zaleceniami konsultantów krajowych w dziedzinie położnictwa i ginekologii, transfuzjologii klinicznej oraz perinatologii. </w:t>
              <w:br/>
              <w:t>Świadczenie rozliczane na podstawie faktury (konieczność udokumentowania zakupu fakturą/ rachunkiem). Obejmuje koszt immunoglobuliny anty-RhD, w wysokości nieprzekraczającej urzędowej ceny zbytu dla dawki 50 mcg/ml określonej w załączniku do obowiązującego obwieszczenia Ministra Zdrowia*)  z uwzględnieniem przepisów art. 9 ustawy o refundacji leków, środków spożywczych specjalnego przeznaczenia żywieniowego oraz wyrobów medycznych z dnia 12 maja 2011 r. (Dz. U. z 2017 r. poz. 1844 z późn. zm.).</w:t>
              <w:br/>
              <w:t>Wymagane wskazanie procedury wg ICD-9 - 99.111.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left="1429" w:hanging="1429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”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otrzymuje brzmienie określone w załączniku do niniejszego zarząd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dotychczasowe, z tym że umowę o udzielanie świadczeń opieki zdrowotnej zawiera się zgodnie z wzorem umowy określonym w załączniku do niniejszego zarządzenia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sz w:val="24"/>
          <w:szCs w:val="24"/>
        </w:rPr>
        <w:t>Zobowiązuje się dyrektorów oddziałów wojewódzkich Narodowego Funduszu Zdrowia do wprowadzenia niezbędnych zmian wynikających z wejścia w życie przepisów zarządzenia do postanowień umów zawartych ze świadczeniodawcami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sz w:val="24"/>
          <w:szCs w:val="24"/>
        </w:rPr>
        <w:t>Zarządzenie wchodzi w życie po upływie 30 dni od dnia podpisania</w:t>
      </w:r>
      <w:r>
        <w:rPr>
          <w:rStyle w:val="Tekstpodstawowy3Znak"/>
          <w:rFonts w:cs="Arial" w:ascii="Arial" w:hAnsi="Arial"/>
          <w:sz w:val="24"/>
          <w:szCs w:val="24"/>
        </w:rPr>
        <w:t xml:space="preserve"> i stosuje się do rozliczania świadczeń udzielanych od dnia 15 września 2018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up. Prezesa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-ca Prezesa ds. Służb Mundurowych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riusz Tereszkowski-Kamiński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1515, 1532, 1544, 1552 i 166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strike w:val="false"/>
      <w:dstrike w:val="false"/>
      <w:u w:val="none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34:00Z</dcterms:created>
  <dc:creator>NFZ</dc:creator>
  <dc:description/>
  <cp:keywords/>
  <dc:language>en-US</dc:language>
  <cp:lastModifiedBy>Grzybowski Paweł</cp:lastModifiedBy>
  <cp:lastPrinted>2018-10-02T09:46:00Z</cp:lastPrinted>
  <dcterms:modified xsi:type="dcterms:W3CDTF">2018-10-04T13:14:00Z</dcterms:modified>
  <cp:revision>8</cp:revision>
  <dc:subject/>
  <dc:title>Zarządzenie Nr …</dc:title>
</cp:coreProperties>
</file>