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</w:t>
      </w:r>
    </w:p>
    <w:p>
      <w:pPr>
        <w:pStyle w:val="Normal"/>
        <w:ind w:left="920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825"/>
        <w:gridCol w:w="1145"/>
        <w:gridCol w:w="1134"/>
        <w:gridCol w:w="708"/>
        <w:gridCol w:w="709"/>
        <w:gridCol w:w="709"/>
        <w:gridCol w:w="709"/>
        <w:gridCol w:w="1842"/>
        <w:gridCol w:w="1276"/>
        <w:gridCol w:w="1276"/>
        <w:gridCol w:w="850"/>
        <w:gridCol w:w="1560"/>
      </w:tblGrid>
      <w:tr>
        <w:trPr>
          <w:trHeight w:val="839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6" w:firstLine="50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i REGON szkoły/placówki lub pieczą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8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zkoła podstawowa, gimnazjum, liceum, liceum profilowane (bez nauki w warsztatach) szkoła artystyczna na prawach gimnazjum lub liceum, szkoła policealna z tokiem nauki nie dłuższym niż 2,5 roku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i podpis dyrektora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  tym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owie - typ I.1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- typ I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lasy integracyjne i sportow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 typ I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iepełnosprawni w klasach ogólnych oraz oddziałach specjalnych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)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 typie I.1 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ortow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ntegracyjn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w klasach ogólnych – typ I.3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ecjalna"</w:t>
            </w:r>
            <w:r>
              <w:rPr>
                <w:rFonts w:cs="Arial" w:ascii="Arial" w:hAnsi="Arial"/>
                <w:sz w:val="20"/>
                <w:szCs w:val="20"/>
              </w:rPr>
              <w:t>– typ I.3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8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 (w tym: osób w szkołach dla dzieci i młodzieży niedostosowanej społeczni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 z lekkim upośledzeniem umysłowym i niepełnosprawnych ruchowo; umiarkowanym upośledzeniem i sprawnych ruch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owo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126"/>
        <w:gridCol w:w="1730"/>
        <w:gridCol w:w="2270"/>
        <w:gridCol w:w="1620"/>
        <w:gridCol w:w="1260"/>
        <w:gridCol w:w="1058"/>
        <w:gridCol w:w="1843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adres i REGON szkoły/placówki 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typu II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zkoła prowadząca naukę zawodu z warsztatami w szkole, szkoła sportowa)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II</w:t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zkoła specjalna dla dzieci i młodzieży)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i podpis dyrektora szko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niowie – typ II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– typ III 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 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(w tym: osób w szkołach dla dzieci i młodzieży niedostosowanej społecz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lekkim upośledzeniem umysłowym i niepełnosprawnych ruchowo; umiarkowanym upośledzeniem i sprawnych rucho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ruchowo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284" w:gutter="0" w:header="3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5 - umowa POZ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5:00Z</dcterms:created>
  <dc:creator>nfz</dc:creator>
  <dc:description/>
  <dc:language>en-US</dc:language>
  <cp:lastModifiedBy>Hołubicki Rafał</cp:lastModifiedBy>
  <cp:lastPrinted>2017-12-14T12:15:00Z</cp:lastPrinted>
  <dcterms:modified xsi:type="dcterms:W3CDTF">2017-12-15T13:45:00Z</dcterms:modified>
  <cp:revision>2</cp:revision>
  <dc:subject/>
  <dc:title/>
</cp:coreProperties>
</file>