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/>
      </w:pPr>
      <w:r>
        <w:rPr>
          <w:rFonts w:eastAsia="Batang;바탕"/>
          <w:b/>
          <w:szCs w:val="24"/>
          <w:lang w:val="pl-PL" w:eastAsia="pl-PL"/>
        </w:rPr>
        <w:t>Zakres działania zespołu koordynacyjnego odpowiedzialnego za kwalifikację do leczenia hormonem wzrostu lub insulinopodobnym czynnikiem wzrostu-1 oraz weryfikację jego skuteczności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3"/>
              </w:numPr>
              <w:spacing w:before="60" w:after="0"/>
              <w:ind w:left="387" w:hanging="0"/>
              <w:rPr/>
            </w:pPr>
            <w:r>
              <w:rPr/>
              <w:t>Leczenie niskorosłych dzieci z somatotropinową niedoczynnością  przysadk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ciężkim pierwotnym niedoborem IGF-1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przewlekłą niewydolnością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zespołu Prader-Will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Zespołem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1"/>
              </w:numPr>
              <w:spacing w:before="60" w:after="0"/>
              <w:ind w:left="387" w:hanging="360"/>
              <w:rPr/>
            </w:pPr>
            <w:r>
              <w:rPr/>
              <w:t>E 23 — somatotropinowa niedoczynność przysadki (SNP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96 — zespół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N 18 — przewlekła niewydolność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87.1 — zespół Prader-Willi (PWS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>
                <w:iCs/>
              </w:rPr>
              <w:t>E 34.3</w:t>
            </w:r>
            <w:r>
              <w:rPr/>
              <w:t xml:space="preserve"> — karłowatość, gdzie indziej niesklasyfikowana (ciężki pierwotny niedobór insulinopodobnego czynnika wzrostu-1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2"/>
              </w:numPr>
              <w:spacing w:before="60" w:after="0"/>
              <w:ind w:left="387" w:hanging="360"/>
              <w:rPr/>
            </w:pPr>
            <w:r>
              <w:rPr/>
              <w:t>kryteria kwalifikacji zostały określone w opisach programów lekowych wymienionych w pkt 1.2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badanie i porada lekarska, konsultacja</w:t>
            </w:r>
          </w:p>
        </w:tc>
      </w:tr>
    </w:tbl>
    <w:p>
      <w:pPr>
        <w:pStyle w:val="Heading1"/>
        <w:ind w:left="567" w:hanging="567"/>
        <w:jc w:val="both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jc w:val="both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B.</w:t>
        <w:tab/>
      </w:r>
      <w:r>
        <w:rPr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2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9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/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I pomiaru </w:t>
              <w:tab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II pomiaru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Tempo wzrastania </w:t>
              <w:tab/>
              <w:t>cm/rok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2148"/>
        <w:gridCol w:w="1768"/>
        <w:gridCol w:w="2020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214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6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02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49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1)</w:t>
      </w:r>
      <w:r>
        <w:rPr>
          <w:color w:val="000000"/>
        </w:rPr>
        <w:tab/>
        <w:t>prawidłowy – 1, przedwczesny – 2, opóźniony – 3, nieznany –</w:t>
      </w:r>
      <w:r>
        <w:rPr/>
        <w:t xml:space="preserve">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62"/>
        <w:gridCol w:w="1873"/>
        <w:gridCol w:w="1873"/>
        <w:gridCol w:w="992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7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9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0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Przebieg ciąży prawidłowy (T/N), gdy NIE należy wypełnić pkt 69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4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5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Samoist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spomaga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9.</w:t>
              <w:tab/>
              <w:t>Uraz porodowy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0.</w:t>
              <w:tab/>
              <w:t>Niedotlenienie i resuscytacj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cena wg skali Apgar:</w:t>
            </w:r>
            <w:r>
              <w:rPr>
                <w:color w:val="000000"/>
                <w:lang w:val="de-DE"/>
              </w:rPr>
              <w:t xml:space="preserve"> </w:t>
              <w:tab/>
              <w:t>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 min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2.</w:t>
              <w:tab/>
              <w:t>Przebieg okresu noworodkowego (opis)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3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</w:r>
            <w:r>
              <w:rPr>
                <w:color w:val="000000"/>
                <w:lang w:val="en-US"/>
              </w:rPr>
              <w:t xml:space="preserve">Hipogonadyzm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6.</w:t>
              <w:tab/>
              <w:t xml:space="preserve">Hipoglikemia – (T/N) 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wymień rodzaj chorób oraz leki, szczególnie takie które mogą hamować procesy wzrastania, np. glikokortykoidy, z podaniem sumarycznej ich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8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9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. Jeżeli tak to podać opis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1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  <w:t>82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83. 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3"/>
        <w:ind w:left="284" w:hanging="284"/>
        <w:rPr/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 xml:space="preserve">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badania obrazowe, np. USG, itp. (T/N), _____ jeśli T –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Wyniki tych badań z podaniem daty: </w:t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G.</w:t>
        <w:tab/>
      </w:r>
      <w:r>
        <w:rPr/>
        <w:t>Badania hormonalne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41"/>
        <w:gridCol w:w="1441"/>
        <w:gridCol w:w="1441"/>
        <w:gridCol w:w="1441"/>
        <w:gridCol w:w="1441"/>
        <w:gridCol w:w="1442"/>
        <w:gridCol w:w="106"/>
      </w:tblGrid>
      <w:tr>
        <w:trPr>
          <w:cantSplit w:val="true"/>
        </w:trPr>
        <w:tc>
          <w:tcPr>
            <w:tcW w:w="10137" w:type="dxa"/>
            <w:gridSpan w:val="9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8.</w:t>
              <w:tab/>
              <w:t>Test nocnego wyrzutu hormonu wzrostu (stężenia GH w surowicy)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>
          <w:color w:val="000000"/>
        </w:rPr>
      </w:pPr>
      <w:r>
        <w:rPr>
          <w:color w:val="000000"/>
        </w:rPr>
        <w:tab/>
        <w:tab/>
        <w:t>podać co najmniej 5 pomiarów stężeń GH</w:t>
      </w:r>
    </w:p>
    <w:p>
      <w:pPr>
        <w:pStyle w:val="Heading4"/>
        <w:ind w:left="0" w:hanging="0"/>
        <w:rPr/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8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90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3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8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 xml:space="preserve">99. </w:t>
              <w:tab/>
              <w:t>Substytucja (T/N):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stężenie gonadotropin w surowicy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Data pomiar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1418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LH, FSH: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Substytucja (T/N):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Jeśli tak to jakimi preparatami i od kiedy?: </w:t>
              <w:tab/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Kortyzol w surow</w:t>
      </w:r>
      <w:r>
        <w:rPr/>
        <w:t xml:space="preserve">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8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 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ieczorne / noc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</w:t>
              <w:tab/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09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0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obór ACTH: (T/N)</w:t>
              <w:tab/>
              <w:tab/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ADH: (T/N)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Substytucja (T/N): 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Inne badania ważne do postawienia rozpoznania 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H.</w:t>
        <w:tab/>
      </w:r>
      <w:r>
        <w:rPr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8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9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t>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>
                <w:sz w:val="24"/>
              </w:rPr>
            </w:pPr>
            <w:r>
              <w:rPr/>
              <w:t xml:space="preserve">podpis i pieczątka Kierownika </w:t>
              <w:br/>
              <w:t>jednostki uprawnionej do terapii hormonem wzrostu:</w:t>
              <w:br/>
            </w:r>
            <w:r>
              <w:rPr>
                <w:sz w:val="24"/>
              </w:rPr>
              <w:br/>
              <w:br/>
            </w:r>
            <w:r>
              <w:rPr/>
              <w:t>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>Wniosek bez co najmniej oceny nocnego wyrzutu hormonu wzrostu, dwóch testów stymulujących sekrecję hormonu wzrostu, oznaczeń stężeń TSH,  fT</w:t>
      </w:r>
      <w:r>
        <w:rPr>
          <w:vertAlign w:val="subscript"/>
        </w:rPr>
        <w:t>4</w:t>
      </w:r>
      <w:r>
        <w:rPr/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z w/w badań, a jednak koniecznych do rozpoznania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B.</w:t>
        <w:tab/>
        <w:t>Załącznik do Wniosku o przydzielenie preparatu hormonu wzrostu w</w:t>
      </w:r>
      <w:r>
        <w:rPr>
          <w:color w:val="000000"/>
          <w:lang w:val="pl-PL"/>
        </w:rPr>
        <w:t> </w:t>
      </w:r>
      <w:r>
        <w:rPr>
          <w:color w:val="000000"/>
        </w:rPr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>
                <w:lang w:val="pl-PL"/>
              </w:rPr>
            </w:pPr>
            <w:r>
              <w:rPr>
                <w:sz w:val="18"/>
                <w:szCs w:val="18"/>
              </w:rPr>
              <w:t>podpis i pieczątka lekarza</w:t>
            </w:r>
            <w:r>
              <w:rPr/>
              <w:br/>
              <w:br/>
            </w:r>
          </w:p>
          <w:p>
            <w:pPr>
              <w:pStyle w:val="W01pp1Ax1podpis"/>
              <w:rPr/>
            </w:pPr>
            <w:r>
              <w:rPr/>
              <w:b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</w:t>
            </w:r>
          </w:p>
          <w:p>
            <w:pPr>
              <w:pStyle w:val="W01pp1Ax1podpis"/>
              <w:rPr/>
            </w:pPr>
            <w:r>
              <w:rPr/>
              <w:t xml:space="preserve">Kierownika jednostki uprawnionej </w:t>
            </w:r>
          </w:p>
          <w:p>
            <w:pPr>
              <w:pStyle w:val="W01pp1Ax1podpis"/>
              <w:rPr/>
            </w:pPr>
            <w:r>
              <w:rPr>
                <w:sz w:val="18"/>
                <w:szCs w:val="18"/>
              </w:rPr>
              <w:t>do terapii hormonem wzrostu</w:t>
              <w:br/>
              <w:br/>
            </w: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9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704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62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0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Dojrzewanie płc</w:t>
      </w:r>
      <w:r>
        <w:rPr/>
        <w:t>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80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0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4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0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0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 lekarza:</w:t>
              <w:br/>
              <w:br/>
              <w:br/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B.</w:t>
        <w:tab/>
        <w:t>Załącznik do wniosku o przydzielenie preparatu hormonu wzrostu w Zespole Turnera.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jc w:val="both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YPodpi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napToGrid w:val="false"/>
              <w:rPr/>
            </w:pPr>
            <w:r>
              <w:rPr/>
            </w:r>
          </w:p>
          <w:p>
            <w:pPr>
              <w:pStyle w:val="YPodpis"/>
              <w:rPr/>
            </w:pPr>
            <w:r>
              <w:rPr/>
              <w:t xml:space="preserve">podpis i pieczątka </w:t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</w:r>
      <w:r>
        <w:rPr>
          <w:color w:val="000000"/>
          <w:lang w:val="pl-PL"/>
        </w:rPr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  <w:t>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 xml:space="preserve">podpis i pieczątka Kierownika jednostki uprawnionej </w:t>
              <w:br/>
              <w:t>do terapii hormonem wzrostu</w:t>
              <w:br/>
              <w:br/>
              <w:br/>
              <w:t>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jc w:val="center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</w:rPr>
        <w:t>Wyrażam zgodę na przetwarzanie moich danych osobowych oraz danych dziecka, którego rodzicem lub opiekunem prawnym jestem, w celach wynikających z art. 188 oraz art. 188c ustawy o</w:t>
      </w:r>
      <w:r>
        <w:rPr/>
        <w:t xml:space="preserve"> </w:t>
      </w:r>
      <w:r>
        <w:rPr>
          <w:rFonts w:eastAsia="Batang;바탕"/>
        </w:rPr>
        <w:t>świadczeniach opieki zdrowotnej finansowanych ze środków publicznych.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</w:t>
      </w:r>
      <w:r>
        <w:rPr>
          <w:rFonts w:eastAsia="Batang;바탕"/>
          <w:b/>
        </w:rPr>
        <w:t> </w:t>
      </w:r>
      <w:r>
        <w:rPr>
          <w:rFonts w:eastAsia="Batang;바탕"/>
        </w:rPr>
        <w:t>powikłań zastosowanej terapii oraz o możliwości zaprzestania terapi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</w:t>
            </w:r>
            <w:r>
              <w:rPr>
                <w:i/>
                <w:color w:val="000000"/>
              </w:rPr>
              <w:t>Wymagany co najmniej 6 miesięczny okres obserwacji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66"/>
        <w:gridCol w:w="1008"/>
        <w:gridCol w:w="1020"/>
        <w:gridCol w:w="791"/>
        <w:gridCol w:w="860"/>
        <w:gridCol w:w="776"/>
        <w:gridCol w:w="860"/>
        <w:gridCol w:w="703"/>
        <w:gridCol w:w="86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/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  <w:r>
        <w:rPr/>
        <w:t>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</w:r>
          </w:p>
          <w:p>
            <w:pPr>
              <w:pStyle w:val="W01pp1AX2PODPIS1"/>
              <w:rPr/>
            </w:pPr>
            <w:r>
              <w:rPr/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lekarza</w:t>
              <w:tab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0" w:hanging="0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>
          <w:szCs w:val="24"/>
        </w:rPr>
      </w:pPr>
      <w:r>
        <w:rPr>
          <w:szCs w:val="24"/>
        </w:rPr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>
          <w:szCs w:val="24"/>
        </w:rPr>
        <w:t xml:space="preserve">Jednocześnie wyrażam zgodę na leczenie hormonem wzrostu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 wyznaczonych terminach.</w:t>
      </w:r>
    </w:p>
    <w:p>
      <w:pPr>
        <w:pStyle w:val="W01pp1A"/>
        <w:rPr>
          <w:szCs w:val="24"/>
        </w:rPr>
      </w:pPr>
      <w:r>
        <w:rPr>
          <w:szCs w:val="24"/>
        </w:rPr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 xml:space="preserve">Podpis pacjenta 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/>
          <w:color w:val="000000"/>
          <w:sz w:val="24"/>
          <w:lang w:val="pl-PL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  <w:br/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ind w:left="0" w:firstLine="284"/>
        <w:rPr/>
      </w:pPr>
      <w:r>
        <w:rPr>
          <w:sz w:val="24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00"/>
        <w:rPr/>
      </w:pPr>
      <w:r>
        <w:rPr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:</w:t>
              <w:br/>
              <w:br/>
              <w:br/>
              <w:tab/>
              <w:br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hormonem wzrostu:</w:t>
              <w:br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 B. Załącznik do Wniosku o przydzielenie preparatu hormonu wzrostu w niskorosłości w następstwie SGA lub IUGR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ind w:left="0" w:firstLine="709"/>
        <w:rPr/>
      </w:pPr>
      <w:r>
        <w:rPr>
          <w:sz w:val="24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Footer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r>
      <w:rPr>
        <w:b/>
        <w:lang w:val="pl-PL"/>
      </w:rPr>
      <w:t>Załącznik nr 8</w:t>
    </w:r>
  </w:p>
  <w:p>
    <w:pPr>
      <w:pStyle w:val="Header"/>
      <w:rPr>
        <w:b/>
        <w:b/>
        <w:lang w:val="pl-PL"/>
      </w:rPr>
    </w:pPr>
    <w:r>
      <w:rPr>
        <w:b/>
      </w:rPr>
      <w:t xml:space="preserve">Załącznik nr </w:t>
    </w:r>
    <w:r>
      <w:rPr>
        <w:b/>
        <w:lang w:val="pl-PL"/>
      </w:rPr>
      <w:t>15</w:t>
    </w:r>
  </w:p>
  <w:p>
    <w:pPr>
      <w:pStyle w:val="Header"/>
      <w:rPr>
        <w:rFonts w:eastAsia="Arial"/>
        <w:b/>
        <w:b/>
      </w:rPr>
    </w:pPr>
    <w:r>
      <w:rPr>
        <w:rFonts w:eastAsia="Arial"/>
        <w:b/>
      </w:rPr>
      <w:t xml:space="preserve">                     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ascii="Times New Roman" w:hAnsi="Times New Roman"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eastAsia="Batang;바탕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eastAsia="Batang;바탕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bCs/>
      <w:color w:val="0000FF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8:00Z</dcterms:created>
  <dc:creator>NFZ</dc:creator>
  <dc:description/>
  <cp:keywords/>
  <dc:language>en-US</dc:language>
  <cp:lastModifiedBy>Grzybowski Paweł</cp:lastModifiedBy>
  <cp:lastPrinted>2018-09-21T15:31:00Z</cp:lastPrinted>
  <dcterms:modified xsi:type="dcterms:W3CDTF">2018-09-21T13:31:00Z</dcterms:modified>
  <cp:revision>8</cp:revision>
  <dc:subject/>
  <dc:title>Opis świadczenia</dc:title>
</cp:coreProperties>
</file>