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stanowi realizację upoważnienia ustawowego zawartego w art. 146 ust.1 ustawy z dnia 27 sierpnia 2004 r. o świadczeniach opieki zdrowotnej finansowanych ze środków publicznych (Dz. U. z 2018 r. poz. 1510, z późn. zm.), zwanej dalej „ustawą o świadczeniach”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prowadzone niniejszym zarządzeniem do zarządzenia Nr 75/2018/DGL Prezesa Narodowego Funduszu Zdrowia z dnia 31 lipca 2018 r. w sprawie określenia warunków zawierania i realizacji umów w rodzaju leczenie szpitalne w zakresie programy lekowe wynikają z konieczności dostosowania przepisów zarządzenia do aktualnego stanu faktycznego w zakresie refundacji leków stosowanych w programach lekowych, tj. do obwieszczenia Ministra Zdrowia z dnia 29 sierpnia 2018 r. w sprawie wykazu refundowanych leków, środków spożywczych specjalnego przeznaczenia żywieniowego oraz wyrobów medycznych na dzień 1 września 2018 r. (Dz. Urz. Min. Zdr. poz. 67), wydanego na podstawie art. 37 ust. 1 ustawy z dnia 12 maja 2011 r. o refundacji leków, środków spożywczych specjalnego przeznaczenia żywieniowego oraz wyrobów medycznych (Dz. U. z 2017 r. poz. 1844, z późn. zm.), zwanej dalej „ustawą o refundacji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Dodatkowo, zgodnie z uwagą przewodniczącego Zespołu Koordynacyjnego ds. stosowania hormonu wzrostu zmodyfikowano wzory dokumentów niezbędnych do monitorowania leczenia pacjenta, ze względu na uzupełnianie szczegółowych danych w elektronicznym systemie monitorowania programów lekowych (SMPT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dotyczą w szczególności: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k do zarządzenia, określającego katalog świadczeń i zakresów, i polegają 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zakresu 03.0000.394.02 - Leczenie pierwotnych niedoborów odporności u dzieci z zastosowaniem immunoglobuliny ludzkiej normalnej podawanej z rekombinowaną hialuronidazą ludzką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eniu rozliczania zakresu</w:t>
      </w:r>
      <w:r>
        <w:rPr/>
        <w:t xml:space="preserve"> </w:t>
      </w:r>
      <w:r>
        <w:rPr>
          <w:rFonts w:cs="Arial" w:ascii="Arial" w:hAnsi="Arial"/>
        </w:rPr>
        <w:t>03.0000.340.02 - Profilaktyka zakażeń wirusem RS w ramach hospitalizacji dla dzieci oraz hospitalizacji jednodniowej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l do zarządzenia, określającego Katalog ryczałtów za diagnostykę w programach lekowych i polegają na usunięciu świadczenia 5.08.08.0000123 - Diagnostyka w programie leczenia pierwotnych niedoborów odporności u dzieci  z zastosowaniem immunoglobuliny ludzkiej normalnej podawanej z rekombinowaną hialuronidazą ludzką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m do zarządzenia, określającego Katalog leków refundowanych stosowanych w programach lekowych i polegają n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u EAN dla substancji czynnych 5.08.09.0000008 – bosentanum – EAN: 5907626708004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u 5.08.09.0000151 dla substancji czynnej glecaprevirum, pibrentasvirum i przypisaniu kodu EAN: 8054083015927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kodów EAN: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909991100063 dla substancji czynnej 5.08.09.0000008 – bosentanum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909991138981 dla substancji czynnej 5.08.09.0000032 – immunoglobulinum humanum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909990650996 dla substancji czynnej 5.08.09.0000040 – interferonum beta-1b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2 do zarządzenia, określającego wzór umowy o udzielanie świadczeń opieki zdrowotnej - leczenie szpitalne - programy lekowe i polegają na dostosowaniu i ujednoliceniu wzoru umowy w zakresie stosowania przepisów dotyczących przekazania świadczeniodawcom dodatkowych środków dedykowanych na świadczenia opieki zdrowotnej udzielane przez pielęgniarki i położne oraz lekarzy posiadających specjalizacje. Dodatkowo, dostosowano wzór umowy do znowelizowanej ustawy o świadczeniach, która określiła nowe zadanie dla dyrektorów oddziałów wojewódzkich polegające na monitorowaniu wspólnych postępowań na zakup leków, środków spożywczych specjalnego przeznaczenia żywieniowego oraz wyrobów medycznych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załącznika nr 3 do zarządzenia, określającego Wymagania wobec świadczeniodawców udzielających świadczeń z zakresu programów lekowych i polegają n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usunięciu wymagań dla programu lekowego leczenia pierwotnych niedoborów odporności u dzieci z zastosowaniem immunoglobuliny ludzkiej normalnej podawanej z rekombinowaną hialuronidazą ludzką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uwzględnieniu lekarzy specjalistów w dziedzinie chemioterapii nowotworów w wymaganiach dla programów lekowych: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nowotworów podścieliska przewodu pokarmowego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zaawansowanego raka jelita grubego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raka wątrobowokomórkowego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niedrobnokomórkowego raka płuca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mięsaków tkanek miękkich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e raka piersi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chłoniaków złośliwych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przewlekłej białaczki szpikowej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a czerniaka skóry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chorych na zaawansowanego raka jajnika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płaskonabłonkowego raka narządów głowy i szyi w skojarzeniu z radioterapią w miejscowo zaawansowanej chorobie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a wysoko zróżnicowanego nowotworu neuroendokrynnego trzustki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nalidomid w leczeniu chorych na opornego lub nawrotowego szpiczaka mnogiego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opornego na kastrację raka gruczołu krokowego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zaawansowanego raka żołądka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czerniaka skóry lub błon śluzowych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niedrobnokomórkowego raka płuca z zastosowaniem afatynibu i nintedanibu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dazatynibem ostrej białaczki limfoblastycznej z chromosomem filadelfia (ph+)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beksarotenem ziarniniaka grzybiastego lub zespołu Sézary’ego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czerniaka skojarzoną terapią dabrafenibem i trametynibem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opornych i nawrotowych postaci chłoniaków CD30+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przewlekłej białaczki limfocytowej obinutuzumabem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podtrzymującego olaparybem chorych na nawrotowego platynowrażliwego zaawansowanego raka jajnika, raka jajowodu lub pierwotnego raka otrzewnej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pacjentów z przerzutowym gruczolakorakiem trzustki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chorych na zaawansowanego raka podstawnokomórkowego skóry wismodegibem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ibrutynib w leczeniu chorych na przewlekłą białaczkę limfocytową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piksantron w leczeniu chłoniaków złośliwych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e opornej  i  nawrotowej  postaci klasycznego chłoniaka Hodgkina z zastosowaniem niwolumabu,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 z uwagą Polskiego Towarzystwa Koderów Medycz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godnie z uwagą Podlaskiego OW NFZ, umożliwieniu realizacji świadczeń w oddziale oraz poradni nowotworów krwi w programach lekowych: 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nalidomid w leczeniu chorych na opornego lub nawrotowego szpiczaka mnogiego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beksarotenem ziarniniaka grzybiastego lub zespołu Sézary’ego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mielofibrozy pierwotnej oraz mielofibrozy wtórnej w przebiegu czerwienicy prawdziwej i nadpłytkowości samoistnej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enalidomid w leczeniu pacjentów z anemią zależną od przetoczeń w przebiegu zespołów mielodysplastycznych o niskim lub pośrednim-1 ryzyku, związanych z nieprawidłowością cytogenetyczną w postaci izolowanej delecji 5q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zgodnie z uwagami Łódzkiego OW NFZ oraz Konsultanta Krajowego w dziedzinie rehabilitacji medycznej doprecyzowaniu warunków wymaganych dla programów lekowych: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ciężkich wrodzonych hiperhomocysteinemii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choroby Pompego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choroby Hurler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mukopolisacharydozy typu II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a mukopolisacharydozy typu VI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leczenia spastyczności kończyny górnej po udarze mózgu z użyciem toksyny botulinowej typu A,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a spastyczności kończyny dolnej po udarze mózgu z użyciem toksyny botulinowej typu 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reśleniu w wymaganiach do programu lekowego profilaktyka RS, punktu wskazującego na konieczność realizacji programu wyłącznie w trybie ambulatoryjnym, zgodnie z uwagą Lubelskiego OW NFZ, Zachodniopomorskiego OW NFZ oraz podmiotu leczniczego Copernicus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możliwieniu realizacji świadczeń w oddziale chirurgicznym ogólnym dla dzieci w programie lekowym leczenia pacjentów z wrzodziejącym zapaleniem jelita grubego – uwaga Lubelskiego OW NFZ;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załącznika nr 4 do zarządzenia, określającego wykaz programów lekowych i kwalifikacji i polegają 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usunięciu programu lekowego leczenia pierwotnych niedoborów odporności u dzieci z zastosowaniem immunoglobuliny ludzkiej normalnej podawanej z rekombinowaną hialuronidazą ludzką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ubstancji czynnej glecaprewir + pibrentaswir do programu lekowego leczenia przewlekłego wirusowego zapalenia wątroby typu C terapią bezinterferonową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5 do zarządzenia, określającego katalog współczynników korygujących stosowanych w programach lekowych i polegają na modyfikacji oraz dodaniu współczynników korygujących w wybranych programach lekowych. Powyższe zmiany wynikają między innymi z uwag zgłoszonych przez Przewodniczącego Komisji ds. Polityki Zdrowotnej i Programów Lekowych Polskiego Towarzystwa Reumatologicznego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5 do zarządzenia, określającego zakres działania zespołu koordynacyjnego odpowiedzialnego za kwalifikację do leczenia hormonem wzrostu lub insulinopodobnym czynnikiem wzrostu-1 oraz weryfikację jego skuteczności i polegają na usunięciu części C wniosków, tj. karty obserwacji pacjenta. Zgodnie z uwagą konsultanta krajowego w dziedzinie endokrynologii i diabetologii dziecięcej ze względu na funkcjonowanie elektronicznego systemu monitorowania programów lekowych (SMPT) nie ma konieczności przesyłania w formie papierowej ww. dokumentów.</w:t>
      </w:r>
    </w:p>
    <w:p>
      <w:pPr>
        <w:pStyle w:val="Normal"/>
        <w:spacing w:lineRule="auto" w:line="36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omentu wejścia w życie przedmiotowego aktu prawnego w sposób wskazany w § 4 zarządzenia wynika z konieczności zapewnienia ciągłości stosowania przepisów w przedmiotowym zakresie, zgodnie z ww. obwieszczeniem Ministra Zdrowia oraz z terminów obowiązywania decyzji administracyjnych Ministra Zdrowia w sprawie objęcie refundacją i określenia ceny urzędowej leków zawartych w niniejszym zarządzeniu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ponuje się wejście w życie regulacji z dniem następującym po dniu podpisania zarządzenia, z mocą od dnia 1 września 2018 r., z wyjątkiem zmian dotyczących współczynników korygujących, które wejdą w życie z dniem 1 listopada 2018 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mówienie wyników konsultacji projektu zarządzenia znajduje się w OSR.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7:24:00Z</dcterms:created>
  <dc:creator>agnieszka.waclawska</dc:creator>
  <dc:description/>
  <cp:keywords/>
  <dc:language>en-US</dc:language>
  <cp:lastModifiedBy>Grzybowski Paweł</cp:lastModifiedBy>
  <cp:lastPrinted>2018-09-21T15:21:00Z</cp:lastPrinted>
  <dcterms:modified xsi:type="dcterms:W3CDTF">2018-09-21T13:21:00Z</dcterms:modified>
  <cp:revision>107</cp:revision>
  <dc:subject/>
  <dc:title/>
</cp:coreProperties>
</file>