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zmieniające zarządzenie w sprawie szczegółowych warunków umów 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Wydział Podstawowego Systemu Zabezpieczenia Świadczeń Zdrowotnych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14 sierpni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32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Zarządzenie Prezesa Narodowego Funduszu Zdrowia zmieniające zarządzenie w sprawie szczegółowych warunków umów w systemie podstawowego szpitalnego zabezpieczenia świadczeń opieki zdrowotnej (zmiana brzmienia załącznika nr 1 do zarządzenia) wynika z </w:t>
            </w:r>
            <w:r>
              <w:rPr>
                <w:rFonts w:cs="Arial" w:ascii="Arial" w:hAnsi="Arial"/>
                <w:sz w:val="24"/>
                <w:szCs w:val="24"/>
              </w:rPr>
              <w:t>konieczności dostosowania przepisów zarządzenia do aktualnego stanu faktycznego w zakresie refundacji leków stosowanych w programach lekowych, tj. do obwieszczenia Ministra Zdrowia z dnia 29 czerwca 2018 r. w sprawie wykazu refundowanych leków, środków spożywczych specjalnego przeznaczenia żywieniowego oraz wyrobów medycznych na dzień 1 lipca 2018 r. (Dz. Urz. Min. Zdr. poz. 51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Dodatkowo, w związku z opublikowaniem w dniu 13 sierpnia 2018 r. rozporządzenia Ministra Zdrowia z dnia 9 sierpnia 2018 r. zmieniającego rozporządzenie w sprawie określenia wykazu świadczeń opieki zdrowotniej wymagających ustalenia odrębnego sposobu finansowania (Dz. U. poz. 1558), dostosowano przepisy w zakresie dodatkowych środków finansowych przeznaczonych na wzrost wynagrodzeń ratowników medycznych.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ana brzmienia załącznika nr 1 ma charakter porządkujący, techniczny oraz dostosowujący</w:t>
              <w:br/>
              <w:t>do aktualnego stanu faktycznego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ana brzmienia załącznika nr 1 ma charakter porządkujący, techniczny oraz dostosowujący</w:t>
              <w:br/>
              <w:t>do aktualnego stanu faktycznego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Świadczeniodawcy zakwalifikowani do PSZ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</w:rPr>
              <w:t>na podstawie art. 95 m ustawy o świadczen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9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arodowy Fundusz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możliwienie sprawozdawania</w:t>
              <w:br/>
              <w:t>i rozliczania świadczeń udzielanych w systemie zabezpieczenia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 + 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/aneksowania umów oraz proces rozliczeń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173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, zostało wydane na podstawie art. 136c ust. 5 ustawy o świadczeniach. Biorąc pod uwagę powyższe, przepisy art. 146 ust. 3 - 5 ustawy o świadczeniach w zw. z § 2 ust. 3 załącznika do rozporządzenia Ministra Zdrowia z dnia</w:t>
              <w:br/>
              <w:t>8 września 2015 r. w sprawie ogólnych warunków umów o udzielanie świadczeń opieki zdrowotnej (Dz. U. 2016 r., poz. 1146), nie mają zastosowania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kutek finansowy wynikający z wprowadzenia przedmiotowych zmian na dzień sporządzenia dokumentu nie jest możliwy do oszacowan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Zarządzenie wchodzi w życie z mocą od dnia 1 lipca 2018 r. z wyjątkiem zmian wynikających</w:t>
              <w:br/>
              <w:t>z rozporządzenia Ministra Zdrowia z dnia 9 sierpnia 2018 r. zmieniającego rozporządzenie</w:t>
              <w:br/>
              <w:t>w sprawie określenia wykazu świadczeń opieki zdrowotniej wymagających ustalenia odrębnego sposobu finansowania, które wchodzą w życie z mocą od dnia 14 sierpnia 2018 r. (wiersz w lp. 294</w:t>
              <w:br/>
              <w:t>i 295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53:00Z</dcterms:created>
  <dc:creator/>
  <dc:description/>
  <dc:language>en-US</dc:language>
  <cp:lastModifiedBy/>
  <dcterms:modified xsi:type="dcterms:W3CDTF">2018-08-17T09:53:00Z</dcterms:modified>
  <cp:revision>1</cp:revision>
  <dc:subject/>
  <dc:title/>
</cp:coreProperties>
</file>