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 78/2018/DSO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EZES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z dnia 7 sierpnia 2018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 sprawie określenia warunków zawierania i realizacji umów w rodzaju programy zdrowotne – w zakresach: profilaktyczne programy zdrowot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 oraz art. 146 ust. 1 ustawy z dnia 27 sierpnia 2004 r. o świadczeniach opieki zdrowotnej finansowanych ze środków publicznych (Dz. U. z 2017 r. poz. 1938, z 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) z</w:t>
      </w:r>
      <w:r>
        <w:rPr>
          <w:rFonts w:cs="Arial" w:ascii="Arial" w:hAnsi="Arial"/>
          <w:bCs/>
          <w:sz w:val="24"/>
          <w:szCs w:val="24"/>
        </w:rPr>
        <w:t>arządza się, co następuj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 1. </w:t>
      </w:r>
      <w:r>
        <w:rPr>
          <w:rFonts w:cs="Arial" w:ascii="Arial" w:hAnsi="Arial"/>
          <w:sz w:val="24"/>
          <w:szCs w:val="24"/>
        </w:rPr>
        <w:t xml:space="preserve">Zarządzenie określa: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4"/>
          <w:szCs w:val="24"/>
        </w:rPr>
        <w:t>przedmiot postępowania w sprawie zawarcia umowy o udzielanie świadczeń opieki zdrowotnej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arunki umowy o udzielanie świadczeń opieki zdrowotnej 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 rodzaju programy zdrowotne - w zakresach: profilaktyczne programy zdrowot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Użyte w zarządzeniu określenia oznaczają: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Fundusz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rodowy Fundusz Zdrowia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arta diagnostyki i leczenia onkologicznego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, o którym mowa w art. 32a ust. 1 ustawy z dnia 27 sierpnia 2004 r. o świadczeniach opieki zdrowotnej finansowanych ze środków publicznych (Dz. U. z 2017 r. poz. 1938, z późn. zm.), zwanej dalej „ustawą o świadczeniach”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katalog zakresów i świadczeń </w:t>
      </w:r>
      <w:r>
        <w:rPr>
          <w:rFonts w:cs="Arial" w:ascii="Arial" w:hAnsi="Arial"/>
          <w:sz w:val="24"/>
          <w:szCs w:val="24"/>
        </w:rPr>
        <w:t xml:space="preserve">– wykaz zakresów świadczeń opieki zdrowotnej realizowanych przez świadczeniodawcę w rodzaju świadczeń: programy zdrowotne - w zakresach: profilaktyczne programy zdrowotne, stanowiący </w:t>
      </w: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dział Funduszu</w:t>
      </w:r>
      <w:r>
        <w:rPr>
          <w:rFonts w:cs="Arial" w:ascii="Arial" w:hAnsi="Arial"/>
          <w:sz w:val="24"/>
          <w:szCs w:val="24"/>
        </w:rPr>
        <w:t xml:space="preserve">  – oddział wojewódzki Funduszu;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-7371" w:leader="none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ólne warunki umów </w:t>
      </w:r>
      <w:r>
        <w:rPr>
          <w:rFonts w:cs="Arial" w:ascii="Arial" w:hAnsi="Arial"/>
          <w:sz w:val="24"/>
          <w:szCs w:val="24"/>
        </w:rPr>
        <w:t xml:space="preserve">– ogólne warunki umów o udzielanie świadczeń opieki zdrowotnej określone rozporządzeniem ministra właściwego do spraw zdrowia w sprawie ogólnych warunków umów o udzielanie świadczeń opieki zdrowotnej wydanym na podstawie art. 137 ust. 2 ustawy o świadczeniach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rodzaj świadczeń</w:t>
      </w:r>
      <w:r>
        <w:rPr>
          <w:rFonts w:cs="Arial" w:ascii="Arial" w:hAnsi="Arial"/>
          <w:sz w:val="24"/>
          <w:szCs w:val="24"/>
        </w:rPr>
        <w:t xml:space="preserve"> – rodzaj, o którym mowa w ogólnych warunkach umów;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ozporządzenie</w:t>
      </w:r>
      <w:r>
        <w:rPr>
          <w:rFonts w:cs="Arial" w:ascii="Arial" w:hAnsi="Arial"/>
          <w:sz w:val="24"/>
          <w:szCs w:val="24"/>
        </w:rPr>
        <w:t xml:space="preserve"> – rozporządzenie ministra właściwego do spraw zdrowia w sprawie świadczeń gwarantowanych z zakresu programów zdrowotnych, wydane na podstawie art. 31d ustawy o świadczeniach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świadczeń</w:t>
      </w:r>
      <w:r>
        <w:rPr>
          <w:rFonts w:cs="Arial" w:ascii="Arial" w:hAnsi="Arial"/>
          <w:sz w:val="24"/>
          <w:szCs w:val="24"/>
        </w:rPr>
        <w:t xml:space="preserve"> – zakres, o którym mowa w ogólnych warunkach umów.</w:t>
      </w:r>
    </w:p>
    <w:p>
      <w:pPr>
        <w:pStyle w:val="Tekstpodstawowy3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Określenia inne niż wymienione w ust. 1, użyte w zarządzeniu, mają znaczenie nadane im w przepisach odrębnych, w tym w szczególności w rozporządzeniu oraz w ogólnych warunkach umów.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2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postępowania i umowy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3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miotem postępowania, o którym mowa w § 1 pkt 1, jest wyłonienie świadczeniodawców do udzielania świadczeń w rodzaju programy zdrowotne – w zakresach: profilaktyczne programy zdrowotne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Zgodnie ze Wspólnym Słownikiem Zamówień, określonym w rozporządzeniu (WE) Parlamentu Europejskiego i Rady nr 2195/2002 z dnia 5 listopada 2002 r. w sprawie Wspólnego Słownika Zamówień (CPV) - (Dz. Urz. UE L 340 z dnia 16.12. 2002, str. 1 i n., z późn. zm.) oraz z zgodnie z art. 141 ust. 4 ustawy o świadczeniach, przedmiotem umów objęte są następujące nazwy i kody: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  <w:t>85143000-3 Usługi ambulatoryjne;</w:t>
      </w:r>
    </w:p>
    <w:p>
      <w:pPr>
        <w:pStyle w:val="Normal"/>
        <w:widowControl/>
        <w:tabs>
          <w:tab w:val="clear" w:pos="709"/>
          <w:tab w:val="left" w:pos="426" w:leader="none"/>
          <w:tab w:val="left" w:pos="567" w:leader="none"/>
        </w:tabs>
        <w:spacing w:lineRule="auto" w:line="36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85121200-5 Specjalistyczne usługi medyczne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4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odzaju programy zdrowotne – w zakresach: profilaktyczne programy zdrowotne, wyodrębnia się:</w:t>
      </w:r>
    </w:p>
    <w:p>
      <w:pPr>
        <w:pStyle w:val="Tekstpodstawowy3"/>
        <w:numPr>
          <w:ilvl w:val="1"/>
          <w:numId w:val="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program profilaktyki raka szyjki macicy, którego warunki finansowania określone są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profilaktyki raka piersi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4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-7371" w:leader="none"/>
        </w:tabs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badań prenatalnych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5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-7371" w:leader="none"/>
        </w:tabs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profilaktyki chorób odtytoniowych (w tym przewlekłej obturacyjnej choroby płuc - zwanej dalej „POChP”)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6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Tekstpodstawowy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Etapy programów stanowiące zakresy świadczeń w poszczególnych profilaktycznych programach zdrowotnych, określone są w Katalogu zakresów i świadczeń. </w:t>
      </w:r>
    </w:p>
    <w:p>
      <w:pPr>
        <w:pStyle w:val="Tekstpodstawowy3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Szczegółowy zakres finansowania świadczeń w poszczególnych programach, o których mowa w ust. 1, określony jest odpowiednio w </w:t>
      </w:r>
      <w:r>
        <w:rPr>
          <w:rFonts w:cs="Arial" w:ascii="Arial" w:hAnsi="Arial"/>
          <w:b/>
          <w:sz w:val="24"/>
          <w:szCs w:val="24"/>
        </w:rPr>
        <w:t>załącznikach nr 3 – 6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Tekstpodstawowy3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5</w:t>
      </w:r>
      <w:r>
        <w:rPr>
          <w:rFonts w:cs="Arial" w:ascii="Arial" w:hAnsi="Arial"/>
          <w:sz w:val="24"/>
          <w:szCs w:val="24"/>
        </w:rPr>
        <w:t>. 1. Postępowanie, o którym mowa w § 1 pkt 1, ma na celu wyłonienie świadczeniodawców do realizacji świadczeń na obszarze terytorialnym: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ewództwa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go powiatu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tu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j gmin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gmin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j dzielnic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dzielni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  <w:tab w:val="left" w:pos="1134" w:leader="none"/>
        </w:tabs>
        <w:spacing w:lineRule="auto" w:line="360"/>
        <w:ind w:left="360"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ównanie ofert w toku postępowania, o którym mo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 1 pkt 1, następuje zgodnie z art. 148 ustawy o świadczeniach, w tym z przepisami wydanymi na podstawie art. 148 ust. 3 tej ustawy.</w:t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3</w:t>
      </w:r>
    </w:p>
    <w:p>
      <w:pPr>
        <w:pStyle w:val="Tekstpodstawowy3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e warunki umow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6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 umowy o udzielanie świadczeń opieki zdrowotnej w rodzaju programy zdrowotne - w zakresach: profilaktyczne programy zdrowotne, o której mowa w § 1 pkt 2, zwanej dalej „umową”, jest w szczególności: realizacja świadczeń profilaktyki pierwotnej i wtórnej, udzielanych świadczeniobiorcom przez świadczeniodawcę, w zakresach będących przedmiotem postępowań, określonych w </w:t>
      </w:r>
      <w:r>
        <w:rPr>
          <w:rFonts w:cs="Arial" w:ascii="Arial" w:hAnsi="Arial"/>
          <w:b/>
          <w:bCs/>
          <w:sz w:val="24"/>
          <w:szCs w:val="24"/>
        </w:rPr>
        <w:t xml:space="preserve">załączniku nr 1 </w:t>
      </w:r>
      <w:r>
        <w:rPr>
          <w:rFonts w:cs="Arial" w:ascii="Arial" w:hAnsi="Arial"/>
          <w:sz w:val="24"/>
          <w:szCs w:val="24"/>
        </w:rPr>
        <w:t xml:space="preserve">do zarządzenia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Wzór umowy stanowi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dstępstwa od wzoru umowy wymagają pisemnej zgody Prezesa Funduszu.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7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odawca realizujący umowę obowiązany jest spełniać wymagania określone w niniejszym zarządzeniu oraz w przepisach odrębnych, w tym w szczególności w rozporządzeni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 w:before="240" w:after="0"/>
        <w:ind w:left="360" w:firstLine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spełniania wymagań, o których mowa w ust. 1, dotyczy każdego miejsca udzielania świadczeń, w którym realizowana jest umowa.</w:t>
      </w:r>
    </w:p>
    <w:p>
      <w:pPr>
        <w:pStyle w:val="Normal"/>
        <w:widowControl/>
        <w:autoSpaceDE w:val="false"/>
        <w:spacing w:lineRule="auto" w:line="360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8</w:t>
      </w:r>
      <w:r>
        <w:rPr>
          <w:rFonts w:cs="Arial" w:ascii="Arial" w:hAnsi="Arial"/>
          <w:sz w:val="24"/>
          <w:szCs w:val="24"/>
        </w:rPr>
        <w:t xml:space="preserve">. 1. Świadczenia w poszczególnych zakresach mogą być udzielane przez świadczeniodawcę z udziałem podwykonawców udzielających świadczeń na zlecenie świadczeniodawcy, wymienionych w „Wykazie podwykonawców", którego wzór określony jest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opuszcza się zlecenie podwykonawcy udzielania jedynie części zakresu świadczeń będących przedmiotem 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Świadczenia mogą być udzielane wyłącznie przez podwykonawcę spełniającego warunki określone w niniejszym zarządzeniu oraz w przepisach odrębnych, w szczególności w rozporządzeniu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mowa zawarta między świadczeniodawcą a podwykonawcą zawiera zastrzeżenie o prawie Funduszu do przeprowadzenia kontroli podwykonawcy w zakresie wynikającym z umowy, na zasadach określonych w ustawie o świadczeniach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Fundusz obowiązany jest do poinformowania świadczeniodawcy o rozpoczęciu i zakończeniu kontroli wszystkich podmiotów biorących udział w udzielaniu świadczeń (w szczególności podwykonawcy) oraz o jej wynikach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9. </w:t>
      </w:r>
      <w:r>
        <w:rPr>
          <w:rFonts w:cs="Arial" w:ascii="Arial" w:hAnsi="Arial"/>
          <w:bCs/>
          <w:sz w:val="24"/>
          <w:szCs w:val="24"/>
        </w:rPr>
        <w:t>1. Fundusz nie finansuje świadczeń opieki zdrowotnej udzielanych w związku z prowadzeniem eksperymentu medycznego, w tym badania klinicznego, których finansowanie określają odrębne przepisy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Przy udzielaniu świadczeń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odawca obowiązany jest do weryfikacji, z uwzględnieniem przepisów art. 50 ustawy o świadczeniach, prawa świadczeniobiorcy do świadczeń opieki zdrowotnej finansowanych ze środków publicznych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W celu realizacji obowiązku, o którym mowa w ust. 2, świadczeniodawca obowiązany jest do uzyskania we właściwym Oddziale Funduszu upoważnienia do korzystania z usługi Elektronicznej Weryfikacji Uprawnień Świadczeniobiorców umożliwiającej występowanie o sporządzenie dokumentu potwierdzającego prawo do świadczeń, zgodnie z art. 50 ust. 3 ustawy o świadczeniach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W celu uzyskania upoważnienia, o którym mowa w ust. 3, świadczeniodawca składa w Oddziale Funduszu wniosek, w terminie 3 dni roboczych od dnia podpisania umowy o udzielanie świadczeń opieki zdrowotnej.</w:t>
      </w:r>
    </w:p>
    <w:p>
      <w:pPr>
        <w:pStyle w:val="Tekstpodstawowy3"/>
        <w:tabs>
          <w:tab w:val="left" w:pos="709" w:leader="none"/>
        </w:tabs>
        <w:spacing w:lineRule="auto" w:line="360" w:before="0" w:after="0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W przypadku niedopełnienia przez świadczeniodawcę obowiązku  określonego w ust. 3, z przyczyn leżących po stronie świadczeniodawcy, Fundusz może nałożyć na świadczeniodawcę karę umowną, o której mowa w § 6 ust. 3 </w:t>
      </w:r>
      <w:r>
        <w:rPr>
          <w:rFonts w:cs="Arial" w:ascii="Arial" w:hAnsi="Arial"/>
          <w:b/>
          <w:sz w:val="24"/>
          <w:szCs w:val="24"/>
        </w:rPr>
        <w:t>załącznika nr 2</w:t>
      </w:r>
      <w:r>
        <w:rPr>
          <w:rFonts w:cs="Arial" w:ascii="Arial" w:hAnsi="Arial"/>
          <w:sz w:val="24"/>
          <w:szCs w:val="24"/>
        </w:rPr>
        <w:t xml:space="preserve"> do zarządzenia, stanowiącego wzór umowy. </w:t>
      </w:r>
    </w:p>
    <w:p>
      <w:pPr>
        <w:pStyle w:val="Tekstpodstawowy3"/>
        <w:tabs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W przypadku nieprzerwanej kontynuacji przez świadczeniodawcę udzielania świadczeń na podstawie kolejnej umowy zawartej z Funduszem, upoważnienie, o którym mowa w ust. 3, uzyskane w związku z zawarciem poprzedniej umowy, zachowuje ważność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7. W przypadku, gdy świadczeniodawca udziela świadczeń profilaktycznych </w:t>
        <w:br/>
        <w:t xml:space="preserve">w zakresach: 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filaktyki raka szyjki macicy - etap pogłębionej diagnostyki;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filaktyki raka piersi - etap podstawowy;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profilaktyki raka piersi - etap pogłębionej diagnostyki 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onieczna jest dodatkowo weryfikacja uprawnień do udzielenia świadczenia profilaktycznego, dokonana w Systemie Informatycznym Monitorowania Profilaktyki (SIMP) poprzez aplikację internetową udostępnioną przez Oddział Funduszu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0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a objęte przedmiotem umowy, udzielane są osobiście przez osoby posiadające określone kwalifikacje, zgodnie z „Harmonogramem – zasoby”, stanowiącym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umowy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Świadczeniodawca zapewnia dostępność do świadczeń zgodnie z „Harmonogramem – zasoby”, stanowiącym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b/>
          <w:sz w:val="24"/>
          <w:szCs w:val="24"/>
        </w:rPr>
        <w:t xml:space="preserve">2a </w:t>
      </w:r>
      <w:r>
        <w:rPr>
          <w:rFonts w:cs="Arial" w:ascii="Arial" w:hAnsi="Arial"/>
          <w:sz w:val="24"/>
          <w:szCs w:val="24"/>
        </w:rPr>
        <w:t>do 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 przypadku świadczeniodawcy realizującego program profilaktyki raka piersi – etap podstawowy w trybie mobilnym, harmonogram, o którym mowa w ust. 1, stanowi </w:t>
      </w:r>
      <w:r>
        <w:rPr>
          <w:rFonts w:cs="Arial" w:ascii="Arial" w:hAnsi="Arial"/>
          <w:b/>
          <w:sz w:val="24"/>
          <w:szCs w:val="24"/>
        </w:rPr>
        <w:t>załącznik nr 2a</w:t>
      </w:r>
      <w:r>
        <w:rPr>
          <w:rFonts w:cs="Arial" w:ascii="Arial" w:hAnsi="Arial"/>
          <w:sz w:val="24"/>
          <w:szCs w:val="24"/>
        </w:rPr>
        <w:t xml:space="preserve"> do umowy. Propozycje harmonogramu zgodnie ze wzorem określonym w </w:t>
      </w:r>
      <w:r>
        <w:rPr>
          <w:rFonts w:cs="Arial" w:ascii="Arial" w:hAnsi="Arial"/>
          <w:b/>
          <w:sz w:val="24"/>
          <w:szCs w:val="24"/>
        </w:rPr>
        <w:t>załączniku nr 2a</w:t>
      </w:r>
      <w:r>
        <w:rPr>
          <w:rFonts w:cs="Arial" w:ascii="Arial" w:hAnsi="Arial"/>
          <w:sz w:val="24"/>
          <w:szCs w:val="24"/>
        </w:rPr>
        <w:t xml:space="preserve"> do umowy, dla poszczególnych mammobusów, świadczeniodawca wprowadza do Systemu Informatycznego Monitorowania Profilaktyki (SIMP) i zatwierdza dane w aplikacji. Oddział Funduszu, po dokonaniu oceny zabezpieczenia świadczeń w przedmiotowym zakresie, akceptuje w systemie zaproponowane przez świadczeniodawców harmonogramy udzielania świadczeń w całości lub w części. W przypadku niepełnego zabezpieczenia świadczeń, Oddział Funduszu może wskazać świadczeniodawcy propozycję zmiany niektórych miejsc pobytów mammobusów. Ustalone w wyniku porozumienia pomiędzy Oddziałem Funduszu, a świadczeniodawcą zmiany, świadczeniodawca wprowadza do SIMP i zatwierdza. Po zaakceptowaniu wszystkich pobytów przez Oddział Funduszu, świadczeniodawca zobowiązany jest do przekazania podpisanego dokumentu do Oddziału Wojewódzkiego. </w:t>
      </w:r>
    </w:p>
    <w:p>
      <w:pPr>
        <w:pStyle w:val="Normal"/>
        <w:widowControl/>
        <w:autoSpaceDE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4. Strony umowy obowiązane są zaakceptować przedmiotowy harmonogram, stanowiący </w:t>
      </w:r>
      <w:r>
        <w:rPr>
          <w:rFonts w:cs="Arial" w:ascii="Arial" w:hAnsi="Arial"/>
          <w:b/>
          <w:sz w:val="24"/>
          <w:szCs w:val="24"/>
        </w:rPr>
        <w:t>załącznik nr 2a</w:t>
      </w:r>
      <w:r>
        <w:rPr>
          <w:rFonts w:cs="Arial" w:ascii="Arial" w:hAnsi="Arial"/>
          <w:sz w:val="24"/>
          <w:szCs w:val="24"/>
        </w:rPr>
        <w:t xml:space="preserve"> do umowy, przed rozpoczęciem kwartału, którego dotyczy harmonogram. Termin ten może nie być zachowany w przypadku zawarci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aneksu do umowy wieloletniej; lub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owej umowy o udzielanie świadczeń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 przypadku, o którym mowa w ust. 4, świadczeniodawca wprowadza dane o pobytach mammobusów, zgodnie ze wzorem określonym w </w:t>
      </w:r>
      <w:r>
        <w:rPr>
          <w:rFonts w:cs="Arial" w:ascii="Arial" w:hAnsi="Arial"/>
          <w:b/>
          <w:sz w:val="24"/>
          <w:szCs w:val="24"/>
        </w:rPr>
        <w:t>załączniku nr 2a</w:t>
      </w:r>
      <w:r>
        <w:rPr>
          <w:rFonts w:cs="Arial" w:ascii="Arial" w:hAnsi="Arial"/>
          <w:sz w:val="24"/>
          <w:szCs w:val="24"/>
        </w:rPr>
        <w:t xml:space="preserve"> do umowy, z wykorzystaniem SIMP, niezwłocznie po udostępnieniu umowy o udzielanie świadczeń opieki zdrowotnej w SIMP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6. Zobowiązania świadczeniodawcy wynikające z innych umów o udzielanie świadczeń nie mogą ograniczać dostępu świadczeniobiorców do świadczeń w zakresie stanowiącym przedmiot umowy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7. W przypadku nieobecności lekarza lub osoby realizującej świadczenia, świadczeniodawca obowiązany jest poinformować świadczeniobiorców o sposobie zorganizowania opieki w tym okresie. Powyższą informację udostępnia się w miejscu udzielania świadczeń oraz w siedzibie świadczeniodawcy.</w:t>
      </w:r>
    </w:p>
    <w:p>
      <w:pPr>
        <w:pStyle w:val="Tekstpodstawowy3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1. </w:t>
      </w: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Warunki rozliczania świadczeń określone są w Ogólnych warunkach umów oraz w umowie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Jednostką rozliczeniową służącą do rozliczania świadczeń, o których mowa w § 4, jest punk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360" w:before="240" w:after="0"/>
        <w:ind w:left="0" w:firstLine="426"/>
        <w:contextualSpacing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stawą rozliczania świadczeń za dany okres sprawozdawczy są jednostki rozliczeniowe odpowiadające wybranym świadczeniom określonym w </w:t>
      </w:r>
      <w:r>
        <w:rPr>
          <w:rFonts w:cs="Arial" w:ascii="Arial" w:hAnsi="Arial"/>
          <w:b/>
          <w:bCs/>
          <w:sz w:val="24"/>
          <w:szCs w:val="24"/>
        </w:rPr>
        <w:t>załączniku nr 1</w:t>
      </w:r>
      <w:r>
        <w:rPr>
          <w:rFonts w:cs="Arial" w:ascii="Arial" w:hAnsi="Arial"/>
          <w:bCs/>
          <w:sz w:val="24"/>
          <w:szCs w:val="24"/>
        </w:rPr>
        <w:t xml:space="preserve"> do zarządzenia, zatwierdzone w wyniku weryfikacji danych raportu statystycznego w systemie informatycznym Funduszu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autoSpaceDE w:val="false"/>
        <w:spacing w:lineRule="auto" w:line="36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prowadzenia sprawozdawczości dotyczącej realizacji programu w formie elektronicznej, tj. w SIMP, za przekazanie raportu statystycznego, o którym mowa w Ogólnych warunkach umów, uważa się wypełnienie i zatwierdzenie odpowiednich pól aplikacji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autoSpaceDE w:val="false"/>
        <w:spacing w:lineRule="auto" w:line="36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i cena jednostek rozliczeniowych oraz kwota zobowiązania Funduszu są określone w planie rzeczowo - finansowym, którego wzór określony jest w </w:t>
      </w:r>
      <w:r>
        <w:rPr>
          <w:rFonts w:cs="Arial" w:ascii="Arial" w:hAnsi="Arial"/>
          <w:b/>
          <w:sz w:val="24"/>
          <w:szCs w:val="24"/>
        </w:rPr>
        <w:t>załączniku nr 1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spacing w:lineRule="auto" w:line="360" w:before="240" w:after="0"/>
        <w:ind w:firstLine="426"/>
        <w:jc w:val="both"/>
        <w:textAlignment w:val="baselin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12.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wiadczeniodawca obowiązany jest do sprawozdawania w raporcie statystycznym w szczególności następujących danych: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ind w:left="1134" w:hanging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rozpoznania zasadniczego według klasyfikacji ICD-10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-5245" w:leader="none"/>
        </w:tabs>
        <w:autoSpaceDE w:val="false"/>
        <w:spacing w:lineRule="auto" w:line="360"/>
        <w:ind w:left="1134" w:hanging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dy istotnych procedur medycznych, według wskazanej przez Fundusz na dany okres sprawozdawczy wersji ICD-9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dla programu profilaktycznego zostały określone wzory sprawozdań merytorycznych z jego realizacji, świadczeniodawca przedstawia Oddziałowi Funduszu zbiorcze sprawozdanie merytoryczne za każdy kwartał, w terminie 30 dni od dnia zakończeniu kwartału, a za cały okres rozliczeniowy w terminie 45 dni od dnia zakończeniu tego okresu. W przypadku określenia przez Fundusz formatu przekazywania powyższych danych, są one przekazywane wraz z raportem statystycznym w wersji elektronicznej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awozdania, o których mowa w ust. 2, winny być zgodne pod względem </w:t>
      </w:r>
      <w:r>
        <w:rPr>
          <w:rFonts w:cs="Arial" w:ascii="Arial" w:hAnsi="Arial"/>
          <w:spacing w:val="-2"/>
          <w:sz w:val="24"/>
          <w:szCs w:val="24"/>
        </w:rPr>
        <w:t xml:space="preserve">liczby wykazanych świadczeń z raportem statystycznym, o którym mowa w § 11 ust. 3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rozliczaniu świadczeń nie dopuszcza się możliwości sumowania </w:t>
        <w:br/>
        <w:t xml:space="preserve">z analogicznymi świadczeniami w innych rodzajach świadczeń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3. </w:t>
      </w:r>
      <w:r>
        <w:rPr>
          <w:rFonts w:cs="Arial" w:ascii="Arial" w:hAnsi="Arial"/>
          <w:sz w:val="24"/>
          <w:szCs w:val="24"/>
        </w:rPr>
        <w:t xml:space="preserve">W celu oceny realizacji </w:t>
      </w:r>
      <w:r>
        <w:rPr>
          <w:rFonts w:cs="Arial" w:ascii="Arial" w:hAnsi="Arial"/>
          <w:bCs/>
          <w:sz w:val="24"/>
          <w:szCs w:val="24"/>
        </w:rPr>
        <w:t>profilaktycznych programów zdrowotnych</w:t>
      </w:r>
      <w:r>
        <w:rPr>
          <w:rFonts w:cs="Arial" w:ascii="Arial" w:hAnsi="Arial"/>
          <w:sz w:val="24"/>
          <w:szCs w:val="24"/>
        </w:rPr>
        <w:t xml:space="preserve"> monitorowaniu podlegają w szczególności następujące parametr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głaszalność osób do tych </w:t>
      </w:r>
      <w:r>
        <w:rPr>
          <w:rFonts w:cs="Arial" w:ascii="Arial" w:hAnsi="Arial"/>
          <w:sz w:val="24"/>
          <w:szCs w:val="24"/>
        </w:rPr>
        <w:t>programów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fekty realizacji poszczególnych programów, w tym w szczególnośc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czba osób z nieprawidłowymi wynikami bada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czba osób z rozpoznaniem schorzenia stanowiącego przedmiot program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245" w:leader="none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szt zdiagnozowania osoby z wynikiem dodatnim;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datkowe parametry dotyczące jakości realizacji świadczeń, określone</w:t>
      </w:r>
      <w:r>
        <w:rPr>
          <w:rFonts w:cs="Arial" w:ascii="Arial" w:hAnsi="Arial"/>
          <w:bCs/>
          <w:strike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 </w:t>
      </w:r>
      <w:r>
        <w:rPr>
          <w:rFonts w:cs="Arial" w:ascii="Arial" w:hAnsi="Arial"/>
          <w:b/>
          <w:bCs/>
          <w:sz w:val="24"/>
          <w:szCs w:val="24"/>
        </w:rPr>
        <w:t xml:space="preserve">załącznikach nr 3 i 4 </w:t>
      </w:r>
      <w:r>
        <w:rPr>
          <w:rFonts w:cs="Arial" w:ascii="Arial" w:hAnsi="Arial"/>
          <w:bCs/>
          <w:sz w:val="24"/>
          <w:szCs w:val="24"/>
        </w:rPr>
        <w:t>do zarządz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Tekstpodstawowy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4. </w:t>
      </w:r>
      <w:r>
        <w:rPr>
          <w:rFonts w:cs="Arial" w:ascii="Arial" w:hAnsi="Arial"/>
          <w:sz w:val="24"/>
          <w:szCs w:val="24"/>
        </w:rPr>
        <w:t>Umowy o udzielanie świadczeń opieki zdrowotnej w rodzaju programy zdrowotne – w zakresach: profilaktyczne programy zdrowotne, zawarte przed dniem wejścia w życie niniejszego zarządzenia, zachowują ważność przez okres, na jaki zostały zawarte.</w:t>
      </w:r>
    </w:p>
    <w:p>
      <w:pPr>
        <w:pStyle w:val="Tekstpodstawowy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5. </w:t>
      </w:r>
      <w:r>
        <w:rPr>
          <w:rFonts w:cs="Arial" w:ascii="Arial" w:hAnsi="Arial"/>
          <w:sz w:val="24"/>
          <w:szCs w:val="24"/>
        </w:rPr>
        <w:t>Do postępowań w sprawie zawarcia umów o udzielanie świadczeń opieki zdrowotnej wszczętych i niezakończonych przed dniem wejścia w życie zarządzenia, stosuje się przepisy dotychczasowe, z tym że umowę o udzielanie świadczeń opieki zdrowotnej w rodzaju programy zdrowotne – w zakresach: profilaktyczne programy zdrowotne zawiera się zgodnie ze wzorem umowy o udzielanie świadczeń opieki zdrowotnej określonym w załączniku nr 2 do niniejszego zarządzenia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6. </w:t>
      </w:r>
      <w:r>
        <w:rPr>
          <w:rFonts w:cs="Arial" w:ascii="Arial" w:hAnsi="Arial"/>
          <w:sz w:val="24"/>
          <w:szCs w:val="24"/>
        </w:rPr>
        <w:t>Zobowiązuje się dyrektorów oddziałów wojewódzkich Narodowego Funduszu Zdrowia do wprowadzenia niezbędnych zmian wynikających z wejścia w życie przepisów zarządzenia do postanowień umów zawartych ze świadczeniodawcami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7. </w:t>
      </w:r>
      <w:r>
        <w:rPr>
          <w:rFonts w:cs="Arial" w:ascii="Arial" w:hAnsi="Arial"/>
          <w:bCs/>
          <w:sz w:val="24"/>
          <w:szCs w:val="24"/>
        </w:rPr>
        <w:t>Traci moc zarządzeni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 67/2016/DSOZ Prezesa Narodowego Funduszu Zdrowia z dnia 30 czerwca 2016 r. w sprawie określenia warunków zawierania i realizacji umów w rodzaju programy zdrowotne – w zakresach: profilaktyczne programy zdrowotn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8. </w:t>
      </w:r>
      <w:r>
        <w:rPr>
          <w:rFonts w:cs="Arial" w:ascii="Arial" w:hAnsi="Arial"/>
          <w:sz w:val="24"/>
          <w:szCs w:val="24"/>
        </w:rPr>
        <w:t>Zarządzenie wchodzi w życie po upływie 30 dni od dnia podpisania.</w:t>
      </w:r>
      <w:r>
        <w:rPr>
          <w:rStyle w:val="Tekstpodstawowy3Znak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</w:t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drzej Jacyna</w:t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  <w:t>Spis załączników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714" w:hanging="357"/>
        <w:rPr/>
      </w:pPr>
      <w:r>
        <w:rPr>
          <w:b/>
          <w:bCs/>
          <w:sz w:val="22"/>
          <w:szCs w:val="22"/>
        </w:rPr>
        <w:t xml:space="preserve">Załącznik nr 1 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Katalog zakresów i świadczeń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2 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zór umow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3 </w:t>
      </w:r>
      <w:r>
        <w:rPr>
          <w:bCs/>
          <w:sz w:val="22"/>
          <w:szCs w:val="22"/>
        </w:rPr>
        <w:t>– Warunki finansowania programu profilaktyki raka szyjki macicy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4 </w:t>
      </w: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>Warunki finansowania programu profilaktyki raka piersi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5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Warunki finansowania programu badań prenatalnych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6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Warunki finansowania programu profilaktyki chorób odtytoniowych (w tym przewlekłej obturacyjnej choroby płuc - zwanej dalej „POChP”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4247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7 r. poz. 2110, 2217, 2361 i 2434 oraz z 2018 r. poz. 107, 138, 107,138, 650, 697, 730, 771, 858, 912,  932, 1115 i 11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68"/>
        </w:tabs>
        <w:ind w:left="9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16"/>
      </w:numPr>
      <w:tabs>
        <w:tab w:val="clear" w:pos="709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6:00Z</dcterms:created>
  <dc:creator>NFZ</dc:creator>
  <dc:description/>
  <dc:language>en-US</dc:language>
  <cp:lastModifiedBy>Wieczorek Damian</cp:lastModifiedBy>
  <cp:lastPrinted>2018-08-07T12:47:00Z</cp:lastPrinted>
  <dcterms:modified xsi:type="dcterms:W3CDTF">2018-08-07T10:47:00Z</dcterms:modified>
  <cp:revision>18</cp:revision>
  <dc:subject/>
  <dc:title>Zarządzenie Nr …</dc:title>
</cp:coreProperties>
</file>