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385"/>
        <w:gridCol w:w="316"/>
        <w:gridCol w:w="1842"/>
        <w:gridCol w:w="2148"/>
      </w:tblGrid>
      <w:tr>
        <w:trPr>
          <w:trHeight w:val="1611" w:hRule="atLeast"/>
        </w:trPr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sa Narodowego Funduszu Zdrowia w sprawie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określenia warunków zawierania i realizacji umów w rodzaju programy zdrowotne – w zakresach: profilaktyczne programy zdrowotne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1" w:name="Wybór1"/>
            <w:bookmarkEnd w:id="1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Niniejsze zarządzenie Prezesa Narodowego Funduszu Zdrow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sprawie określenia warunków zawierania i realizacji umów w rodzaju programy zdrowotne – w zakresach: profilaktyczne programy zdrowotne  stanowi wykonanie upoważnienia ustawowego zawartego w art. 146 ust. 1 ustawy z dnia 27 sierpnia 2004 r. o świadczeniach opieki zdrowotnej finansowanych ze środków publicznych (Dz. U. z 2017 r. poz. 1938, z późn. zm.), zwanej dalej „ustawą o świadczeniach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ść zarządzenia uwzględnia zmiany w kryteriach oceny ofert wprowadzone rozporządzeniem Ministra Zdrowia z dnia 5 grudnia 2017 r. zmieniającym rozporządzenie w sprawie szczegółowych kryteriów wyboru ofert w postępowaniu w sprawie zawarcia umów o udzielanie świadczeń opieki zdrowotnej (Dz. U. poz. 2364). 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porównaniu do zarządzenia Nr 67/2016/DSOZ Prezesa Narodowego Funduszu Zdrowia z dnia 30 czerwca 2016 r. w sprawie określenia warunków zawierania i realizacji umów w rodzaju: programy zdrowotne – w zakresach: profilaktyczne programy zdrowotne, poprzedzającego niniejsze zarządzenie wprowadzono dwa nowe zakresy: „10.1450.159.02 - PROGRAM BADAŃ PRENATALNYCH - część położniczo-ginekologiczna” oraz „10.1210.159.02 - PROGRAM BADAŃ PRENATALNYCH  - część genetyczna”. Ponadto, z uwagi na fakt, że procedura "99.111 Wstrzyknięcie globuliny anty D (Rhesus)" w przypadku wykonania u ciężarnej procedur inwazyjnych jest świadczeniem gwarantowanym z zakresu leczenia szpitalnego, wprowadzono do katalogu świadczeń stanowiącego załącznik nr 1 w poz. 5 i 5a z zakresu badań prenatalnych  procedurę „PODANIE IMMUNOGLOBULINY ANTY-RhD PACJENTCE RhD-UJEMNEJ zgodnie z aktualnymi zaleceniami konsultantów krajowych w dziedzinie położnictwa i ginekologii, transfuzjologii klinicznej oraz perinatologii.” Świadczenie możliwe jest do rozliczenia pod warunkiem spełnienia warunków realizacji tej procedury określonych w aktualnie obowiązującym rozporządzeniu w sprawie świadczeń gwarantowanych z zakresu leczenia szpitalnego. Świadczenie rozliczane będzie na podstawie faktury zakupu. 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entrala NFZ i OW NFZ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mplementacja postanowień zarządzenia do aplikacji informatycznych obsługujących proces zawierania/aneksowania umów oraz proces rozliczeń.</w:t>
            </w:r>
          </w:p>
        </w:tc>
      </w:tr>
      <w:tr>
        <w:trPr>
          <w:trHeight w:val="14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Świadczeniodawcy realizujący w ramach programu badań prenatalnych procedurę pobrania materiału płodowego do badań genetycznych spełniający warunki realizacji tej procedury określone w aktualnie obowiązującym rozporządzeniu w sprawie świadczeń gwarantowanych z zakresu leczenia szpitalneg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entrala NF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Projekt zarządzenia Prezesa Narodowego Funduszu Zdrowia, zgodnie z art. 146 ust. 4 ustawy o świadczeniach oraz zgodnie z § 2 ust. 3 załącznika do rozporządzenia Ministra Zdrowia z dnia 8 września 2015 r. w sprawie ogólnych warunków umów o udzielanie świadczeń opieki zdrowotnej (Dz. U. 2016 r. poz. 1146), został przedstawiony do konsultacji zewnętrzny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okres 14 dni. W wyniku konsultacji wpłynęło 11 uwag z 9 podmiotów, z czego 4 nie zgłaszały zastrzeżeń, natomiast 3 wnioskowały o wprowadzenie podania immunoglobuliny anty RhD pacjentkom RhD (-)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miany wprowadzane niniejszym zarządzeniem mogą generować skutki finansowe w zakresie programu badań prenatalnych. Ponieważ procedura "99.111 Wstrzyknięcie globuliny anty D (Rhesus)" po pobraniu materiału płodowego do badań genetycznych może być rozliczona jedynie przez świadczeniodawców spełniających warunki określone dla oddziału szpitalnego (którzy rocznie wykonują badania inwazyjne u ok. 470 kobiet) to przyjmując 15 % występowanie w populacji grupy RhD (-) oraz urzędową cenę zbytu dla dawki 50 mcg/ml określonej w załączniku do obowiązującego obwieszczenia Ministra Zdrowia)  z uwzględnieniem przepisów art. 9 Ustawy o refundacji leków, środków spożywczych specjalnego przeznaczenia żywieniowego oraz wyrobów medycznych z dnia 12 maja 2011 r. (Dz. U. z 2017 r. poz. 1844 ze zm.) całkowity roczny koszt wprowadzenia świadczenia wyniesie ok. 7 000 zł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Niniejsze zarządzenie stanowi realizację zmian w kryteriach oceny ofert wprowadzonych rozporządzeniem Ministra Zdrowia z dnia 5 grudnia 2017 r. zmieniającym rozporządzenie w sprawie szczegółowych kryteriów wyboru ofert w postępowaniu w sprawie zawarcia umów o udzielanie świadczeń opieki zdrowotnej (Dz. U. poz. 2364)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9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6:02:00Z</dcterms:created>
  <dc:creator/>
  <dc:description/>
  <cp:keywords/>
  <dc:language>en-US</dc:language>
  <cp:lastModifiedBy/>
  <dcterms:modified xsi:type="dcterms:W3CDTF">2018-08-02T11:20:00Z</dcterms:modified>
  <cp:revision>1</cp:revision>
  <dc:subject/>
  <dc:title/>
</cp:coreProperties>
</file>