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Dz. U. z 2017 r. poz.1938, z późn. zm</w:t>
      </w:r>
      <w:r>
        <w:rPr>
          <w:b/>
          <w:i/>
          <w:sz w:val="18"/>
          <w:szCs w:val="18"/>
        </w:rPr>
        <w:t>.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 xml:space="preserve">1. Przedmiotem umowy jest udzielanie przez Świadczeniodawcę świadczeń opieki zdrowotnej, w rodzaju leczenie szpitalne, w zakresie programy lekowe, zwanych dalej „świadczeniami”, w zakresach określonych w planie rzeczowo-finansowym, stanowiącym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 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Świadczeniodawca zobowiązany jest wykonywać umowę zgodnie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567"/>
        <w:jc w:val="both"/>
        <w:rPr/>
      </w:pPr>
      <w:r>
        <w:rPr>
          <w:szCs w:val="24"/>
        </w:rPr>
        <w:t>z warunkami udzielania świadczeń określonymi w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27 sierpnia 2004 r. o świadczeniach opieki zdrowotnej finansowanych ze środków publicznych (Dz. U. z 2017 r. poz. 1938, z późn. zm.), zwanej dalej „ustawą o świadczeniach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12 maja 2011 r. o refundacji leków, środków spożywczych specjalnego przeznaczenia żywieniowego oraz wyrobów medycznych (Dz. U. z 2017 r. poz. 1844), zwanej dalej „ustawą o refundacji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 d ustawy o świadczenia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 d ustawy o świadczenia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6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7. Świadczeniodawca obowiązany jest do bieżącego aktualizowania danych o swoim potencjale wykonawczym przeznaczonym do realizacji umowy, przez który rozumie się zasoby będące w dyspozycji Świadczeniodawcy służące wykonywaniu świadczeń opieki zdrowotnej, w szczególności osoby udzielające tych świadczeń i  sprzęt. 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8. Aktualizacji danych, o których mowa w ust. 7, należy dokonywać za pomocą udostępnionych przez Fundusz aplikacji informatycznych, w szczególności Portalu Funduszu, na zasadach i warunkach określonych w zarządzeniu Prezesa Funduszu w sprawie korzystania z Portalu Narodowego Funduszu Zdrowia oraz w 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  <w:szCs w:val="24"/>
        </w:rPr>
        <w:t>załącznik nr 1l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2. Świadczenia są udzielane w ramach katalogu świadczeń i zakresów – leczenie szpitalne - programy lekowe, stanowiącym </w:t>
      </w:r>
      <w:r>
        <w:rPr>
          <w:b/>
          <w:szCs w:val="24"/>
        </w:rPr>
        <w:t>załącznik nr 1k do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Narodowy Fundusz Zdrowia, zwanym dalej „Funduszem”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5. Świadczenia są udzielane z zastosowaniem leków wymienionych w wykazie stanowiącym </w:t>
      </w:r>
      <w:r>
        <w:rPr>
          <w:b/>
          <w:szCs w:val="24"/>
        </w:rPr>
        <w:t>załącznik nr 1m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Świadczeniodawca jest zobowiązany do  przekazywania danych i informacji sprawozdawczo–rozliczeniowych do Funduszu zgodnie z zarządzeniem w sprawie określenia szczegółowych komunikatów sprawozdawczych XML dotyczących świadczeń ambulatoryjnych i szpitaln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 podwykonawcą winna zawierać zastrzeżenie o prawie Funduszu do przeprowadzenia kontroli podwykonawcy na zasadach określonych w ustawie o świadczeniach, w zakresie wynikającym z 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/>
      </w:pPr>
      <w:r>
        <w:rPr>
          <w:szCs w:val="22"/>
        </w:rPr>
        <w:t>realizacji instrumentów dzielenia ryzyka;</w:t>
      </w:r>
    </w:p>
    <w:p>
      <w:pPr>
        <w:pStyle w:val="Tekstpodstawowy2"/>
        <w:widowControl w:val="false"/>
        <w:numPr>
          <w:ilvl w:val="0"/>
          <w:numId w:val="7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ind w:firstLine="284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2. 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ego dalej „rozporządzeniem zmieniającym OWU”, w okresie od dnia………………… r. do dnia……………………r., w wysokości…………………..zł (słownie:…………………………………………………………………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spacing w:lineRule="auto" w:line="360" w:before="0" w:after="0"/>
        <w:ind w:left="142" w:hanging="142"/>
        <w:jc w:val="both"/>
        <w:rPr>
          <w:sz w:val="22"/>
          <w:szCs w:val="24"/>
        </w:rPr>
      </w:pPr>
      <w:r>
        <w:rPr>
          <w:sz w:val="22"/>
          <w:szCs w:val="24"/>
        </w:rPr>
        <w:t>3. W przypadku nieprzeznaczenia przez Świadczeniodawcę środków, o których mowa w  ust. 2, w sposób, o którym mowa w § 4 ust. 5 rozporządzenia zmieniającego OWU, kwota nieprzekazanych środków podlega zwrotowi.</w:t>
      </w:r>
    </w:p>
    <w:p>
      <w:pPr>
        <w:pStyle w:val="Tekstpodstawowywcity3"/>
        <w:spacing w:lineRule="auto" w:line="360" w:before="0" w:after="0"/>
        <w:ind w:left="142" w:hanging="142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4. Środki, o których mowa w ust. 2, przekazuje się na zasadach określonych w zarządzeniu Prezesa Funduszu realizującym postanowienia § 4 ust. 7 rozporządzenia zmieniającego OW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6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7. W przypadku, o którym mowa w ust. 6, kwota należności nie może przekroczyć maksymalnej kwoty zobowiązania Oddziału Funduszu wobec Świadczeniodawcy, z tytułu realizacji umowy, określonej w </w:t>
      </w:r>
      <w:r>
        <w:rPr>
          <w:b/>
          <w:szCs w:val="24"/>
        </w:rPr>
        <w:t>załączniku nr 1 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8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9. Zmiana numeru rachunku bankowego, o którym mowa w ust. 8, wymaga uprzedniego złożenia przez świadczeniodawcę wniosku w sprawie zmiany rachunku bankowego, którego wzór stanowi </w:t>
      </w:r>
      <w:r>
        <w:rPr>
          <w:b/>
          <w:szCs w:val="24"/>
        </w:rPr>
        <w:t>załącznik nr 4 do umowy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0. Wniosek, o którym mowa w ust. 9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1. Kwota zobowiązania, o której mowa w ust. 1, wypełnia zobowiązania Narodowego Funduszu Zdrowia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2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4. 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5. W przypadku nieprzeznaczenia przez Świadczeniodawcę środków, o których mowa w § 4 ust. 4 pkt 1 rozporządzenia zmieniającego OWU, zgodnie z porozumieniem albo pozytywnie zaopiniowanym sposobem podziału, o których mowa w § 2 ust. 4 rozporządzenia zmieniającego OWU, albo sposobem podziału, o którym mowa w § 2 ust. 6 rozporządzenia zmieniającego OWU, Fundusz może nałożyć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6. Kary umowne, o których mowa w ust. 1-5, nakładane są w trybie i na zasadach określonych w Ogólnych warunkach umów.</w:t>
      </w:r>
    </w:p>
    <w:p>
      <w:pPr>
        <w:pStyle w:val="Tekstpodstawowywcity3"/>
        <w:widowControl w:val="false"/>
        <w:tabs>
          <w:tab w:val="clear" w:pos="708"/>
          <w:tab w:val="left" w:pos="8289" w:leader="none"/>
        </w:tabs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Tekstpodstawowy2"/>
        <w:rPr/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załącznik nr 2 do umowy –</w:t>
      </w:r>
      <w:r>
        <w:rPr>
          <w:szCs w:val="20"/>
        </w:rPr>
        <w:t xml:space="preserve"> Harmonogram – zasob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0"/>
        </w:rPr>
      </w:pPr>
      <w:r>
        <w:rPr>
          <w:bCs/>
          <w:szCs w:val="20"/>
        </w:rPr>
        <w:t>załącznik nr 4 do umowy – Wniosek w sprawie zmiany rachunku bankowego</w:t>
      </w:r>
      <w:r>
        <w:rPr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8:00Z</dcterms:created>
  <dc:creator>NFZ</dc:creator>
  <dc:description/>
  <dc:language>en-US</dc:language>
  <cp:lastModifiedBy>Hołubicki Rafał</cp:lastModifiedBy>
  <cp:lastPrinted>2018-07-19T13:48:00Z</cp:lastPrinted>
  <dcterms:modified xsi:type="dcterms:W3CDTF">2018-07-31T13:08:00Z</dcterms:modified>
  <cp:revision>2</cp:revision>
  <dc:subject/>
  <dc:title>załącznik nr 2b do mat</dc:title>
</cp:coreProperties>
</file>