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ozliczanie zgodnie z przepisami zarządzenia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* wycena świadczeń na podstawie zarządzeń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706,00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927,00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665,6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73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725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199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34,00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*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33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10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26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478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3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56,9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z zastosowaniem afatynibu i nintedanibu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92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656,9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943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75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861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207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046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78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314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598,00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1,33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,33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3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8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8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6,00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45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0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79,5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-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u dzieci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 zastosowaniem immunoglobuliny ludzkiej normalnej podawanej z rekombinowaną hialuronidazą ludzką 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NFZ</dc:creator>
  <dc:description/>
  <dc:language>en-US</dc:language>
  <cp:lastModifiedBy>Hołubicki Rafał</cp:lastModifiedBy>
  <cp:lastPrinted>2018-07-09T08:40:00Z</cp:lastPrinted>
  <dcterms:modified xsi:type="dcterms:W3CDTF">2018-07-31T13:05:00Z</dcterms:modified>
  <cp:revision>2</cp:revision>
  <dc:subject/>
  <dc:title>Załącznik nr   7   do zarządzenia Nr…</dc:title>
</cp:coreProperties>
</file>