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umiarkowanej i ciężkiej postaci łuszczycy plackowatej oraz weryfikację jego skutecznośc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053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etencje zespołu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umiarkowanej i ciężkiej postaci łuszczycy plackowatej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umiarkowanej i ciężkiej postaci łuszczycy plackowatej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40.0 - Łuszczyca pospoli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biologicznego w łuszczycy plackowatej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0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 Narrow" w:hAnsi="Arial Narrow" w:cs="Arial Narrow"/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rFonts w:ascii="Arial Narrow" w:hAnsi="Arial Narrow" w:cs="Arial Narrow"/>
      <w:strike w:val="false"/>
      <w:dstrike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3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5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2:00Z</dcterms:created>
  <dc:creator>NFZ</dc:creator>
  <dc:description/>
  <dc:language>en-US</dc:language>
  <cp:lastModifiedBy>Hołubicki Rafał</cp:lastModifiedBy>
  <cp:lastPrinted>2017-06-09T11:58:00Z</cp:lastPrinted>
  <dcterms:modified xsi:type="dcterms:W3CDTF">2018-07-31T13:22:00Z</dcterms:modified>
  <cp:revision>2</cp:revision>
  <dc:subject/>
  <dc:title>Opis świadczenia</dc:title>
</cp:coreProperties>
</file>