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atypowego zespołu hemolityczno-mocznicowego (aHUS) oraz weryfikację jego skuteczności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typowego zespołu hemolityczno-mocznicowego (aHUS) oraz weryfikacja jego skuteczności,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typowego zespołu  hemolityczno-mocznicowego (aHUS)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3 - Zespół hemolityczno-mocznicow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Atypowego Zespołu Hemolityczno-mocznicowego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lekarze specjaliści w dziedzinie nefrologii dziecięcej lub nefrologii, lub onkologii i hematologii dziecięcej, lub hematologii, lub transplantologii, lub pediatrii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yteria kwalifikacji zostały określone w opisach programów lekowych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7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30:00Z</dcterms:created>
  <dc:creator>NFZ</dc:creator>
  <dc:description/>
  <dc:language>en-US</dc:language>
  <cp:lastModifiedBy>Hołubicki Rafał</cp:lastModifiedBy>
  <cp:lastPrinted>2018-05-28T09:06:00Z</cp:lastPrinted>
  <dcterms:modified xsi:type="dcterms:W3CDTF">2018-07-31T13:30:00Z</dcterms:modified>
  <cp:revision>2</cp:revision>
  <dc:subject/>
  <dc:title>Opis świadczenia</dc:title>
</cp:coreProperties>
</file>