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Niniejsze zarządzenie zmieniające zarządzenie Nr 45/2018/DSOZ Prezesa Narodowego Funduszu Zdrowia z dnia 30 maja 2018 r. w sprawie określenia warunków zawierania i realizacji umów w rodzaju świadczenia pielęgnacyjne i opiekuńcze w ramach opieki długoterminowej, wprowadza taryfę świadczeń, opublikowaną w </w:t>
      </w:r>
      <w:r>
        <w:rPr>
          <w:rFonts w:cs="Arial" w:ascii="Arial" w:hAnsi="Arial"/>
          <w:i/>
          <w:spacing w:val="-8"/>
          <w:sz w:val="24"/>
          <w:szCs w:val="24"/>
        </w:rPr>
        <w:t xml:space="preserve">Obwieszczeniu Prezesa Agencji Oceny Technologii Medycznych i Taryfikacji z dnia 28 maja 2018 r. w sprawie taryf świadczeń gwarantowanych w rodzaju świadczenia pielęgnacyjne i opiekuńcze w ramach opieki długoterminowej. </w:t>
      </w:r>
      <w:r>
        <w:rPr>
          <w:rFonts w:cs="Arial" w:ascii="Arial" w:hAnsi="Arial"/>
          <w:spacing w:val="-8"/>
          <w:sz w:val="24"/>
          <w:szCs w:val="24"/>
        </w:rPr>
        <w:t>Taryfa świadczeń dla świadczenia: „Osobodzień pobytu w ZPO/ZOL pacjenta z chorobą AIDS lub zakażonych HIV z liczbą punktów 0-40 w skali Barthel” została określona jako 3,76 pkt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Zgodnie z art. 146 ust. 6 ustawy z dnia 27 sierpnia 2004 r. o świadczeniach opieki zdrowotnej finansowanych ze środków publicznych (Dz. U. z 2017 r. poz. 1938, z późn. zm. ), zwanej dalej „ustawą o świadczeniach”, niniejszym zarządzeniem Prezes Narodowego Funduszu Zdrowia określoną przez Prezesa Agencji Oceny Technologii Medycznych i Taryfikacji taryfę świadczeń wprowadza do stosowania od 1 września 2018 r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godnie z art. 146 ust. 4 ustawy o świadczeniach oraz zgodnie z § 2 ust. 3 załącznika do rozporządzenia Ministra Zdrowia z dnia 8 września 2015 r. w sprawie ogólnych warunków umów o udzielanie świadczeń opieki zdrowotnej (Dz. U. z 2016 r. poz. 1146, z późn. zm.), projekt zarządzenia został przedstawiony do konsultacji zewnętrznych na okres 14 dni. W trakcie konsultacji społecznych do projektu zarządzenia wpłynęło 5 uwag. Uwagi nie zostały uwzględnione, ponieważ dotyczyły ewentualnych zmian rozporządzenia Ministra Zdrowia z dnia 22 listopada 2013 r w sprawie świadczeń gwarantowanych z zakresu świadczeń pielęgnacyjnych i opiekuńczych w ramach opieki długoterminowej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2:00Z</dcterms:created>
  <dc:creator>NFZ</dc:creator>
  <dc:description/>
  <dc:language>en-US</dc:language>
  <cp:lastModifiedBy>Hołubicki Rafał</cp:lastModifiedBy>
  <cp:lastPrinted>2018-07-24T12:28:00Z</cp:lastPrinted>
  <dcterms:modified xsi:type="dcterms:W3CDTF">2018-07-30T14:02:00Z</dcterms:modified>
  <cp:revision>2</cp:revision>
  <dc:subject/>
  <dc:title>Zarządzenie Nr …</dc:title>
</cp:coreProperties>
</file>