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kres działania zespołu koordynacyjnego odpowiedzialnego za kwalifikację do leczenia chorób ultrarzadkich oraz weryfikację jego skuteczności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948"/>
        <w:gridCol w:w="64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kompetencje zespołu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walifikacja do leczenia chorób ultrarzadkich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kres świadczenia – programy lekowe objęte kwalifikacją i weryfikacją leczenia przez zespół koordynacyjn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numPr>
                <w:ilvl w:val="0"/>
                <w:numId w:val="3"/>
              </w:numPr>
              <w:ind w:left="397" w:hanging="397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czenie choroby Gaucher'a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choroby Gaucher'a typu I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choroby Hurler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choroby Pompego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mukopolisacharydozy typu II (zespół Huntera)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mukopolisacharydozy typu VI (zespół Maroteaux – Lamy)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czenie ciężkich wrodzonych hiperhomocysteinemii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tyrozynemii typu 1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czenie wrodzonych zespołów autozapaln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horoby i problemy zdrowotne (wg ICD 10) objęte świadczeniem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4.0 - Choroba spichrzeniowa glikogenu, choroba Pompego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5</w:t>
              <w:tab/>
              <w:t xml:space="preserve"> - Zaburzenia przemian sfingolipidów i inne zaburzenia spichrzania lipidów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6.0 - Mukopolisacharydoza typu I, choroba Hurlera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6.1 - Mukopolisacharydoza  typu II, zespół Huntera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6.2 - Mukopolisacharydoza  typu VI, zespół: Maroteaux-Lamy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2.1 - Leczenie ciężkich, wrodzonych hiperhomocysteinemii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5.2 - Inne sfingolipidozy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.70.2 - Zaburzenia przemian tyrozyny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85 - Amyloidoza, skrobiawica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R50.9 - Gorączka, nie określona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D89.8 - Inne określone zaburzenia przebiegające z udziałem mechanizmów immunologicznych, niesklasyfikowane gdzie indziej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D89.9 - Zaburzenia przebiegające z udziałem mechanizmów, nie określo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  <w:szCs w:val="20"/>
              </w:rPr>
              <w:t xml:space="preserve">świadczenia skojarzone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/>
              <w:t>oznaczenie zespołu koordynacyjnego odpowiadającego za kwalifikację i weryfikację le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espół Koordynacyjny ds. chorób ultrarzadki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/>
              <w:t>kwalifikacje lekarzy specjalistów – członków zespołu koordynacyjnego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lekarze specjaliści w dziedzinie pediatrii lub pediatrii metabolicznej, lub neurologii, lub neurologii dziecięcej, lub chorób wewnętrznych, lub immunologii klinicznej, lub endokrynologii, lub endokrynologii i diabetologii dziecięc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zasady kwalifikacji chorych wymagających udzielenia świad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numPr>
                <w:ilvl w:val="0"/>
                <w:numId w:val="9"/>
              </w:numPr>
              <w:ind w:left="397" w:hanging="397"/>
              <w:jc w:val="both"/>
              <w:rPr>
                <w:color w:val="000000"/>
              </w:rPr>
            </w:pPr>
            <w:r>
              <w:rPr>
                <w:color w:val="000000"/>
              </w:rPr>
              <w:t>kryteria kwalifikacji zostały określone w opisach programów wymienionych w pkt 1.2;</w:t>
            </w:r>
          </w:p>
          <w:p>
            <w:pPr>
              <w:pStyle w:val="Tab10PP"/>
              <w:numPr>
                <w:ilvl w:val="0"/>
                <w:numId w:val="9"/>
              </w:numPr>
              <w:ind w:left="397" w:hanging="397"/>
              <w:rPr>
                <w:color w:val="000000"/>
              </w:rPr>
            </w:pPr>
            <w:r>
              <w:rPr>
                <w:color w:val="000000"/>
              </w:rPr>
              <w:t>kwalifikacja lub weryfikacja skuteczności leczenia odbywa się w oparciu o 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specyfikacja zasadniczych procedur medycznych wykonywanych w trakcie udzielania świadczenia (wg ICD 9 CM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89.00 - badanie i porada lekarska, konsultacj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8" w:top="1248" w:footer="709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2. Wzory dokumentów niezbędnych dla kwalifikacji oraz monitorowania leczenia pacjenta, zgodnie z opisami programów, przez Zespół Koordynacyjny ds. chorób ultrarzadkich.</w:t>
      </w:r>
    </w:p>
    <w:p>
      <w:pPr>
        <w:pStyle w:val="Heading1"/>
        <w:ind w:left="709" w:hanging="709"/>
        <w:jc w:val="both"/>
        <w:rPr/>
      </w:pPr>
      <w:r>
        <w:rPr/>
        <w:t>I A.</w:t>
        <w:tab/>
        <w:t>Wzór wniosku o zakwalifikowanie pacjenta do leczenia w programie Leczenie choroby Pomp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/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.</w:t>
        <w:tab/>
        <w:t xml:space="preserve">Badania dodatkowe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alfa-glukozydazy </w:t>
            </w: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cena miana CRIM* </w:t>
            </w:r>
            <w:r>
              <w:rPr>
                <w:color w:val="000000"/>
                <w:sz w:val="16"/>
                <w:szCs w:val="16"/>
              </w:rPr>
              <w:t>(klasyczna postać choroby)</w:t>
            </w:r>
            <w:r>
              <w:rPr>
                <w:color w:val="000000"/>
              </w:rPr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>
          <w:trHeight w:val="503" w:hRule="atLeast"/>
        </w:trPr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9639" w:type="dxa"/>
            <w:gridSpan w:val="3"/>
            <w:tcBorders/>
          </w:tcPr>
          <w:p>
            <w:pPr>
              <w:pStyle w:val="QX4"/>
              <w:tabs>
                <w:tab w:val="clear" w:pos="314"/>
                <w:tab w:val="clear" w:pos="2325"/>
              </w:tabs>
              <w:spacing w:before="40" w:after="40"/>
              <w:ind w:left="256" w:right="101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24"/>
                <w:szCs w:val="16"/>
              </w:rPr>
              <w:t xml:space="preserve">* </w:t>
            </w:r>
            <w:r>
              <w:rPr>
                <w:i/>
                <w:color w:val="000000"/>
                <w:szCs w:val="16"/>
              </w:rPr>
              <w:t>zgodnie z opisem programu – wynik nie jest konieczny do rozpoczęcia leczenia, jest uzupełniany w karcie pacjenta oraz rejestrze SMPT niezwłocznie po jego uzyskaniu</w:t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  <w:r>
        <w:rPr>
          <w:b w:val="false"/>
          <w:i/>
          <w:color w:val="000000"/>
          <w:sz w:val="18"/>
          <w:szCs w:val="16"/>
        </w:rPr>
        <w:t>(klasyczna postać choroby/nieklasyczna postać choroby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i/>
          <w:i/>
          <w:color w:val="000000"/>
          <w:sz w:val="24"/>
        </w:rPr>
      </w:pPr>
      <w:r>
        <w:rPr>
          <w:color w:val="000000"/>
        </w:rPr>
        <w:t xml:space="preserve">USG serca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ręgosłupa odcinek piersiowy i lędźwiowy 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jamy brzusznej z oceną wątroby i śledziony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latki piersiowej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Audiogram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4"/>
        <w:rPr/>
      </w:pPr>
      <w:r>
        <w:rPr>
          <w:color w:val="000000"/>
        </w:rPr>
        <w:t xml:space="preserve">Wynik testu 3/6 min. marszu </w:t>
      </w:r>
      <w:r>
        <w:rPr>
          <w:i/>
          <w:color w:val="000000"/>
          <w:sz w:val="18"/>
          <w:szCs w:val="16"/>
        </w:rPr>
        <w:t>(nieklasyczna postać choroby</w:t>
      </w:r>
      <w:r>
        <w:rPr>
          <w:color w:val="000000"/>
          <w:sz w:val="16"/>
          <w:szCs w:val="16"/>
        </w:rPr>
        <w:t xml:space="preserve">)       </w:t>
      </w: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orfologia krwi, z rozmazem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i/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i/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-MB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GTP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azometria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INR, APTT)</w:t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cena sprawności ruchowej za pomocą wskaźnika Barthel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(data konsultacji, szczegółowy opis)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data konsultacji, szczegółowy opis)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laryngologiczna (data konsultacji, szczegółowy opis)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 z oceną statyki kręgosłupa (data konsultacji, szczegółowy opis)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 (data konsultacji, szczegółowy opis)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 (data konsultacji, szczegółowy opis)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ulmonologiczna, szczególnie w kierunku wydolności układu oddechowego i występowania nocnych bezdechów (data konsultacji, szczegółowy opis)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alfa-glukozydazy oraz innych, niezbędnych badań i konsultacji do rozpoznania i oceny zaawansowania choroby nie będzie rozpatrywany. </w:t>
      </w:r>
    </w:p>
    <w:p>
      <w:pPr>
        <w:pStyle w:val="W01pp1AX99bc"/>
        <w:tabs>
          <w:tab w:val="clear" w:pos="392"/>
          <w:tab w:val="clear" w:pos="993"/>
        </w:tabs>
        <w:ind w:left="-426" w:hanging="0"/>
        <w:rPr/>
      </w:pPr>
      <w:r>
        <w:rPr>
          <w:rFonts w:eastAsia="Times New Roman" w:cs="Times New Roman" w:ascii="Times New Roman" w:hAnsi="Times New Roman"/>
          <w:sz w:val="24"/>
        </w:rPr>
        <w:t>Wniosek należy wysłać na adres sekretariatu Zespołu Koordynacyjnego ds. chorób ultrarzadkich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1"/>
        <w:ind w:left="709" w:hanging="709"/>
        <w:rPr/>
      </w:pPr>
      <w:r>
        <w:rPr/>
        <w:t>I B.</w:t>
        <w:tab/>
        <w:t xml:space="preserve">Karta monitorowania pacjenta leczonego w ramach programu Leczenie choroby Pompego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AK1"/>
        <w:rPr/>
      </w:pPr>
      <w:r>
        <w:rPr/>
        <w:t>Badania dodatkowe wykonane u pacjentów w okresie obserwacji (do wykonania co najmniej raz na 180 dni/co 365 dni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 dn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raz na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óby wątrobowe: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spAT (co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LAT (co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CK (co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CK-MB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saturacja krwi (co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gazometria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układ krzepnięcia (INR, APTT)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jamy brzusznej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irometria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TG klatki piersiowej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3/6 minutowego marszu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 xml:space="preserve">39. </w:t>
              <w:tab/>
              <w:t>Inne badania (jakie i kiedy wykonane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USG serca (raz na 180 dni)</w:t>
        <w:tab/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neurologicznej* (raz na 180 dni)</w:t>
        <w:tab/>
        <w:t xml:space="preserve"> 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i/>
          <w:i/>
          <w:color w:val="000000"/>
          <w:sz w:val="18"/>
        </w:rPr>
      </w:pPr>
      <w:r>
        <w:rPr>
          <w:i/>
          <w:color w:val="000000"/>
          <w:sz w:val="20"/>
        </w:rPr>
        <w:t>*</w:t>
      </w:r>
      <w:r>
        <w:rPr>
          <w:i/>
          <w:color w:val="000000"/>
          <w:sz w:val="18"/>
        </w:rPr>
        <w:t>dla postaci nieklasycznej konsultacja z oceną siły mięśniowej za pomocą dynamometru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konsultacji pulmonologicznej (z podaniem wyniku spirometrii i z oceną wydolności układu oddechowego oraz oceną częstości występowania nocnych bezdechów) (raz na 180 dni)</w:t>
        <w:tab/>
        <w:t xml:space="preserve"> </w:t>
        <w:br/>
      </w:r>
      <w:r>
        <w:rPr>
          <w:color w:val="000000"/>
          <w:sz w:val="16"/>
          <w:szCs w:val="16"/>
        </w:rPr>
        <w:t>(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miana przeciwciał przeciwko alglukozydazie alfa (co 365 dni — w uzasadnionych przypadkach, badanie zalecane przez Zespół Koordynacyjny) </w:t>
        <w:tab/>
        <w:t xml:space="preserve"> 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klatki piersiowej (raz na 365 dni)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ortopedycznej (opcjonalnie TRG odcinka piersiowego lub lędźwiowego kręgosłupa) (raz na 365 dni) 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cena sprawności ruchowej za pomocą wskaźnika Barthel (raz na 365 dni)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laryngologicznej/Wynik i data badania audiometrycznego (raz na 365 dni)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pulmonologicznej (co 365 dni)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co 180 dni)</w:t>
        <w:tab/>
        <w:t xml:space="preserve"> 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  <w:r>
        <w:br w:type="page"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ind w:left="0" w:right="102" w:hanging="0"/>
              <w:rPr>
                <w:color w:val="000000"/>
              </w:rPr>
            </w:pPr>
            <w:r>
              <w:rPr>
                <w:color w:val="000000"/>
              </w:rPr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 C.</w:t>
        <w:tab/>
        <w:t>ZAŁĄCZNIK DO WNIOSKU O ZAKWALIFIKOWANIE PACJENTA DO LECZENIA W PROGRAMIE LECZENIE CHOROBY POMPEGO</w:t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alglukozydazą alfa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uto" w:line="480" w:before="120" w:after="120"/>
        <w:rPr/>
      </w:pPr>
      <w:r>
        <w:rPr/>
      </w:r>
    </w:p>
    <w:p>
      <w:pPr>
        <w:pStyle w:val="Heading1"/>
        <w:ind w:left="709" w:hanging="709"/>
        <w:rPr/>
      </w:pPr>
      <w:r>
        <w:rPr/>
        <w:t>II A.</w:t>
        <w:tab/>
        <w:t xml:space="preserve">WZÓR WNIOSKU O ZAKWALIFIKOWANIE PACJENTA DO LECZENIA </w:t>
        <w:br/>
        <w:t>W PROGRAMIE LECZENIE CHOROBY GAUCHERA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Wypełniony wniosek należy przesłać drogą elektroniczną oraz tradycyjną do Zespołu Koordynacyjnego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>
          <w:i/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 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i/>
                <w:color w:val="000000"/>
                <w:vertAlign w:val="superscript"/>
              </w:rPr>
              <w:t>* 1)</w:t>
            </w:r>
            <w:r>
              <w:rPr>
                <w:i/>
                <w:color w:val="000000"/>
              </w:rPr>
              <w:t xml:space="preserve"> ocena pewna, </w:t>
            </w:r>
            <w:r>
              <w:rPr>
                <w:i/>
                <w:color w:val="000000"/>
                <w:vertAlign w:val="superscript"/>
              </w:rPr>
              <w:t>2)</w:t>
            </w:r>
            <w:r>
              <w:rPr>
                <w:i/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przeciwciał przeciwko imiglucer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* badanie konieczne przy decyzji o zwiększeniu dawki leku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KG </w:t>
      </w:r>
      <w:r>
        <w:rPr>
          <w:color w:val="000000"/>
          <w:sz w:val="16"/>
          <w:szCs w:val="16"/>
        </w:rPr>
        <w:t>(w uzasadnionych przypadkach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MRI kości długich </w:t>
      </w:r>
      <w:r>
        <w:rPr>
          <w:color w:val="000000"/>
          <w:sz w:val="16"/>
          <w:szCs w:val="16"/>
        </w:rPr>
        <w:t>(badanie obligatoryjne jedynie u pacjentów z nieprawidłowościami układu kostno-stawowego lub w przypadku pojawienia się dolegliwości bólowych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USG jamy brzusznej, z określeniem objętości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, vit B12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APTT, INR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ktywność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densytometryczne kości (DEXA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w uzasadnionych przypadka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u świadczeniobiorców z podejrzeniem typu III choroby)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 xml:space="preserve"> 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Spirometria u pacjentów &gt; 7 roku życi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0"/>
        <w:rPr/>
      </w:pPr>
      <w:r>
        <w:rPr/>
      </w:r>
    </w:p>
    <w:p>
      <w:pPr>
        <w:pStyle w:val="PP1"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UWAGA!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sz w:val="22"/>
        </w:rPr>
      </w:pPr>
      <w:r>
        <w:rPr>
          <w:sz w:val="22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 B.</w:t>
        <w:tab/>
        <w:t>KARTA MONITOROWANIA TERAPII PACJENTA LECZONEGO W RAMACH PROGRAMU LECZENIE CHOROBY GAUCHERA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raz na 180 dni/ co 365 dni</w:t>
      </w:r>
      <w:r>
        <w:rPr/>
        <w:t>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orfologia krwi pełna, z rozmazem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 xml:space="preserve">Chitotriozydaza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co 365 dni)</w:t>
              <w:tab/>
              <w:t>EKG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G* (co 365 dni)</w:t>
              <w:tab/>
              <w:t>UKG*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, APTT, INR (co 180 dni)</w:t>
              <w:tab/>
              <w:t>Inne badania (jakie i kiedy wykonane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densytometryczne (DEXA) ( co 365 dni)</w:t>
              <w:tab/>
              <w:t>Układ krzepnięcia APTT, INR (co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o)</w:t>
              <w:tab/>
              <w:t>Badanie densytometryczne kości (DEXA)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  <w:t>*</w:t>
      </w:r>
      <w:r>
        <w:rPr>
          <w:i/>
          <w:color w:val="000000"/>
        </w:rPr>
        <w:tab/>
        <w:t>w przypadku nieprawidłowości w układzie sercowo-naczyniowym</w:t>
      </w:r>
    </w:p>
    <w:p>
      <w:pPr>
        <w:pStyle w:val="QX1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co 365 dni) (w przypadku nieprawidłowości w układzie sercowo-naczyniowym w poprzednim badaniu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MRI kości długich (co 365 dni) (badanie obligatoryjne jedynie u pacjentów z nieprawidłowościami układu kostno-stawowego lub w przypadku pojawienia się dolegliwości bólowy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ortopedycznej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Spirometria u pacjentów &gt; 7 roku życia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USG jamy brzusznej, z oceną objętości wątroby i śledziony (raz na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R1"/>
        <w:rPr/>
      </w:pPr>
      <w:r>
        <w:rPr>
          <w:color w:val="000000"/>
        </w:rPr>
        <w:t>II C.</w:t>
        <w:tab/>
        <w:t>Załącznik do wniosku o zakwalifikowanie pacjenta do leczenia w programie Leczenie choroby Gauchera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imiglucerazą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III A.</w:t>
        <w:tab/>
        <w:t>Wzór wniosku o zakwalifikowanie pacjenta do leczenia w programie Leczenie choroby Hurle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  <w:p>
            <w:pPr>
              <w:pStyle w:val="QX4"/>
              <w:spacing w:before="40" w:after="4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</w:tbl>
    <w:p>
      <w:pPr>
        <w:pStyle w:val="R2"/>
        <w:rPr>
          <w:color w:val="000000"/>
        </w:rPr>
      </w:pPr>
      <w:r>
        <w:br w:type="page"/>
      </w: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α-L-iduronidazy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przeciwciał przeciwko α-L-iduronid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RTG kośćca, co najmniej RTG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0"/>
        <w:rPr/>
      </w:pPr>
      <w:r>
        <w:rPr>
          <w:rFonts w:cs="Arial" w:ascii="Arial" w:hAnsi="Arial"/>
          <w:color w:val="000000"/>
          <w:sz w:val="22"/>
          <w:szCs w:val="22"/>
        </w:rPr>
        <w:t>Badanie spirometryczne układu oddechowego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danie okulistyczne z oceną w lampie szczelinowej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i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laryng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</w:r>
    </w:p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α-L-iduronidazy oraz innych, niezbędnych badań i konsultacji do rozpoznania i oceny zaawansowania choroby nie będzie rozpatrywany. </w:t>
      </w:r>
      <w:r>
        <w:br w:type="page"/>
      </w:r>
    </w:p>
    <w:p>
      <w:pPr>
        <w:pStyle w:val="Heading1"/>
        <w:ind w:left="709" w:hanging="709"/>
        <w:rPr/>
      </w:pPr>
      <w:r>
        <w:rPr/>
        <w:t>III B.</w:t>
        <w:tab/>
        <w:t xml:space="preserve">Karta monitorowania pacjenta leczonego w ramach programu Leczenie choroby Hurler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186"/>
        <w:gridCol w:w="2126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óby wątrobowe: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spAT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LAT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jamy brzusznej z oceną objętości wątroby i śledziony (co 365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co 365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serca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dalanie mukopolisacharydów z moczem**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atazy alkalicznej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3/6 min. marszu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e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>**</w:t>
        <w:tab/>
        <w:t>po 6 miesiącach od wprowadzenia terapii a następnie co 365 dni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R3"/>
        <w:rPr/>
      </w:pPr>
      <w:r>
        <w:rPr/>
        <w:t>Stężenie witamin (co 12 mies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ortopedycznej, z oceną ruchomości stawów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spirometrycznego układu oddechowego (z podaniem wyniku spirometrii)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MRI OUN, z uwzględnieniem odcinka szyjnego kręgosłupa (co 365 dni) (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RTG kośćca/ RTG kręgosłup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badania EMG, w kierunku występowania zespołu cieśni nadgarstka (co 365 dni, w uzasadnionych przypadka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okulistycznej, z oceną w lampie szczelinowej (co  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psychologicznej, z oceną ilorazu inteligencji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laryngologiczna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  <w:t>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Kierownika jednostki</w:t>
            </w:r>
          </w:p>
        </w:tc>
      </w:tr>
    </w:tbl>
    <w:p>
      <w:pPr>
        <w:pStyle w:val="Heading1"/>
        <w:ind w:left="709" w:hanging="709"/>
        <w:rPr/>
      </w:pPr>
      <w:r>
        <w:br w:type="page"/>
      </w:r>
      <w:r>
        <w:rPr/>
        <w:t>III C.</w:t>
        <w:tab/>
        <w:t>Załącznik do wniosku o zakwalifikowanie pacjenta do leczenia w programie Leczenie choroby Hurler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 xml:space="preserve">z art. 188 oraz art. 188c ustawy o świadczeniach opieki zdrowotnej finansowanych ze środków publicznych 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laronidazą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IV A.</w:t>
        <w:tab/>
        <w:t>Wzór wniosku o zakwalifikowanie pacjenta do leczenia w programie Leczenie Mukopolisacharydozy typu II (zespół Huntera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R1"/>
        <w:rPr/>
      </w:pPr>
      <w:r>
        <w:rPr/>
        <w:t>(Wypełniony wniosek należy przesłać w wersji elektronicznej oraz papierowej do Zespołu Koordynacyjnego)</w:t>
      </w: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Leczenie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sulfatazy iduronian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lość wydalanych mukopolisacharydów z moczem </w:t>
              <w:tab/>
              <w:t>mg/g kreatyniny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ziom przeciwciał przeciwko sulfatazie iduronian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>* 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dania genetycznego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olesterolu całkowitego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stężenie witamin rozpuszczalnych w tłuszczach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EG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chokardiograf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azometr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SF36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, z oceną ilorazu inteligencji lub rozwoju psychoruchowego u młodszych dziec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Badanie narządu ruchu i funkcji motoryczny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/>
      </w:pPr>
      <w:r>
        <w:rPr>
          <w:color w:val="000000"/>
        </w:rPr>
        <w:t>1.</w:t>
        <w:tab/>
        <w:t xml:space="preserve">Wniosek bez oceny stężeń siarczanu iduronianu oraz innych, niezbędnych badań i konsultacji do rozpoznania i oceny zaawansowania choroby nie będzie rozpatrywany. </w:t>
      </w:r>
      <w:r>
        <w:br w:type="page"/>
      </w:r>
    </w:p>
    <w:p>
      <w:pPr>
        <w:pStyle w:val="Heading1"/>
        <w:ind w:left="709" w:hanging="709"/>
        <w:rPr/>
      </w:pPr>
      <w:r>
        <w:rPr/>
        <w:t>IV B.</w:t>
        <w:tab/>
        <w:t>Karta monitorowania pacjenta leczonego w ramach programu Leczenie mukopolisacharydozy typu II</w:t>
      </w:r>
    </w:p>
    <w:p>
      <w:pPr>
        <w:pStyle w:val="Xwniosek1"/>
        <w:ind w:left="720" w:hanging="0"/>
        <w:jc w:val="left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>
          <w:tblHeader w:val="true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02"/>
        <w:gridCol w:w="2469"/>
        <w:gridCol w:w="226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9589" w:right="102" w:hanging="9583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azometr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óby wątrobowe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CK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sp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L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stężenie bilirubiny całkowit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jamy brzuszn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chokardiograf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dalanie mukopolisacharydów z moc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 testu 3/6 min. marszu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SF 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ziom przeciwciał przeciwko sulfatazie iduronianu (nie jest obligatoryjne, 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holesterol (co 365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e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PP1"/>
        <w:rPr/>
      </w:pPr>
      <w:r>
        <w:rPr>
          <w:color w:val="000000"/>
        </w:rPr>
        <w:t>Stężenie witamin rozpuszczalnych w tłuszczach (co 365 dni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6"/>
        <w:gridCol w:w="2906"/>
        <w:gridCol w:w="1417"/>
        <w:gridCol w:w="2410"/>
      </w:tblGrid>
      <w:tr>
        <w:trPr/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</w:t>
              <w:tab/>
            </w:r>
          </w:p>
        </w:tc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</w:t>
              <w:tab/>
            </w:r>
          </w:p>
        </w:tc>
        <w:tc>
          <w:tcPr>
            <w:tcW w:w="1417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ortopedycznej (co 180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wydolności układu oddechowego (z podaniem wyniku spirometrii) (co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MRI OUN z uwzględnieniem odcinka szyjnego kręgosłupa (w uzasadnionych przypadkach, przede wszystkim w przypadku wodogłowia, 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kręgosłupa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badania EMG w kierunku występowania zespołu cieśni nadgarst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okulistycznej z oceną dna o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psychologiczne, z oceną ilorazu inteligencji lub rozwoju psychoruchowego u młodszych dzieci ( 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klatki piersiow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narządu ruchu i funkcji motorycznych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EEG (co 180 dni) 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t>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</w:t>
              <w:br/>
              <w:br/>
              <w:br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</w:r>
          </w:p>
        </w:tc>
      </w:tr>
    </w:tbl>
    <w:p>
      <w:pPr>
        <w:pStyle w:val="R1"/>
        <w:rPr/>
      </w:pPr>
      <w:r>
        <w:br w:type="page"/>
      </w:r>
      <w:r>
        <w:rPr>
          <w:color w:val="000000"/>
        </w:rPr>
        <w:t>IV C.</w:t>
        <w:tab/>
      </w:r>
      <w:r>
        <w:rPr>
          <w:i/>
          <w:color w:val="000000"/>
        </w:rPr>
        <w:t>Załącznik</w:t>
      </w:r>
      <w:r>
        <w:rPr>
          <w:color w:val="000000"/>
        </w:rPr>
        <w:t xml:space="preserve"> do wniosku o zakwalifikowanie pacjenta do leczenia w programie Leczenie Mukopolisacharydozy typu II (zespół Huntera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preparatem Elaprase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80" w:before="120" w:after="120"/>
        <w:rPr/>
      </w:pPr>
      <w:r>
        <w:rPr/>
      </w:r>
    </w:p>
    <w:p>
      <w:pPr>
        <w:pStyle w:val="Heading1"/>
        <w:ind w:left="709" w:hanging="709"/>
        <w:rPr/>
      </w:pPr>
      <w:r>
        <w:rPr/>
        <w:t>V A.</w:t>
        <w:tab/>
        <w:t>Wzór wniosku o zakwalifikowanie pacjenta do leczenia w programie Leczenie Mukopolisacharydozy typu VI (zespół Maroteaux-Lamy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R1"/>
        <w:rPr/>
      </w:pPr>
      <w:r>
        <w:rPr/>
        <w:t xml:space="preserve">(Wypełniony wniosek należy przesłać w wersji elektronicznej oraz papierowej do Zespołu Koordynacyjnego) </w:t>
      </w: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: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i/>
          <w:color w:val="000000"/>
        </w:rPr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4-sulfatazy-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-acetylogalaktozamin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ziom przeciwciał przeciwko 4-sulfatazy -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-acetylogalaktozamin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RTG kośćca, co najmniej RTG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2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cholesterolu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Stężenie witamin: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laryng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, z oceną narządu wzroku w lampie szczelinowej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2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ulmonologiczna, szczególnie w kierunku wydolności układu oddechowego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2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PP1"/>
        <w:rPr/>
      </w:pPr>
      <w:r>
        <w:rPr>
          <w:color w:val="000000"/>
        </w:rPr>
        <w:t>1.</w:t>
        <w:tab/>
        <w:t>Wniosek bez oceny stężeń 4-sulfatazy-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-acetylogalaktozamin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V B.</w:t>
        <w:tab/>
        <w:t>Karta monitorowania pacjenta leczonego w ramach programu Leczenie mukopolisacharydozy typu V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/>
      </w:pPr>
      <w:r>
        <w:rPr>
          <w:color w:val="000000"/>
        </w:rPr>
        <w:t xml:space="preserve">Badania dodatkowe wykonane u pacjentów w okresie 6 mies./12 mies. obserwacji </w:t>
        <w:br/>
        <w:t>(do wykonania co najmniej co 6 mies./12 mies.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1"/>
        <w:gridCol w:w="1559"/>
        <w:gridCol w:w="155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óby wątrobow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spAT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LAT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CK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bilirubina całkowita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jamy brzusznej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irometria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układu sercowo-naczyniowego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dalanie glikozaminoglikanów z moczem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atazy alkalicznej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równowagi kwasowo-zasadowej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teinogram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ia miana przeciwciał przeciwko 4-sulfatazie N-acetylogalaktozaminie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holesterol (co 365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i/>
          <w:i/>
          <w:color w:val="000000"/>
        </w:rPr>
      </w:pPr>
      <w:r>
        <w:rPr>
          <w:i/>
          <w:color w:val="000000"/>
        </w:rPr>
        <w:tab/>
        <w:t>*</w:t>
        <w:tab/>
        <w:t>po 6 miesiącach od wprowadzenia terapii, a następnie co 365 dni</w:t>
      </w:r>
    </w:p>
    <w:p>
      <w:pPr>
        <w:pStyle w:val="QX1"/>
        <w:rPr>
          <w:i/>
          <w:i/>
          <w:color w:val="000000"/>
        </w:rPr>
      </w:pPr>
      <w:r>
        <w:rPr>
          <w:i/>
          <w:color w:val="000000"/>
        </w:rPr>
        <w:tab/>
        <w:t>**</w:t>
        <w:tab/>
        <w:t>badanie obligatoryjne w przypadku decyzji o zwiększeniu dawki leku lub braku efektywności dotychczasowej terapii</w:t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>
          <w:color w:val="000000"/>
        </w:rPr>
        <w:t>Stężenie witamin (co 365 dni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8"/>
        <w:gridCol w:w="3048"/>
        <w:gridCol w:w="1133"/>
        <w:gridCol w:w="2410"/>
      </w:tblGrid>
      <w:tr>
        <w:trPr/>
        <w:tc>
          <w:tcPr>
            <w:tcW w:w="304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</w:t>
              <w:tab/>
            </w:r>
          </w:p>
        </w:tc>
        <w:tc>
          <w:tcPr>
            <w:tcW w:w="304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</w:t>
              <w:tab/>
            </w:r>
          </w:p>
        </w:tc>
        <w:tc>
          <w:tcPr>
            <w:tcW w:w="1133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laryngologicznej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co 365 dni, w przypadku nieprawidłowości w układzie sercowo-naczyniowym konsultacja kardiologiczna co 180 dni lub częściej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konsultacji pulmonologicznej (z podaniem wyniku spirometrii) (co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MRI OUN, z uwzględnieniem odcinka szyjnego kręgosłupa (co 365 dni, 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kośćca/ RTG kręgosłupa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badania EMG, w kierunku występowania zespołu cieśni nadgarst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psychologicznej, z oceną ilorazu inteligencji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okulistyczne z oceną w lampie szczelinowej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Konsultacja ortopedyczna z oceną ruchomości stawów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Test 3/6 min. marszu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RTG klatki piersiowej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  <w:r>
        <w:br w:type="page"/>
      </w:r>
    </w:p>
    <w:p>
      <w:pPr>
        <w:pStyle w:val="Heading1"/>
        <w:ind w:left="709" w:hanging="709"/>
        <w:rPr/>
      </w:pPr>
      <w:r>
        <w:rPr/>
        <w:t>V C.</w:t>
        <w:tab/>
        <w:t>Załącznik do wniosku o zakwalifikowanie pacjenta do leczenia w programie Leczenie Mukopolisacharydozy typu VI (zesPół Maroteaux-Lamy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PP1"/>
        <w:ind w:left="0" w:firstLine="567"/>
        <w:rPr>
          <w:color w:val="000000"/>
        </w:rPr>
      </w:pPr>
      <w:r>
        <w:rPr>
          <w:color w:val="000000"/>
        </w:rPr>
        <w:tab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 xml:space="preserve">Mając powyższe na uwadze, wyrażam zgodę na leczenie galsulfazą oraz zobowiązuję się do przyjmowania tego leku zgodnie z zaleceniami lekarskimi, oraz stawienia się na badania kontrolne </w:t>
        <w:br/>
        <w:t>w wyznaczonych terminach.</w:t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left="709" w:hanging="709"/>
        <w:rPr/>
      </w:pPr>
      <w:r>
        <w:br w:type="page"/>
      </w:r>
      <w:r>
        <w:rPr/>
        <w:t>VI A.</w:t>
        <w:tab/>
        <w:t>WZÓR WNIOSKU O ZAKWALIFIKOWANIE PACJENTA DO LECZENIA Z UŻYCIEM BETAINY W PROGRAMIE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3"/>
        <w:rPr/>
      </w:pPr>
      <w:r>
        <w:rPr/>
        <w:t>o zakwalifikowanie pacjenta do leczenia w programie „Leczenie ciężkich, wrodzonych hiperhomocysteinemii”</w:t>
        <w:br/>
        <w:t xml:space="preserve">preparatem betaina </w:t>
      </w:r>
    </w:p>
    <w:p>
      <w:pPr>
        <w:pStyle w:val="R1"/>
        <w:rPr/>
      </w:pPr>
      <w:r>
        <w:rPr/>
        <w:t>(Wypełniony wniosek należy przesłać w wersji elektronicznej oraz papierowej do Zespołu Koordynacyjnego)</w:t>
      </w: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kierownika jednostki:</w:t>
              <w:br/>
              <w:br/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 xml:space="preserve">Dane dotyczące pomiarów antropometrycznych proszę odnieść do aktualnych siatek centylowych, obecnie wg Palczewskiej i Niedźwieckiej 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 xml:space="preserve">gdy N proszę opisać nieprawidłowości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508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700"/>
        <w:gridCol w:w="1135"/>
        <w:gridCol w:w="1842"/>
        <w:gridCol w:w="1843"/>
      </w:tblGrid>
      <w:tr>
        <w:trPr/>
        <w:tc>
          <w:tcPr>
            <w:tcW w:w="311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 w 1 min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5 min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Czy było podwichnięcie soczewki (Tak/Nie): ________</w:t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 xml:space="preserve">Czy pacjent miał wykonaną lensektomię jeżeli tak to kiedy: </w:t>
        <w:tab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betainą (Tak/Nie) — jeżeli tak to od kiedy, w jakiej dawce i przez kogo) </w:t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560"/>
        <w:gridCol w:w="1417"/>
        <w:gridCol w:w="851"/>
        <w:gridCol w:w="2409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homocysteiny całkowitej we krwi _____________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metioniny we krwi (aminoacydogram — opis) </w:t>
              <w:br/>
              <w:br/>
              <w:t>_____________________________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Morfologia krwi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Hematokryt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Hemoglobina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iczba erytrocytów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iczba leukocytów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maz (opis) _______________________________________________________________________________________</w:t>
              <w:br/>
              <w:br/>
              <w:t>_________________________________________________________________________________________________</w:t>
              <w:br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iczba płytek krwi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witaminy B12 we krwi 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wasu foliowego we krwi 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fil kwasów organicznych moczu (metodą GC/MS) z ilościową oceną wydalania kwasu metylomalonowego (opis) _______________________________________________</w:t>
              <w:br/>
              <w:br/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fil acylokarnityn (stężenie C5-karnityny w suchej kropli krwi — metodą MS/MS) __________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vit. 25 OH D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 całk. we krwi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anów we krwi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osfatazy alkalicznej we krwi 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Test obciążenia witaminą B6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4 godziny po podaniu 100 mg witaminy B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omocysteina we krwi_______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ionina (osocze/surowica) ______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4 godziny po podaniu 200 mg witaminy B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omocysteina we krwi_______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ionina (osocze/surowica) ______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tabs>
                <w:tab w:val="clear" w:pos="314"/>
                <w:tab w:val="right" w:pos="2325" w:leader="underscore"/>
              </w:tabs>
              <w:spacing w:before="40" w:after="40"/>
              <w:ind w:left="114" w:right="101" w:hanging="85"/>
              <w:rPr>
                <w:color w:val="000000"/>
              </w:rPr>
            </w:pPr>
            <w:r>
              <w:rPr>
                <w:color w:val="000000"/>
              </w:rPr>
              <w:t>24 godziny po podaniu 500 mg witaminy B6 (300 mg u dzieci &lt; 3 roku życia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omocysteina we krwi_______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ionina (osocze/surowica) ______</w:t>
            </w:r>
          </w:p>
        </w:tc>
      </w:tr>
    </w:tbl>
    <w:p>
      <w:pPr>
        <w:pStyle w:val="Tab"/>
        <w:rPr>
          <w:color w:val="000000"/>
        </w:rPr>
      </w:pPr>
      <w:r>
        <w:rPr>
          <w:color w:val="000000"/>
        </w:rPr>
        <w:t>Uwaga! W celu uniknięcia wątpliwości interpretacyjnych wskazane jest wykonanie powyższych badań w jednym czasie (ta sama data pobrania).</w:t>
      </w:r>
    </w:p>
    <w:p>
      <w:pPr>
        <w:pStyle w:val="R1"/>
        <w:rPr>
          <w:color w:val="000000"/>
        </w:rPr>
      </w:pPr>
      <w:r>
        <w:rPr>
          <w:color w:val="000000"/>
        </w:rPr>
        <w:t>F. Badania enzymatyczne i komplementarności (w uzasadnionych przypadka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 xml:space="preserve">Wynik badania genetycznego (w uzasadnionych przypadkach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H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kośćca (u pacjentów powyżej 5 roku życi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, z oceną narządu wzroku w lampie szczelinowej — jeżeli pacjent nie przebył lensektomi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konsultacja neurologiczna (data konsultacji, szczegółowy opis) </w:t>
        <w:br/>
        <w:br/>
        <w:tab/>
        <w:br/>
        <w:br/>
        <w:tab/>
        <w:br/>
        <w:br/>
        <w:tab/>
        <w:br/>
        <w:br/>
        <w:tab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dietetycznej. </w:t>
        <w:tab/>
        <w:br/>
        <w:br/>
        <w:t xml:space="preserve">Dieta z ograniczeniem białka (Tak/Nie) </w:t>
        <w:tab/>
        <w:br/>
        <w:br/>
        <w:t>Jeżeli była stosowana to proszę podać dobowe spożycie białka _________ g / kg m.c. / d</w:t>
      </w:r>
    </w:p>
    <w:p>
      <w:pPr>
        <w:pStyle w:val="QX1"/>
        <w:rPr>
          <w:color w:val="000000"/>
        </w:rPr>
      </w:pPr>
      <w:r>
        <w:rPr>
          <w:color w:val="000000"/>
        </w:rPr>
        <w:tab/>
        <w:t xml:space="preserve"> </w:t>
        <w:br/>
        <w:t xml:space="preserve">Opis konsultacji: </w:t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ne badania i konsultacje (rodzaj, data konsultacji, szczegółowy opis) 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 (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i nazwisko lekarza wypełniającego wniosek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: </w:t>
              <w:br/>
              <w:br/>
              <w:br/>
              <w:br/>
              <w:t>___________________________________</w:t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  <w:br/>
        <w:br/>
      </w:r>
    </w:p>
    <w:p>
      <w:pPr>
        <w:pStyle w:val="Heading1"/>
        <w:ind w:left="709" w:hanging="709"/>
        <w:rPr/>
      </w:pPr>
      <w:r>
        <w:rPr/>
        <w:t>VI B.</w:t>
        <w:tab/>
        <w:t>Karta monitorowania pacjenta leczonego w ramach programu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 xml:space="preserve">Karta obserwacji </w:t>
        <w:br/>
        <w:br/>
        <w:t>pacjenta leczonego betainą w ramach programu „Leczenie ciężkich, wrodzonych hiperhomocysteinemii”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, czy były przerwy w podawaniu leku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(proszę szczegółowo opisać różnice w stanie przedmiotowym pacjenta w okresie 6 mies. obserwacji) </w:t>
              <w:br/>
              <w:t xml:space="preserve">data badania __________________   opis: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</w:r>
          </w:p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 okresie 6 mies. obserwacji występowały inne choroby? (T / N) ___________________________</w:t>
              <w:br/>
              <w:t>Jeżeli tak to proszę szczegółowo je opisać, z podaniem zastosowanego leczenia (rodzaj leku, dawka)</w:t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sumaryczn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  <w:t xml:space="preserve">Badania dodatkowe wykonane w okresie 6 mies. obserwacj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homocysteiny całkowitej we krw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metioniny we krwi (aminoacydogram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Morfologia krwi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ematokryt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emoglobin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iczba erytr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iczba leuk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maz (opis) </w:t>
              <w:tab/>
              <w:br/>
              <w:br/>
              <w:tab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iczba płytek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witaminy B12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kwasu foliowego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vit. 25 OH D</w:t>
            </w:r>
            <w:r>
              <w:rPr>
                <w:color w:val="000000"/>
                <w:vertAlign w:val="subscript"/>
              </w:rPr>
              <w:t xml:space="preserve">3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 całk. we krwi</w:t>
            </w:r>
            <w:r>
              <w:rPr>
                <w:color w:val="000000"/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anów we krwi</w:t>
            </w:r>
            <w:r>
              <w:rPr>
                <w:color w:val="000000"/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osfatazy alkalicznej we krwi </w:t>
            </w:r>
            <w:r>
              <w:rPr>
                <w:color w:val="000000"/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 xml:space="preserve">Uwaga! </w:t>
        <w:tab/>
        <w:t>W celu uniknięcia wątpliwości interpretacyjnych wskazane jest wykonanie badań w tym samym czasie (ta sama data pobrania).</w:t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neurologicznej 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psychologicznej, z oceną ilorazu inteligencji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badania densytometrycznego kośćca (dotyczy pacjentów &gt; 5 roku życia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dietetycznej. </w:t>
        <w:tab/>
        <w:br/>
        <w:br/>
        <w:t xml:space="preserve">Dieta z ograniczeniem białka (Tak/Nie) </w:t>
        <w:tab/>
        <w:tab/>
        <w:t xml:space="preserve"> Dobowe spożycie białka _________ g / kg m.c. / d</w:t>
      </w:r>
    </w:p>
    <w:p>
      <w:pPr>
        <w:pStyle w:val="QX1"/>
        <w:rPr>
          <w:color w:val="000000"/>
        </w:rPr>
      </w:pPr>
      <w:r>
        <w:rPr>
          <w:color w:val="000000"/>
        </w:rPr>
        <w:tab/>
        <w:t xml:space="preserve"> </w:t>
        <w:br/>
        <w:t xml:space="preserve">Opis konsultacji: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453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4536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podpis i pieczątka lekarza:</w:t>
              <w:br/>
              <w:br/>
              <w:br/>
              <w:t>_______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br/>
              <w:t>podpis i pieczątka Kierownika Jednostki:</w:t>
              <w:br/>
              <w:br/>
              <w:br/>
              <w:t>_______________________________________</w:t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VI C.</w:t>
        <w:tab/>
        <w:t>Załącznik do wniosku o zakwalifikowanie pacjenta do leczenia w programie „Leczenie ciężkich</w:t>
      </w:r>
      <w:bookmarkStart w:id="0" w:name="_GoBack"/>
      <w:bookmarkEnd w:id="0"/>
      <w:r>
        <w:rPr/>
        <w:t xml:space="preserve"> wrodzonych hiperhomocysteinemii”</w:t>
      </w:r>
    </w:p>
    <w:p>
      <w:pPr>
        <w:pStyle w:val="AK1"/>
        <w:rPr/>
      </w:pPr>
      <w:r>
        <w:rPr/>
      </w:r>
    </w:p>
    <w:p>
      <w:pPr>
        <w:pStyle w:val="AK1"/>
        <w:rPr/>
      </w:pPr>
      <w:r>
        <w:rPr/>
      </w:r>
    </w:p>
    <w:p>
      <w:pPr>
        <w:pStyle w:val="AK1"/>
        <w:ind w:firstLine="709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betainą oraz zobowiązuję się do przyjmowania tego leku zgodnie z zaleceniami lekarskimi, oraz stawienia się na badania kontrolne </w:t>
        <w:br/>
        <w:t>w wyznaczonych terminach.</w:t>
      </w:r>
    </w:p>
    <w:p>
      <w:pPr>
        <w:pStyle w:val="AK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VII A.</w:t>
        <w:tab/>
        <w:t>Wzór wniosku o zakwalifikowanie pacjenta do leczenia w programie Leczenie choroby Gaucher`a typu I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/>
        <w:t>(Wypełniony wniosek należy przesłać w wersji elektronicznej oraz papierowej do Zespołu Koordynacyjnego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p>
      <w:pPr>
        <w:pStyle w:val="R2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kierownika jednostki: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przeciwciał przeciwko welaglucerazie alfa* 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*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kości długich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(DX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RTG płuc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objętości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cholesterolu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stężenie witamin: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B</w:t>
            </w:r>
            <w:r>
              <w:rPr>
                <w:color w:val="000000"/>
                <w:vertAlign w:val="subscript"/>
              </w:rPr>
              <w:t>1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br w:type="page"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 Ocena jakości życia SF 36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VII B.</w:t>
        <w:tab/>
        <w:t>Karta monitorowania terapii pacjenta leczonego w ramach programu Leczenie choroby Gaucher`a typu 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</w:r>
      <w:r>
        <w:rPr/>
        <w:t>Badania dodatkowe wykonane u pacjentów w okresie 6 mies. obserwacji (do wykonania RAZ na 180 dni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8"/>
        <w:gridCol w:w="241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miana przeciwciał przeciwko welaglucerazie alfa (nie jest badaniem obligatoryjnym, decyzja o konieczności wykonania badania jest podejmowana przez Zespół Koordynacyjny ds. chorób ultrarzadki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pełna, z rozm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 (do wykonania co 365 dni):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2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ortopedycznej (opcjonalnie) </w:t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2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opcjonalnie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hitotriozydaza 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  <w:lang w:val="da-DK"/>
        </w:rPr>
        <w:fldChar w:fldCharType="begin"/>
      </w:r>
      <w:r>
        <w:rPr>
          <w:color w:val="000000"/>
          <w:lang w:val="da-DK"/>
        </w:rPr>
        <w:instrText xml:space="preserve"> SEQ karta_ob \* ARABIC </w:instrText>
      </w:r>
      <w:r>
        <w:rPr>
          <w:color w:val="000000"/>
          <w:lang w:val="da-DK"/>
        </w:rPr>
        <w:fldChar w:fldCharType="separate"/>
      </w:r>
      <w:r>
        <w:rPr>
          <w:color w:val="000000"/>
          <w:lang w:val="da-DK"/>
        </w:rPr>
        <w:t>31</w:t>
      </w:r>
      <w:r>
        <w:rPr>
          <w:color w:val="000000"/>
          <w:lang w:val="da-DK"/>
        </w:rPr>
        <w:fldChar w:fldCharType="end"/>
      </w:r>
      <w:r>
        <w:rPr>
          <w:color w:val="000000"/>
          <w:lang w:val="da-DK"/>
        </w:rPr>
        <w:t>.</w:t>
        <w:tab/>
        <w:t>EKG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  <w:lang w:val="da-DK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płuc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MRI kości długich 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densytometryczne kości (DXA) 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 Ocena jakości życia SF 36 (opcjonalnie) </w:t>
        <w:tab/>
        <w:t xml:space="preserve"> </w:t>
        <w:br/>
        <w:br/>
        <w:tab/>
        <w:br/>
        <w:br/>
        <w:tab/>
      </w:r>
      <w:r>
        <w:br w:type="page"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USG jamy brzusznej, z oceną objętości wątroby i śledziony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</w:t>
            </w:r>
          </w:p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podpis i pieczątka lekarza</w:t>
              <w:br/>
              <w:br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QX2PODPIS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w="11906" w:h="16838"/>
          <w:pgMar w:left="1417" w:right="926" w:gutter="0" w:header="0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VII C.</w:t>
        <w:tab/>
        <w:t>Załącznik do wniosku o zakwalifikowanie pacjenta do leczenia w programie Leczenie choroby Gaucher`a typu I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welaglucerazą alfa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1417" w:right="926" w:gutter="0" w:header="0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viii A.</w:t>
        <w:tab/>
        <w:t>Wzór wniosku o zakwalifikowanie pacjenta do leczenia TYROZYNEMII TYPU I (HT-1)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rPr/>
      </w:pPr>
      <w:r>
        <w:rPr/>
        <w:t>(Wypełniony wniosek należy przesłać w wersji elektronicznej oraz papierowej do Zespołu Koordynacyjnego)</w:t>
      </w: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kierownika jednostki: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</w:r>
            <w:r>
              <w:rPr/>
              <w:tab/>
              <w:t xml:space="preserve">Oznaczenie profilu kwasów organicznych w moczu metodą chromatografii gazowej sprzężonej ze spektrometrią masową (GC/MS) na obecność bursztynyloacetonu: 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znaczenie bursztynyloacetonu w suchej kropli krwi metodą tandemowej spektrometrii mas</w:t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Oznaczenie poziomu alfa-fetoproteiny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Oznaczenie ilościowe stężenia aminokwasów w osoczu — tyrozyna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Morfologia krwi, z płytkami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ALAT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AspAT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Bilirubina całkowita i frakcje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Fosfataza alkaliczna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GGTP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INR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Czas protrombinowy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APPT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Białko całkowite, albuminy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Gazometria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Sód, potas, chlorki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Wapń, fosfor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Wapń, fosfor w moczu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Mocznik, kreatynina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Kwas moczowy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Kwas moczowy w moczu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Kreatynina w moczu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wątroby</w:t>
      </w:r>
    </w:p>
    <w:p>
      <w:pPr>
        <w:pStyle w:val="QX4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.</w:t>
        <w:tab/>
      </w:r>
      <w:r>
        <w:rPr>
          <w:color w:val="000000"/>
        </w:rPr>
        <w:t xml:space="preserve">Data badania </w:t>
        <w:tab/>
      </w:r>
    </w:p>
    <w:p>
      <w:pPr>
        <w:pStyle w:val="QX1"/>
        <w:tabs>
          <w:tab w:val="clear" w:pos="308"/>
          <w:tab w:val="right" w:pos="314" w:leader="none"/>
          <w:tab w:val="right" w:pos="9589" w:leader="underscore"/>
        </w:tabs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.</w:t>
        <w:tab/>
      </w:r>
      <w:r>
        <w:rPr>
          <w:color w:val="000000"/>
        </w:rPr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oczu z użyciem lampy szczelinowej</w:t>
      </w:r>
    </w:p>
    <w:p>
      <w:pPr>
        <w:pStyle w:val="QX4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.</w:t>
        <w:tab/>
      </w:r>
      <w:r>
        <w:rPr>
          <w:color w:val="000000"/>
        </w:rPr>
        <w:t>Data badania</w:t>
        <w:tab/>
        <w:tab/>
      </w:r>
    </w:p>
    <w:p>
      <w:pPr>
        <w:pStyle w:val="QX1"/>
        <w:tabs>
          <w:tab w:val="clear" w:pos="308"/>
          <w:tab w:val="right" w:pos="314" w:leader="none"/>
          <w:tab w:val="right" w:pos="9589" w:leader="underscore"/>
        </w:tabs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.</w:t>
        <w:tab/>
      </w:r>
      <w:r>
        <w:rPr>
          <w:color w:val="000000"/>
        </w:rPr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G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.</w:t>
        <w:tab/>
      </w:r>
      <w:r>
        <w:rPr>
          <w:color w:val="000000"/>
        </w:rPr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 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viii B.</w:t>
        <w:tab/>
        <w:t>Karta monitorowania terapii pacjenta leczonego w ramach programu Leczenie TYROZYNEMII TYPU 1 (HT-1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a)</w:t>
        <w:tab/>
        <w:t xml:space="preserve">Badania dodatkowe wykonane u pacjentów w trakcie monitorowania terapii należy przeprowadzać co 3-6 miesięcy. </w:t>
      </w:r>
    </w:p>
    <w:p>
      <w:pPr>
        <w:pStyle w:val="R2"/>
        <w:rPr/>
      </w:pPr>
      <w:r>
        <w:rPr/>
        <w:t>b)</w:t>
        <w:tab/>
      </w:r>
      <w:r>
        <w:rPr>
          <w:color w:val="000000"/>
        </w:rPr>
        <w:t>U pacjentów zaraz po rozpoznaniu tyrozynemii typu 1 (zwłaszcza niemowląt) monitorowanie leczenia przeprowadzane jest co miesiąc.</w:t>
      </w:r>
    </w:p>
    <w:tbl>
      <w:tblPr>
        <w:tblW w:w="892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992"/>
        <w:gridCol w:w="992"/>
        <w:gridCol w:w="992"/>
        <w:gridCol w:w="992"/>
        <w:gridCol w:w="992"/>
        <w:gridCol w:w="9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1 m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znaczenie bursztynyloacetonu w suchej kropli krwi metodą tandemowej spektrometrii 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znaczenie poziomu alfa-fetoprotei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znaczenie ilościowe stężenia aminokwasów w osoczu – tyroz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płytkami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ilirubina całkowita i frakc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osfataza alkali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G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protrombin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P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iałko całkowite, albuminy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apń, fosfor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apń, fosfor w moc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cznik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reatynina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was moczowy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was moczowy w moc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reatynina w moc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USG jamy brzusznej z oceną wątroby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badanie oczu z użyciem lampy szczelinowej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ab/>
        <w:t>46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>
          <w:rFonts w:ascii="Arial Narrow" w:hAnsi="Arial Narrow" w:cs="Arial Narrow"/>
          <w:color w:val="000000"/>
          <w:sz w:val="20"/>
          <w:lang w:eastAsia="pl-PL"/>
        </w:rPr>
      </w:pPr>
      <w:r>
        <w:rPr>
          <w:rFonts w:cs="Arial Narrow" w:ascii="Arial Narrow" w:hAnsi="Arial Narrow"/>
          <w:color w:val="000000"/>
          <w:sz w:val="20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W przypadku wystąpienia ryzyka raka wątrobowokomórkowego konieczne jest częstsze monitorowanie wraz z wykonaniem rezonansu magnetycznego jamy brzusznej.</w:t>
      </w:r>
    </w:p>
    <w:p>
      <w:pPr>
        <w:pStyle w:val="QX1"/>
        <w:jc w:val="both"/>
        <w:rPr>
          <w:rFonts w:ascii="Arial Narrow" w:hAnsi="Arial Narrow" w:cs="Arial Narrow"/>
          <w:color w:val="000000"/>
          <w:sz w:val="20"/>
          <w:lang w:eastAsia="pl-PL"/>
        </w:rPr>
      </w:pPr>
      <w:r>
        <w:rPr>
          <w:rFonts w:cs="Arial Narrow"/>
          <w:color w:val="000000"/>
          <w:sz w:val="20"/>
          <w:lang w:eastAsia="pl-PL"/>
        </w:rPr>
      </w:r>
    </w:p>
    <w:p>
      <w:pPr>
        <w:pStyle w:val="QX1"/>
        <w:jc w:val="both"/>
        <w:rPr>
          <w:color w:val="000000"/>
        </w:rPr>
      </w:pPr>
      <w:r>
        <w:rPr>
          <w:color w:val="000000"/>
        </w:rPr>
      </w:r>
    </w:p>
    <w:p>
      <w:pPr>
        <w:pStyle w:val="QX1"/>
        <w:ind w:left="0" w:right="102" w:hanging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  <w:t>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Kierownika jednostki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417" w:right="926" w:gutter="0" w:header="0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viii C.</w:t>
        <w:tab/>
        <w:t>Załącznik do wniosku o zakwalifikowanie pacjenta do leczenia w programie Leczenie TYROZYNEMII TYPU 1 (HT-1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>Mając powyższe na uwadze, wyrażam zgodę na leczenie substancją nitisinonum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caps/>
          <w:kern w:val="2"/>
          <w:szCs w:val="32"/>
        </w:rPr>
        <w:t>ix</w:t>
      </w:r>
      <w:r>
        <w:rPr>
          <w:rFonts w:eastAsia="Batang;바탕" w:cs="Arial" w:ascii="Arial" w:hAnsi="Arial"/>
          <w:b/>
          <w:sz w:val="22"/>
          <w:lang w:eastAsia="pl-PL"/>
        </w:rPr>
        <w:t xml:space="preserve">. </w:t>
      </w:r>
      <w:r>
        <w:rPr>
          <w:rFonts w:eastAsia="Batang;바탕" w:cs="Arial" w:ascii="Arial" w:hAnsi="Arial"/>
          <w:b/>
          <w:lang w:eastAsia="pl-PL"/>
        </w:rPr>
        <w:tab/>
        <w:t>WZÓR WNIOSKU O ZAKWALIFIKOWANIE PACJENTA DO LECZENIA WRODZONYCH ZESPOŁÓW AUTOZAPAL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bCs/>
          <w:caps/>
          <w:kern w:val="2"/>
          <w:szCs w:val="32"/>
          <w:lang w:eastAsia="pl-PL"/>
        </w:rPr>
      </w:pPr>
      <w:r>
        <w:rPr>
          <w:rFonts w:eastAsia="Batang;바탕" w:cs="Arial" w:ascii="Arial" w:hAnsi="Arial"/>
          <w:b/>
          <w:bCs/>
          <w:caps/>
          <w:kern w:val="2"/>
          <w:szCs w:val="3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/S. Zespołów Autozapalnych </w:t>
      </w:r>
    </w:p>
    <w:p>
      <w:pPr>
        <w:pStyle w:val="Normal"/>
        <w:jc w:val="center"/>
        <w:rPr>
          <w:rFonts w:ascii="Arial Narrow" w:hAnsi="Arial Narrow" w:eastAsia="Batang;바탕" w:cs="Arial"/>
          <w:b/>
          <w:b/>
          <w:sz w:val="22"/>
          <w:szCs w:val="20"/>
          <w:lang w:eastAsia="pl-PL"/>
        </w:rPr>
      </w:pPr>
      <w:r>
        <w:rPr>
          <w:rFonts w:eastAsia="Batang;바탕" w:cs="Arial" w:ascii="Arial Narrow" w:hAnsi="Arial Narrow"/>
          <w:b/>
          <w:sz w:val="22"/>
          <w:szCs w:val="20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Cs w:val="20"/>
          <w:lang w:eastAsia="pl-PL"/>
        </w:rPr>
      </w:pPr>
      <w:r>
        <w:rPr>
          <w:rFonts w:eastAsia="Batang;바탕" w:cs="Arial" w:ascii="Arial" w:hAnsi="Arial"/>
          <w:b/>
          <w:szCs w:val="20"/>
          <w:lang w:eastAsia="pl-PL"/>
        </w:rPr>
        <w:t>WNIOSEK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  <w:t>(Wypełniony wniosek należy przesłać w wersji elektronicznej oraz papierowej do Zespołu Koordynacyjnego)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4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5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6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7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8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9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0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2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3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4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5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6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7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8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9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0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2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3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p>
      <w:pPr>
        <w:pStyle w:val="Normal"/>
        <w:tabs>
          <w:tab w:val="clear" w:pos="720"/>
          <w:tab w:val="right" w:pos="284" w:leader="none"/>
          <w:tab w:val="right" w:pos="3050" w:leader="underscore"/>
        </w:tabs>
        <w:autoSpaceDE w:val="false"/>
        <w:spacing w:before="40" w:after="40"/>
        <w:ind w:left="428" w:right="101" w:hanging="399"/>
        <w:jc w:val="both"/>
        <w:rPr/>
      </w:pPr>
      <w:r>
        <w:rPr>
          <w:rFonts w:cs="Arial Narrow" w:ascii="Arial Narrow" w:hAnsi="Arial Narrow"/>
          <w:sz w:val="16"/>
          <w:lang w:eastAsia="pl-PL"/>
        </w:rPr>
        <w:tab/>
      </w:r>
      <w:r>
        <w:rPr>
          <w:rFonts w:cs="Arial Narrow" w:ascii="Arial Narrow" w:hAnsi="Arial Narrow"/>
          <w:sz w:val="16"/>
          <w:lang w:eastAsia="pl-PL"/>
        </w:rPr>
        <w:fldChar w:fldCharType="begin"/>
      </w:r>
      <w:r>
        <w:rPr>
          <w:sz w:val="16"/>
          <w:rFonts w:cs="Arial Narrow" w:ascii="Arial Narrow" w:hAnsi="Arial Narrow"/>
          <w:lang w:eastAsia="pl-PL"/>
        </w:rPr>
        <w:instrText xml:space="preserve"> SEQ lista \* ARABIC </w:instrText>
      </w:r>
      <w:r>
        <w:rPr>
          <w:sz w:val="16"/>
          <w:rFonts w:cs="Arial Narrow" w:ascii="Arial Narrow" w:hAnsi="Arial Narrow"/>
          <w:lang w:eastAsia="pl-PL"/>
        </w:rPr>
        <w:fldChar w:fldCharType="separate"/>
      </w:r>
      <w:r>
        <w:rPr>
          <w:sz w:val="16"/>
          <w:rFonts w:cs="Arial Narrow" w:ascii="Arial Narrow" w:hAnsi="Arial Narrow"/>
          <w:lang w:eastAsia="pl-PL"/>
        </w:rPr>
        <w:t>24</w:t>
      </w:r>
      <w:r>
        <w:rPr>
          <w:sz w:val="16"/>
          <w:rFonts w:cs="Arial Narrow" w:ascii="Arial Narrow" w:hAnsi="Arial Narrow"/>
          <w:lang w:eastAsia="pl-PL"/>
        </w:rPr>
        <w:fldChar w:fldCharType="end"/>
      </w:r>
      <w:r>
        <w:rPr>
          <w:rFonts w:cs="Arial Narrow" w:ascii="Arial Narrow" w:hAnsi="Arial Narrow"/>
          <w:sz w:val="16"/>
          <w:lang w:eastAsia="pl-PL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5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6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7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8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9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0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2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3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i/>
                <w:sz w:val="16"/>
                <w:lang w:eastAsia="pl-PL"/>
              </w:rPr>
              <w:br/>
              <w:t xml:space="preserve">podpis i pieczątka kierownika jednostki: </w:t>
              <w:br/>
              <w:br/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4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5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centyl </w:t>
            </w:r>
            <w:r>
              <w:rPr>
                <w:rFonts w:cs="Arial Narrow" w:ascii="Arial Narrow" w:hAnsi="Arial Narrow"/>
                <w:sz w:val="16"/>
                <w:vertAlign w:val="superscript"/>
                <w:lang w:eastAsia="pl-PL"/>
              </w:rPr>
              <w:t>*)</w:t>
            </w: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6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7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8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centyl </w:t>
            </w:r>
            <w:r>
              <w:rPr>
                <w:rFonts w:cs="Arial Narrow" w:ascii="Arial Narrow" w:hAnsi="Arial Narrow"/>
                <w:sz w:val="16"/>
                <w:vertAlign w:val="superscript"/>
                <w:lang w:eastAsia="pl-PL"/>
              </w:rPr>
              <w:t>*)</w:t>
            </w: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9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napToGrid w:val="false"/>
              <w:spacing w:before="40" w:after="40"/>
              <w:ind w:right="101" w:hanging="0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ab/>
        <w:t xml:space="preserve">*) </w:t>
        <w:tab/>
        <w:t>Dane dotyczące pomiarów antropometrycznych proszę odnieść do siatek centylowych wg Palczewskiej i Niedźwieckiej – dotyczy osób&lt;18 roku życia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C.</w:t>
        <w:tab/>
        <w:t>Wywiad: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/>
      </w:pPr>
      <w:r>
        <w:rPr/>
        <w:t xml:space="preserve">40. 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720"/>
          <w:tab w:val="right" w:pos="0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keepLines/>
        <w:tabs>
          <w:tab w:val="clear" w:pos="720"/>
          <w:tab w:val="right" w:pos="0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PROSZĘ ODPOWIEDZIEĆ NA PONIŻSZE PYTANIA DOTYCZĄCE DOTYCHCZASOWEGO PRZEBIEGU CHOROBY zakreślając właściwą odpowiedź lub opisowo:</w:t>
      </w:r>
    </w:p>
    <w:p>
      <w:pPr>
        <w:pStyle w:val="Normal"/>
        <w:keepLines/>
        <w:tabs>
          <w:tab w:val="clear" w:pos="720"/>
          <w:tab w:val="right" w:pos="0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right="102" w:hanging="27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41. Kiedy wystąpiły pierwsze objawy choroby ( wiek w miesiącach lub latach ) i jaki miały charakter ? </w:t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right="102" w:hanging="27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Kiedy i jaki wrodzony zespół autozapalny rozpoznano u pacjenta?.</w:t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right="102" w:hanging="27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42. Czy objawy występują stale? TAK / NI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43. Czy objawy mają charakter nawrotowy TAK / NI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44. Jeśli TAK w pkt 43., to jak często występują nawroty  od _____ do_____, średnio co _______  tygodni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45. Jeśli tak w pkt 43., to czy objawy nawracają z regularnością do 2 tygodni?  TAK / NI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46. Jak długo trwają nawroty objawów: od ___ do________dni, średnio _________ dni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47. Czy w czasie epizodów obserwuje się gorączkę powyżej 38,5 stopni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48. Czy w czasie epizodów obserwuje się zapalenia stawów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jakich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49. Czy w czasie epizodów obserwuje się bóle mięśni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jakich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0. Czy w czasie epizodów obserwuje się bóle głowy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jakich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1. Czy w czasie epizodów obserwuje się bóle stawów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jakich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2. Czy w czasie epizodów obserwuje się objawy oponowe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3. Czy w czasie epizodów obserwuje się obrzęki wokół oczu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4. Czy w czasie epizodów obserwuje się zapalenie błony naczyniowej oczu 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5. Czy w czasie epizodów obserwuje się zmiany na śluzówkach jamy ustnej 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jakie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6. Czy w czasie epizodów obserwuje się zmiany na migdałkach podniebiennych 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jakie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7. Czy w czasie epizodów obserwuje się powiększenie węzłów chłonnych 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jakich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8. Czy w czasie epizodów obserwuje się kaszel i/lub bóle w klatce piersiowej i/lub wysięki w opłucnej 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opisz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9. Czy w czasie epizodów obserwuje się bóle brzucha 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opisz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60. Czy w czasie epizodów obserwuje się biegunki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opisz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61. Czy w czasie epizodów obserwuje się krew w stolcu 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opisz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62. Czy w czasie epizodów obserwuje się zmiany skórne 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opisz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63. Czy u pacjenta stwierdzono niedosłuch ?  TAK / NIE / NIE WYKONYWANO BADANIA SŁUCHU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Jeśli tak, to opisz __________________________________________________                  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64. Czy u pacjenta stwierdza się upośledzenie rozwoju psychoruchowego TAK / NIE 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Jeśli tak, to opisz ___________________________________________________                  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65. Czy u pacjenta stwierdza się inne objawy/ dolegliwości pomiędzy nawrotami choroby ?  TAK / NIE 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Jeśli tak, to opisz ___________________________________________________                  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66. Czy rozpoznano u pacjenta nadciśnienie tętnicze  TAK / NI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kiedy, o jakim podłożu i jak leczone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67. Czy rozpoznano u pacjenta niewydolność nerek i/lub białkomocz i /lub krwinkomocz   TAK / NI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Jeśli tak, to opisz ___________________________________________________                  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68.</w:t>
        <w:tab/>
        <w:t xml:space="preserve">Czy pacjent był/jest leczony anakinrą  TAK / NIE 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jeśli tak,  to od kiedy, w jakiej dawce i przez kogo </w:t>
        <w:tab/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br/>
        <w:tab/>
        <w:br/>
        <w:br/>
        <w:tab/>
        <w:br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69. Czy pacjent był/jest leczony innymi lekami  TAK/NI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od kiedy, w jakiej dawce i przez kogo</w:t>
        <w:br/>
        <w:br/>
        <w:tab/>
        <w:br/>
        <w:br/>
        <w:tab/>
        <w:br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28"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70. Inne choroby przewlekłe  TAK/ NIE 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28"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opisz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28"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_______________________________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53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D.</w:t>
        <w:tab/>
        <w:t>Stan przedmiotowy:</w:t>
      </w:r>
    </w:p>
    <w:p>
      <w:pPr>
        <w:pStyle w:val="Normal"/>
        <w:tabs>
          <w:tab w:val="clear" w:pos="720"/>
          <w:tab w:val="right" w:pos="284" w:leader="none"/>
          <w:tab w:val="right" w:pos="3050" w:leader="underscore"/>
        </w:tabs>
        <w:autoSpaceDE w:val="false"/>
        <w:spacing w:before="40" w:after="40"/>
        <w:ind w:left="428" w:right="101" w:hanging="428"/>
        <w:jc w:val="both"/>
        <w:rPr/>
      </w:pPr>
      <w:r>
        <w:rPr>
          <w:rFonts w:cs="Arial Narrow" w:ascii="Arial Narrow" w:hAnsi="Arial Narrow"/>
          <w:sz w:val="16"/>
          <w:lang w:eastAsia="pl-PL"/>
        </w:rPr>
        <w:fldChar w:fldCharType="begin"/>
      </w:r>
      <w:r>
        <w:rPr>
          <w:sz w:val="16"/>
          <w:rFonts w:cs="Arial Narrow" w:ascii="Arial Narrow" w:hAnsi="Arial Narrow"/>
          <w:lang w:eastAsia="pl-PL"/>
        </w:rPr>
        <w:instrText xml:space="preserve"> SEQ lista \* ARABIC </w:instrText>
      </w:r>
      <w:r>
        <w:rPr>
          <w:sz w:val="16"/>
          <w:rFonts w:cs="Arial Narrow" w:ascii="Arial Narrow" w:hAnsi="Arial Narrow"/>
          <w:lang w:eastAsia="pl-PL"/>
        </w:rPr>
        <w:fldChar w:fldCharType="separate"/>
      </w:r>
      <w:r>
        <w:rPr>
          <w:sz w:val="16"/>
          <w:rFonts w:cs="Arial Narrow" w:ascii="Arial Narrow" w:hAnsi="Arial Narrow"/>
          <w:lang w:eastAsia="pl-PL"/>
        </w:rPr>
        <w:t>40</w:t>
      </w:r>
      <w:r>
        <w:rPr>
          <w:sz w:val="16"/>
          <w:rFonts w:cs="Arial Narrow" w:ascii="Arial Narrow" w:hAnsi="Arial Narrow"/>
          <w:lang w:eastAsia="pl-PL"/>
        </w:rPr>
        <w:fldChar w:fldCharType="end"/>
      </w:r>
      <w:r>
        <w:rPr>
          <w:rFonts w:cs="Arial Narrow" w:ascii="Arial Narrow" w:hAnsi="Arial Narrow"/>
          <w:sz w:val="16"/>
          <w:lang w:eastAsia="pl-PL"/>
        </w:rPr>
        <w:t>.</w:t>
        <w:tab/>
        <w:t xml:space="preserve">      Data badania:</w:t>
        <w:tab/>
        <w:br/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72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  <w:gridCol w:w="3260"/>
      </w:tblGrid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right="101" w:hanging="0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73.</w:t>
              <w:tab/>
              <w:t xml:space="preserve">      Data badania </w:t>
              <w:tab/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right="101" w:hanging="0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74.</w:t>
              <w:tab/>
              <w:t xml:space="preserve"> morfologia krwi z rozmazem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75.</w:t>
              <w:tab/>
              <w:t xml:space="preserve"> 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76.</w:t>
              <w:tab/>
              <w:t xml:space="preserve"> ALAT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77.</w:t>
              <w:tab/>
              <w:t xml:space="preserve"> 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78.</w:t>
              <w:tab/>
              <w:t xml:space="preserve"> AspAT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79.</w:t>
              <w:tab/>
              <w:t xml:space="preserve"> 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80.       GGTP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1</w:t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4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  <w:gridCol w:w="3260"/>
      </w:tblGrid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2.</w:t>
              <w:tab/>
              <w:t>OB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3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4.</w:t>
              <w:tab/>
              <w:t>CRP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5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6.</w:t>
              <w:tab/>
              <w:t>SAA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7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8.</w:t>
              <w:tab/>
              <w:t>Prokalcytonina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9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90.</w:t>
              <w:tab/>
              <w:t>Ferrytyna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91.</w:t>
              <w:tab/>
              <w:t xml:space="preserve"> 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92. </w:t>
              <w:tab/>
              <w:t>Czas protrombinowy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93. 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94.</w:t>
              <w:tab/>
              <w:t xml:space="preserve"> APPT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95.</w:t>
              <w:tab/>
              <w:t xml:space="preserve"> 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96. D-dimery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97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98.</w:t>
              <w:tab/>
              <w:t>Fibrynogen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99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100.</w:t>
              <w:tab/>
              <w:t>Mocznik, kreatynina we krwi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101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102.</w:t>
              <w:tab/>
              <w:t>Klirens kreatyniny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103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trHeight w:val="2709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104.  Ciśnienie tętnicze  skurczowe/rozkurczowe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105. Data badania____________________________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>106. Albuminy i proteinogram 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107. Data badania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108. Badanie serologiczne HBV i HCV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___________________________________________________________________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F.</w:t>
        <w:tab/>
        <w:t>Badania obrazowe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USG jamy brzusznej z oceną wątroby</w:t>
      </w:r>
    </w:p>
    <w:p>
      <w:pPr>
        <w:pStyle w:val="Normal"/>
        <w:tabs>
          <w:tab w:val="clear" w:pos="720"/>
          <w:tab w:val="right" w:pos="284" w:leader="none"/>
          <w:tab w:val="right" w:pos="2325" w:leader="underscore"/>
        </w:tabs>
        <w:autoSpaceDE w:val="false"/>
        <w:spacing w:before="40" w:after="40"/>
        <w:ind w:right="101" w:hanging="0"/>
        <w:jc w:val="both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09.</w:t>
        <w:tab/>
        <w:t xml:space="preserve">    Data badania </w:t>
        <w:tab/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10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e RTG klatki piersiowej</w:t>
      </w:r>
    </w:p>
    <w:p>
      <w:pPr>
        <w:pStyle w:val="Normal"/>
        <w:tabs>
          <w:tab w:val="clear" w:pos="720"/>
          <w:tab w:val="right" w:pos="284" w:leader="none"/>
          <w:tab w:val="right" w:pos="2325" w:leader="underscore"/>
        </w:tabs>
        <w:autoSpaceDE w:val="false"/>
        <w:spacing w:before="40" w:after="40"/>
        <w:ind w:right="101" w:hanging="0"/>
        <w:jc w:val="both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11.</w:t>
        <w:tab/>
        <w:t xml:space="preserve">     Data badania</w:t>
        <w:tab/>
        <w:tab/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12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G.</w:t>
        <w:tab/>
        <w:t>Inne badania i konsultacje ( w zależności od wskazań klinicznych)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ab/>
        <w:t>113.</w:t>
        <w:tab/>
        <w:t>konsultacja laryngologiczna z badaniem słuchu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14.</w:t>
        <w:tab/>
        <w:t>konsultacja neurologiczna z/bez badaniem obrazowym OUN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15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16.</w:t>
        <w:tab/>
        <w:t>konsultacja kardiologiczna z badaniem ECHO serc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17.</w:t>
        <w:tab/>
        <w:t>konsultacja stomat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16"/>
          <w:lang w:eastAsia="pl-PL"/>
        </w:rPr>
      </w:pPr>
      <w:r>
        <w:rPr>
          <w:rFonts w:cs="Arial" w:ascii="Arial Narrow" w:hAnsi="Arial Narrow"/>
          <w:sz w:val="16"/>
          <w:lang w:eastAsia="pl-PL"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18.</w:t>
        <w:tab/>
        <w:t xml:space="preserve"> Badania genetyczne w kierunku zespołów autozapalnych (data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ab/>
        <w:t>119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120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121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i/>
                <w:sz w:val="16"/>
                <w:lang w:eastAsia="pl-PL"/>
              </w:rPr>
              <w:br/>
              <w:t>podpis i pieczątka Kierownika jednostki:</w:t>
              <w:br/>
              <w:br/>
              <w:br/>
              <w:t>___________________________________</w:t>
            </w:r>
          </w:p>
        </w:tc>
      </w:tr>
    </w:tbl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WAGA!</w:t>
      </w:r>
    </w:p>
    <w:p>
      <w:pPr>
        <w:pStyle w:val="Normal"/>
        <w:autoSpaceDE w:val="false"/>
        <w:spacing w:before="120" w:after="0"/>
        <w:ind w:firstLine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niosek bez uzupełnienia danych dotyczących niezbędnych badań i konsultacji do rozpoznania i oceny zaawansowania choroby nie będzie rozpatrywany. </w:t>
      </w:r>
    </w:p>
    <w:p>
      <w:pPr>
        <w:pStyle w:val="Normal"/>
        <w:autoSpaceDE w:val="false"/>
        <w:spacing w:before="120" w:after="0"/>
        <w:ind w:firstLine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Wniosek należy wysłać na adres </w:t>
      </w:r>
      <w:r>
        <w:rPr>
          <w:b/>
          <w:sz w:val="22"/>
        </w:rPr>
        <w:t xml:space="preserve">sekretariatu Zespołu Koordynacyjnego ds. chorób ultrarzadkich </w:t>
        <w:br/>
        <w:t>z dopiskiem „Sekcja ds. Zespołów Autozapalnych”.</w:t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0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jc w:val="both"/>
        <w:outlineLvl w:val="0"/>
        <w:rPr/>
      </w:pPr>
      <w:r>
        <w:rPr>
          <w:rFonts w:cs="Arial" w:ascii="Arial" w:hAnsi="Arial"/>
          <w:b/>
          <w:bCs/>
          <w:caps/>
          <w:kern w:val="2"/>
          <w:szCs w:val="32"/>
        </w:rPr>
        <w:t>iX B.</w:t>
        <w:tab/>
        <w:t>Karta monitorowania terapii pacjenta leczonego w ramach programu LECZENIA WRODZONYCH ZESPOŁÓW AUTOZAPALNY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/S. Zespołów Autozapalnych </w:t>
      </w:r>
    </w:p>
    <w:p>
      <w:pPr>
        <w:pStyle w:val="Normal"/>
        <w:rPr>
          <w:rFonts w:ascii="Arial" w:hAnsi="Arial" w:eastAsia="Batang;바탕" w:cs="Arial"/>
          <w:b/>
          <w:b/>
          <w:i/>
          <w:i/>
          <w:sz w:val="20"/>
          <w:lang w:eastAsia="pl-PL"/>
        </w:rPr>
      </w:pPr>
      <w:r>
        <w:rPr>
          <w:rFonts w:eastAsia="Batang;바탕" w:cs="Arial" w:ascii="Arial" w:hAnsi="Arial"/>
          <w:b/>
          <w:i/>
          <w:sz w:val="20"/>
          <w:lang w:eastAsia="pl-PL"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Normal"/>
        <w:jc w:val="center"/>
        <w:rPr>
          <w:rFonts w:eastAsia="Batang;바탕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 xml:space="preserve"> </w:t>
      </w:r>
    </w:p>
    <w:p>
      <w:pPr>
        <w:pStyle w:val="Normal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4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5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6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7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8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9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0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2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3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4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5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Częstość podawanego leku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6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Czy były przerwy w leczeniu (jeśli tak to jak długie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7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8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Inne leki (jakie, w jakiej dawc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9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0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2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keepNext w:val="true"/>
        <w:numPr>
          <w:ilvl w:val="0"/>
          <w:numId w:val="11"/>
        </w:numPr>
        <w:spacing w:before="160" w:after="60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a dodatkowe wykonane u pacjentów w trakcie monitorowania terapii należy przeprowadzać co 3-6 miesięcy ( w zależności od wieku pacjenta, stanu klinicznego i odpowiedzi na leczenie): nie rzadziej niż raz na 8 tygodni w pierwszych 6 miesiącach leczenia i nie rzadziej niż raz na 6 miesięcy w kolejnych</w:t>
      </w:r>
    </w:p>
    <w:p>
      <w:pPr>
        <w:pStyle w:val="Normal"/>
        <w:keepNext w:val="true"/>
        <w:spacing w:before="160" w:after="60"/>
        <w:ind w:left="720" w:hanging="0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</w:r>
    </w:p>
    <w:tbl>
      <w:tblPr>
        <w:tblW w:w="892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992"/>
        <w:gridCol w:w="992"/>
        <w:gridCol w:w="992"/>
        <w:gridCol w:w="992"/>
        <w:gridCol w:w="992"/>
        <w:gridCol w:w="9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miesiące obserw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1 m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3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O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4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CR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5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SA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6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morfologia krwi, z rozm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7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A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8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Asp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9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GG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0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D-dime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AP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2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IN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3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czas protrombin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4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AP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5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białko całkowite, albuminy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6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badanie ogólne moc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37.</w:t>
              <w:tab/>
              <w:t>mocznik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312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lang w:eastAsia="pl-PL"/>
              </w:rPr>
              <w:t>38.</w:t>
              <w:tab/>
              <w:t>kreatynina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39. </w:t>
              <w:tab/>
              <w:t>klirens kreatyni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40.</w:t>
              <w:tab/>
              <w:t xml:space="preserve">ciśnienie tętnicz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BADANIA OPCJONALNE w zależności od wskazań klinicznych</w:t>
        <w:tab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/>
      </w:pPr>
      <w:r>
        <w:rPr>
          <w:rFonts w:cs="Arial Narrow" w:ascii="Arial Narrow" w:hAnsi="Arial Narrow"/>
          <w:sz w:val="16"/>
          <w:lang w:eastAsia="pl-PL"/>
        </w:rPr>
        <w:t>41.</w:t>
        <w:tab/>
        <w:t>konsultacja laryngologiczna z badaniem słuchu (data konsultacji, szczegółowy opis)</w:t>
        <w:br/>
        <w:br/>
        <w:tab/>
        <w:br/>
        <w:br/>
        <w:tab/>
        <w:br/>
        <w:br/>
        <w:tab/>
        <w:br/>
        <w:br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/>
      </w:pPr>
      <w:r>
        <w:rPr>
          <w:rFonts w:cs="Arial Narrow" w:ascii="Arial Narrow" w:hAnsi="Arial Narrow"/>
          <w:sz w:val="16"/>
          <w:lang w:eastAsia="pl-PL"/>
        </w:rPr>
        <w:t>42.</w:t>
        <w:tab/>
        <w:t>konsultacja neurologiczna z/bez badaniem obrazowym OUN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/>
      </w:pPr>
      <w:r>
        <w:rPr>
          <w:rFonts w:cs="Arial Narrow" w:ascii="Arial Narrow" w:hAnsi="Arial Narrow"/>
          <w:sz w:val="16"/>
          <w:lang w:eastAsia="pl-PL"/>
        </w:rPr>
        <w:t>43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  <w:br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/>
      </w:pPr>
      <w:r>
        <w:rPr>
          <w:rFonts w:cs="Arial Narrow" w:ascii="Arial Narrow" w:hAnsi="Arial Narrow"/>
          <w:sz w:val="16"/>
          <w:lang w:eastAsia="pl-PL"/>
        </w:rPr>
        <w:tab/>
        <w:t>44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rFonts w:ascii="Arial Narrow" w:hAnsi="Arial Narrow" w:cs="Arial Narrow"/>
                <w:i/>
                <w:i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  <w:t>podpis i pieczątka lekarza:</w:t>
              <w:br/>
              <w:br/>
              <w:t>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i/>
                <w:i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rFonts w:ascii="Arial Narrow" w:hAnsi="Arial Narrow" w:cs="Arial Narrow"/>
                <w:i/>
                <w:i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i/>
                <w:sz w:val="16"/>
                <w:lang w:eastAsia="pl-PL"/>
              </w:rPr>
              <w:t>podpis i pieczątka Kierownika jednostki:</w:t>
              <w:br/>
              <w:br/>
              <w:br/>
              <w:t>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2562" w:leader="none"/>
        </w:tabs>
        <w:rPr/>
      </w:pPr>
      <w:r>
        <w:rPr>
          <w:rFonts w:cs="Arial" w:ascii="Arial" w:hAnsi="Arial"/>
          <w:b/>
          <w:bCs/>
          <w:caps/>
          <w:kern w:val="2"/>
          <w:szCs w:val="32"/>
        </w:rPr>
        <w:t>iX C.</w:t>
        <w:tab/>
        <w:t>Załącznik do wniosku O ZAKWALIFIKOWANIE PACJENTA DO LECZENIA WRODZONYCH ZESPOŁÓW AUTOZAPALNY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aps/>
          <w:kern w:val="2"/>
          <w:sz w:val="16"/>
          <w:szCs w:val="32"/>
          <w:lang w:eastAsia="pl-PL"/>
        </w:rPr>
      </w:pPr>
      <w:r>
        <w:rPr>
          <w:rFonts w:cs="Arial" w:ascii="Arial" w:hAnsi="Arial"/>
          <w:b/>
          <w:bCs/>
          <w:caps/>
          <w:kern w:val="2"/>
          <w:sz w:val="16"/>
          <w:szCs w:val="32"/>
          <w:lang w:eastAsia="pl-PL"/>
        </w:rPr>
      </w:r>
    </w:p>
    <w:p>
      <w:pPr>
        <w:pStyle w:val="Normal"/>
        <w:overflowPunct w:val="false"/>
        <w:autoSpaceDE w:val="false"/>
        <w:spacing w:lineRule="auto" w:line="312" w:before="120" w:after="0"/>
        <w:ind w:firstLine="567"/>
        <w:jc w:val="both"/>
        <w:textAlignment w:val="baseline"/>
        <w:rPr>
          <w:szCs w:val="20"/>
          <w:lang w:eastAsia="pl-PL"/>
        </w:rPr>
      </w:pPr>
      <w:r>
        <w:rPr>
          <w:szCs w:val="20"/>
          <w:lang w:eastAsia="pl-PL"/>
        </w:rPr>
        <w:t>Wyrażam zgodę na przetwarzanie moich danych osobowych w celach wynikających z art. 188 oraz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 xml:space="preserve">Mając powyższe na uwadze, wyrażam zgodę na leczenie (mojego dziecka*) substancją czynną anakinra oraz zobowiązuję się do przyjmowania (podawania*) tego leku zgodnie </w:t>
        <w:br/>
        <w:t>z zaleceniami lekarskimi, oraz stawienia się na badania kontrolne w wyznaczonych terminach.</w:t>
      </w:r>
    </w:p>
    <w:p>
      <w:pPr>
        <w:pStyle w:val="Normal"/>
        <w:autoSpaceDE w:val="false"/>
        <w:spacing w:lineRule="auto" w:line="360" w:before="120" w:after="0"/>
        <w:jc w:val="both"/>
        <w:rPr>
          <w:lang w:eastAsia="pl-PL"/>
        </w:rPr>
      </w:pPr>
      <w:r>
        <w:rPr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42"/>
      <w:footerReference w:type="default" r:id="rId43"/>
      <w:footnotePr>
        <w:numFmt w:val="decimal"/>
      </w:footnotePr>
      <w:type w:val="nextPage"/>
      <w:pgSz w:w="11906" w:h="16838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</w:rPr>
        <w:tab/>
        <w:t>Badanie nie jest ujęte w opisie programu (badanie nie jest obligatoryjn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  <w:t>Załącznik nr 7</w:t>
    </w:r>
  </w:p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</w:r>
  </w:p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  <w:t>Załącznik nr 8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51" w:leader="none"/>
      </w:tabs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7"/>
      </w:numPr>
      <w:tabs>
        <w:tab w:val="left" w:pos="720" w:leader="none"/>
        <w:tab w:val="left" w:pos="1855" w:leader="none"/>
      </w:tabs>
      <w:spacing w:before="240" w:after="60"/>
      <w:ind w:left="720" w:hanging="432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7"/>
      </w:numPr>
      <w:tabs>
        <w:tab w:val="clear" w:pos="1855"/>
        <w:tab w:val="left" w:pos="720" w:leader="none"/>
        <w:tab w:val="left" w:pos="864" w:leader="none"/>
        <w:tab w:val="left" w:pos="1999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tabs>
        <w:tab w:val="clear" w:pos="720"/>
        <w:tab w:val="left" w:pos="1008" w:leader="none"/>
        <w:tab w:val="left" w:pos="2143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152" w:leader="none"/>
        <w:tab w:val="left" w:pos="2287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296" w:leader="none"/>
        <w:tab w:val="left" w:pos="2431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FF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7"/>
      </w:numPr>
      <w:ind w:left="4462" w:hanging="432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7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tabs>
        <w:tab w:val="clear" w:pos="720"/>
        <w:tab w:val="right" w:pos="392" w:leader="none"/>
        <w:tab w:val="right" w:pos="3899" w:leader="underscore"/>
      </w:tabs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0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i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6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tabs>
        <w:tab w:val="clear" w:pos="720"/>
        <w:tab w:val="left" w:pos="1080" w:leader="none"/>
      </w:tabs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tabs>
        <w:tab w:val="clear" w:pos="720"/>
        <w:tab w:val="left" w:pos="1080" w:leader="none"/>
      </w:tabs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5"/>
      </w:numPr>
      <w:tabs>
        <w:tab w:val="left" w:pos="285" w:leader="none"/>
        <w:tab w:val="left" w:pos="720" w:leader="none"/>
      </w:tabs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tabs>
        <w:tab w:val="clear" w:pos="720"/>
        <w:tab w:val="left" w:pos="285" w:leader="none"/>
      </w:tabs>
      <w:spacing w:lineRule="auto" w:line="360"/>
      <w:ind w:left="360" w:hanging="360"/>
      <w:jc w:val="both"/>
    </w:pPr>
    <w:rPr>
      <w:color w:val="000000"/>
    </w:rPr>
  </w:style>
  <w:style w:type="paragraph" w:styleId="W01pp1AX2">
    <w:name w:val="W_01_pp_1_AX2"/>
    <w:basedOn w:val="W01pp1A"/>
    <w:qFormat/>
    <w:pPr>
      <w:tabs>
        <w:tab w:val="clear" w:pos="3899"/>
        <w:tab w:val="right" w:pos="392" w:leader="none"/>
        <w:tab w:val="right" w:pos="4887" w:leader="underscore"/>
      </w:tabs>
    </w:pPr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92" w:leader="none"/>
        <w:tab w:val="right" w:pos="2374" w:leader="underscore"/>
      </w:tabs>
      <w:spacing w:before="120" w:after="0"/>
    </w:pPr>
    <w:rPr/>
  </w:style>
  <w:style w:type="paragraph" w:styleId="W01pp1AX99">
    <w:name w:val="W_01_pp_1_AX99"/>
    <w:basedOn w:val="W01pp1AX4"/>
    <w:qFormat/>
    <w:pPr>
      <w:tabs>
        <w:tab w:val="clear" w:pos="2374"/>
        <w:tab w:val="right" w:pos="392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>
      <w:tabs>
        <w:tab w:val="clear" w:pos="3899"/>
        <w:tab w:val="right" w:pos="392" w:leader="none"/>
        <w:tab w:val="right" w:pos="3206" w:leader="underscore"/>
      </w:tabs>
    </w:pPr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392" w:leader="none"/>
        <w:tab w:val="right" w:pos="9923" w:leader="underscore"/>
      </w:tabs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26" w:leader="none"/>
        <w:tab w:val="right" w:pos="4325" w:leader="none"/>
      </w:tabs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392" w:leader="none"/>
        <w:tab w:val="right" w:pos="1701" w:leader="underscore"/>
        <w:tab w:val="right" w:pos="9923" w:leader="underscore"/>
      </w:tabs>
    </w:pPr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tabs>
        <w:tab w:val="clear" w:pos="392"/>
        <w:tab w:val="right" w:pos="3899" w:leader="underscore"/>
      </w:tabs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tabs>
        <w:tab w:val="clear" w:pos="392"/>
        <w:tab w:val="right" w:pos="3899" w:leader="underscore"/>
      </w:tabs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tabs>
        <w:tab w:val="clear" w:pos="392"/>
        <w:tab w:val="right" w:pos="4887" w:leader="underscore"/>
      </w:tabs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tabs>
        <w:tab w:val="clear" w:pos="392"/>
        <w:tab w:val="clear" w:pos="3899"/>
      </w:tabs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589" w:leader="underscore"/>
      </w:tabs>
      <w:ind w:left="453" w:right="102" w:hanging="425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tabs>
        <w:tab w:val="clear" w:pos="308"/>
        <w:tab w:val="right" w:pos="9589" w:leader="underscore"/>
      </w:tabs>
      <w:ind w:left="6" w:right="102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7"/>
      </w:numPr>
    </w:pPr>
    <w:rPr/>
  </w:style>
  <w:style w:type="paragraph" w:styleId="Tab10">
    <w:name w:val="Tab___10"/>
    <w:basedOn w:val="Tab"/>
    <w:qFormat/>
    <w:pPr>
      <w:spacing w:before="0" w:after="0"/>
    </w:pPr>
    <w:rPr>
      <w:color w:val="000000"/>
      <w:sz w:val="20"/>
    </w:rPr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07:00Z</dcterms:created>
  <dc:creator>NFZ</dc:creator>
  <dc:description/>
  <dc:language>en-US</dc:language>
  <cp:lastModifiedBy>Hołubicki Rafał</cp:lastModifiedBy>
  <cp:lastPrinted>2017-11-21T13:40:00Z</cp:lastPrinted>
  <dcterms:modified xsi:type="dcterms:W3CDTF">2018-07-04T09:07:00Z</dcterms:modified>
  <cp:revision>2</cp:revision>
  <dc:subject/>
  <dc:title>Opis świadczenia</dc:title>
</cp:coreProperties>
</file>