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68/2018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3 lipca 2018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eniające zarządzenie w sprawie określenia warunków zawierania i realizacji umów w rodzaju leczenie szpitalne w zakresie programy lekowe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>Na podstawie art. 102 ust. 5 pkt 21 i 25, art. 146 ust. 1 oraz w związku z art. 48 ust. 2 ustawy z dnia 27 sierpnia 2004 r. o świadczeniach opieki zdrowotnej finansowanych ze środków publicznych (Dz. U. z 2017 r. poz. 1938, z późn. zm.</w:t>
      </w:r>
      <w:r>
        <w:rPr>
          <w:rStyle w:val="FootnoteCharacters"/>
          <w:rStyle w:val="FootnoteAnchor"/>
          <w:b/>
          <w:bCs/>
          <w:kern w:val="0"/>
          <w:sz w:val="24"/>
          <w:szCs w:val="22"/>
        </w:rPr>
        <w:footnoteReference w:customMarkFollows="1" w:id="2"/>
        <w:t>1</w:t>
      </w:r>
      <w:r>
        <w:rPr>
          <w:rStyle w:val="FootnoteCharacters"/>
          <w:b/>
          <w:bCs/>
          <w:kern w:val="0"/>
          <w:sz w:val="24"/>
          <w:szCs w:val="22"/>
        </w:rPr>
        <w:t>)</w:t>
      </w:r>
      <w:r>
        <w:rPr>
          <w:b w:val="false"/>
          <w:bCs w:val="false"/>
          <w:kern w:val="0"/>
          <w:sz w:val="24"/>
          <w:szCs w:val="22"/>
        </w:rPr>
        <w:t>) 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125/2017/DGL Prezesa Narodowego Funduszu Zdrowia z dnia 19 grudnia 2017 r. w sprawie określenia warunków zawierania i realizacji umów w rodzaju leczenie szpitalne w zakresie programy lekowe,</w:t>
      </w:r>
      <w:r>
        <w:rPr/>
        <w:t xml:space="preserve"> </w:t>
      </w:r>
      <w:r>
        <w:rPr>
          <w:rFonts w:cs="Arial" w:ascii="Arial" w:hAnsi="Arial"/>
          <w:szCs w:val="22"/>
        </w:rPr>
        <w:t>zmienionym zarządzeniem Nr 3/2018/DGL Prezesa Narodowego Funduszu Zdrowia z dnia 17 stycznia 2018 r.,  zarządzeniem Nr 25/2018/DGL Prezesa Narodowego Funduszu Zdrowia z dnia 21 marca 2018 r. oraz zarządzeniem Nr 44/2018/DGL Prezesa Narodowego Funduszu Zdrowia z dnia 29 maja 2018 r.,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851" w:hanging="284"/>
        <w:jc w:val="both"/>
        <w:rPr/>
      </w:pPr>
      <w:r>
        <w:rPr>
          <w:rFonts w:cs="Arial" w:ascii="Arial" w:hAnsi="Arial"/>
        </w:rPr>
        <w:t>w § 8 pkt 4 otrzymuje brzmienie: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4) współpracy z zespołem koordynacyjnym i przekazywania zespołowi koordynacyjnemu dokumentów wymaganych zgodnie z załącznikami nr 7-8, 10</w:t>
        <w:noBreakHyphen/>
        <w:t>14 oraz 20-23 do zarządzenia, jeżeli opis programu przewiduje funkcjonowanie takiego zespołu;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51" w:right="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§ 9 ust. 2 otrzymuje brzmienie: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2. W przypadku, gdy opis programu lekowego przewiduje funkcjonowanie zespołu koordynacyjnego ostateczna kwalifikacja świadczeniobiorcy do tego programu dokonywana jest zgodnie z zasadami określonymi w załącznikach nr 7-8, 10-14 oraz 20-23 do zarządzenia.”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§ 18 otrzymuje brzmienie: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§ 18. Oznaczenie powołanych zespołów koordynacyjnych i zakres ich działania określają załączniki nr 7-8, 10-14 oraz 20-23 do zarządzenia.”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k do zarządzenia otrzymuje brzmienie określone w załączniku nr 1 do niniejszego zarządzenia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l do zarządzenia otrzymuje brzmienie określone w załączniku nr 2 do niniejszego zarządzenia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m do zarządzenia otrzymuje brzmienie określone w załączniku nr 3 do niniejszego zarządzenia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 do zarządzenia otrzymuje brzmienie określone w załączniku nr 4 do niniejszego zarządzenia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do zarządzenia otrzymuje brzmienie określone w załączniku nr 5 do niniejszego zarządzenia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7 do zarządzenia otrzymuje brzmienie określone w załączniku nr 6 do niniejszego zarządzenia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8 do zarządzenia otrzymuje brzmienie określone w załączniku nr 7 do niniejszego zarządzenia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0 do zarządzenia otrzymuje brzmienie określone w załączniku nr 8 do niniejszego zarządzenia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1 do zarządzenia otrzymuje brzmienie określone w załączniku nr 9 do niniejszego zarządzenia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2 do zarządzenia otrzymuje brzmienie określone w załączniku nr 10 do niniejszego zarządzenia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3 do zarządzenia otrzymuje brzmienie określone w załączniku nr 11 do niniejszego zarządzenia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4 do zarządzenia otrzymuje brzmienie określone w załączniku nr 12 do niniejszego zarządzenia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chyla się załączniki nr 18 i 19 do zarządzenia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dodaje się załączniki nr 20-23 do zarządzenia w brzmieniu określonym odpowiednio w załącznikach nr 13-16 do niniejszego zarządzenia.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 świadczeniodawcami po zakończeniu postępowań, o których mowa w § 2.</w:t>
      </w:r>
    </w:p>
    <w:p>
      <w:pPr>
        <w:pStyle w:val="Normal"/>
        <w:spacing w:lineRule="auto" w:line="360" w:before="2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4. </w:t>
      </w:r>
      <w:r>
        <w:rPr>
          <w:rFonts w:cs="Arial" w:ascii="Arial" w:hAnsi="Arial"/>
        </w:rPr>
        <w:t>Zarządzenie wchodzi w życie z dniem następującym po dniu podpisania, z mocą od dnia 1 lipca 2018 r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PREZES</w:t>
        <w:br/>
        <w:t>NARODOWEGO FUNDUSZU ZDROWI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  <w:t>Andrzej Jacyn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7 r. poz. </w:t>
      </w:r>
      <w:r>
        <w:rPr>
          <w:rFonts w:cs="Arial" w:ascii="Arial" w:hAnsi="Arial"/>
          <w:bCs/>
          <w:sz w:val="16"/>
          <w:szCs w:val="16"/>
        </w:rPr>
        <w:t>2110, 2217,</w:t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>2361 i 2434 oraz z 2018 r. poz. 107,138,</w:t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>650, 697, 730, 771, 858, 912, 932, 1115 i 112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54:00Z</dcterms:created>
  <dc:creator>NFZ</dc:creator>
  <dc:description/>
  <dc:language>en-US</dc:language>
  <cp:lastModifiedBy>Hołubicki Rafał</cp:lastModifiedBy>
  <cp:lastPrinted>2018-05-28T16:01:00Z</cp:lastPrinted>
  <dcterms:modified xsi:type="dcterms:W3CDTF">2018-07-04T08:54:00Z</dcterms:modified>
  <cp:revision>2</cp:revision>
  <dc:subject/>
  <dc:title/>
</cp:coreProperties>
</file>