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, 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, 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*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 skojarzeniu z radioterapią w miejscowo zaawansowanej chorob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32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8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 xml:space="preserve">Załącznik nr 2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0:00Z</dcterms:created>
  <dc:creator>NFZ</dc:creator>
  <dc:description/>
  <dc:language>en-US</dc:language>
  <cp:lastModifiedBy>Hołubicki Rafał</cp:lastModifiedBy>
  <cp:lastPrinted>2018-07-02T15:42:00Z</cp:lastPrinted>
  <dcterms:modified xsi:type="dcterms:W3CDTF">2018-07-04T09:00:00Z</dcterms:modified>
  <cp:revision>2</cp:revision>
  <dc:subject/>
  <dc:title>Załącznik nr   7   do zarządzenia Nr…</dc:title>
</cp:coreProperties>
</file>