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neowaskularnej (wysiękowej) postaci zwyrodnienia plamki związanego z wiekiem (AMD)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62"/>
        <w:gridCol w:w="7069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eowaskularnej (wysiękowej) postaci zwyrodnienia plamki związanego z wiekiem (AMD) 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eowaskularnej (wysiękowej) postaci zwyrodnienia plamki związanego z wiekiem (AMD)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- Zwyrodnienie plamki i bieguna tylnego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neowaskularnej (wysiękowej) postaci zwyrodnienia plamki związanego z wiekiem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/>
      <w:tab/>
    </w:r>
    <w:r>
      <w:rPr>
        <w:rFonts w:cs="Arial" w:ascii="Arial" w:hAnsi="Arial"/>
        <w:b/>
      </w:rPr>
      <w:t>Załącznik nr 9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09:00Z</dcterms:created>
  <dc:creator>NFZ</dc:creator>
  <dc:description/>
  <dc:language>en-US</dc:language>
  <cp:lastModifiedBy>Hołubicki Rafał</cp:lastModifiedBy>
  <cp:lastPrinted>2015-10-01T11:41:00Z</cp:lastPrinted>
  <dcterms:modified xsi:type="dcterms:W3CDTF">2018-07-04T09:09:00Z</dcterms:modified>
  <cp:revision>2</cp:revision>
  <dc:subject/>
  <dc:title/>
</cp:coreProperties>
</file>