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3403"/>
        <w:gridCol w:w="2268"/>
        <w:gridCol w:w="283"/>
        <w:gridCol w:w="1701"/>
        <w:gridCol w:w="3261"/>
      </w:tblGrid>
      <w:tr>
        <w:trPr>
          <w:trHeight w:val="2542"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Arial" w:hAnsi="Arial" w:cs="Arial"/>
              </w:rPr>
            </w:pPr>
            <w:bookmarkStart w:id="0" w:name="t1"/>
            <w:bookmarkEnd w:id="0"/>
            <w:r>
              <w:rPr>
                <w:rFonts w:cs="Arial" w:ascii="Arial" w:hAnsi="Arial"/>
                <w:b/>
              </w:rPr>
              <w:t>Nazwa projektu:</w:t>
            </w:r>
          </w:p>
          <w:p>
            <w:pPr>
              <w:pStyle w:val="Normal"/>
              <w:spacing w:lineRule="auto" w:line="240"/>
              <w:ind w:hanging="34"/>
              <w:rPr>
                <w:rFonts w:ascii="Arial" w:hAnsi="Arial" w:cs="Arial"/>
              </w:rPr>
            </w:pPr>
            <w:r>
              <w:rPr>
                <w:rFonts w:cs="Arial" w:ascii="Arial" w:hAnsi="Arial"/>
                <w:sz w:val="24"/>
              </w:rPr>
              <w:t>Zarządzenie Prezesa Narodowego Funduszu Zdrowia w sprawie określenia warunków zawierania i realizacji umów w rodzaju leczenie szpitalne oraz leczenie szpitalne – świadczenia wysokospecjalistyczne.</w:t>
            </w:r>
          </w:p>
          <w:p>
            <w:pPr>
              <w:pStyle w:val="Normal"/>
              <w:spacing w:lineRule="auto" w:line="240" w:before="120" w:after="0"/>
              <w:ind w:hanging="45"/>
              <w:rPr>
                <w:rFonts w:ascii="Arial" w:hAnsi="Arial" w:cs="Arial"/>
                <w:b/>
                <w:b/>
              </w:rPr>
            </w:pPr>
            <w:r>
              <w:rPr>
                <w:rFonts w:cs="Arial" w:ascii="Arial" w:hAnsi="Arial"/>
                <w:b/>
              </w:rPr>
            </w:r>
            <w:bookmarkStart w:id="1" w:name="t1"/>
            <w:bookmarkStart w:id="2" w:name="t1"/>
            <w:bookmarkEnd w:id="2"/>
          </w:p>
          <w:p>
            <w:pPr>
              <w:pStyle w:val="Normal"/>
              <w:spacing w:lineRule="auto" w:line="240" w:before="120" w:after="0"/>
              <w:ind w:hanging="45"/>
              <w:rPr>
                <w:rFonts w:ascii="Arial" w:hAnsi="Arial" w:cs="Arial"/>
                <w:b/>
                <w:b/>
              </w:rPr>
            </w:pPr>
            <w:r>
              <w:rPr>
                <w:rFonts w:cs="Arial" w:ascii="Arial" w:hAnsi="Arial"/>
                <w:b/>
              </w:rPr>
              <w:t>Komórka odpowiedzialna za projekt:</w:t>
            </w:r>
          </w:p>
          <w:p>
            <w:pPr>
              <w:pStyle w:val="Normal"/>
              <w:spacing w:lineRule="auto" w:line="240"/>
              <w:ind w:hanging="34"/>
              <w:rPr>
                <w:rFonts w:ascii="Arial" w:hAnsi="Arial" w:cs="Arial"/>
                <w:bCs/>
                <w:sz w:val="24"/>
                <w:lang w:bidi="pl-PL"/>
              </w:rPr>
            </w:pPr>
            <w:r>
              <w:rPr>
                <w:rFonts w:cs="Arial" w:ascii="Arial" w:hAnsi="Arial"/>
                <w:bCs/>
                <w:sz w:val="24"/>
                <w:lang w:bidi="pl-PL"/>
              </w:rPr>
              <w:t>Wydział Podstawowego Systemu Zabezpieczenia Świadczeń Zdrowotnych</w:t>
            </w:r>
          </w:p>
          <w:p>
            <w:pPr>
              <w:pStyle w:val="Normal"/>
              <w:spacing w:lineRule="auto" w:line="240"/>
              <w:ind w:hanging="34"/>
              <w:rPr>
                <w:rFonts w:ascii="Arial" w:hAnsi="Arial" w:cs="Arial"/>
                <w:bCs/>
                <w:sz w:val="24"/>
                <w:lang w:bidi="pl-PL"/>
              </w:rPr>
            </w:pPr>
            <w:r>
              <w:rPr>
                <w:rFonts w:cs="Arial" w:ascii="Arial" w:hAnsi="Arial"/>
                <w:bCs/>
                <w:sz w:val="24"/>
                <w:lang w:bidi="pl-PL"/>
              </w:rPr>
              <w:t>Departament Świadczeń Opieki Zdrowotnej</w:t>
            </w:r>
          </w:p>
          <w:p>
            <w:pPr>
              <w:pStyle w:val="Normal"/>
              <w:spacing w:lineRule="auto" w:line="240"/>
              <w:ind w:hanging="34"/>
              <w:rPr>
                <w:rFonts w:ascii="Arial" w:hAnsi="Arial" w:cs="Arial"/>
                <w:bCs/>
                <w:sz w:val="24"/>
                <w:lang w:bidi="pl-PL"/>
              </w:rPr>
            </w:pPr>
            <w:r>
              <w:rPr>
                <w:rFonts w:cs="Arial" w:ascii="Arial" w:hAnsi="Arial"/>
                <w:bCs/>
                <w:sz w:val="24"/>
                <w:lang w:bidi="pl-PL"/>
              </w:rPr>
              <w:t>Centrala Narodowego Funduszu Zdrowia</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Arial" w:hAnsi="Arial" w:cs="Arial"/>
                <w:b/>
                <w:b/>
                <w:bCs/>
                <w:sz w:val="21"/>
                <w:szCs w:val="21"/>
                <w:lang w:bidi="pl-PL"/>
              </w:rPr>
            </w:pPr>
            <w:r>
              <w:rPr>
                <w:rFonts w:cs="Arial" w:ascii="Arial" w:hAnsi="Arial"/>
                <w:b/>
                <w:bCs/>
                <w:sz w:val="21"/>
                <w:szCs w:val="21"/>
                <w:lang w:bidi="pl-PL"/>
              </w:rPr>
            </w:r>
          </w:p>
          <w:p>
            <w:pPr>
              <w:pStyle w:val="Normal"/>
              <w:spacing w:lineRule="auto" w:line="240"/>
              <w:rPr>
                <w:rFonts w:ascii="Arial" w:hAnsi="Arial" w:cs="Arial"/>
                <w:b/>
                <w:b/>
                <w:sz w:val="24"/>
              </w:rPr>
            </w:pPr>
            <w:r>
              <w:rPr>
                <w:rFonts w:cs="Arial" w:ascii="Arial" w:hAnsi="Arial"/>
                <w:b/>
              </w:rPr>
              <w:t>Data sporządzenia:</w:t>
              <w:br/>
            </w:r>
            <w:r>
              <w:rPr>
                <w:rFonts w:cs="Arial" w:ascii="Arial" w:hAnsi="Arial"/>
                <w:sz w:val="24"/>
              </w:rPr>
              <w:t>28 czerwca 2018 r.</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sz w:val="32"/>
                <w:szCs w:val="32"/>
              </w:rPr>
            </w:pPr>
            <w:r>
              <w:rPr>
                <w:rFonts w:cs="Times New Roman" w:ascii="Times New Roman" w:hAnsi="Times New Roman"/>
                <w:b/>
                <w:sz w:val="32"/>
                <w:szCs w:val="32"/>
              </w:rPr>
              <w:t>OCENA SKUTKÓW REGULACJI</w:t>
            </w:r>
          </w:p>
        </w:tc>
      </w:tr>
      <w:tr>
        <w:trPr>
          <w:trHeight w:val="466"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Jaki problem jest rozwiązywany?</w:t>
            </w:r>
            <w:bookmarkStart w:id="3" w:name="Wybór1"/>
            <w:bookmarkEnd w:id="3"/>
          </w:p>
        </w:tc>
      </w:tr>
      <w:tr>
        <w:trPr>
          <w:trHeight w:val="2117"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Zarządzenie stanowi wykonanie upoważnienia ustawowego zawartego w art. 146 ust. 1 ustawy z dnia</w:t>
              <w:br/>
              <w:t>27 sierpnia 2004 r. o świadczeniach opieki zdrowotnej finansowanych ze środków publicznych (Dz. U.</w:t>
              <w:br/>
              <w:t>z 2017 r. poz. 1938, z późn. zm.), zwanej dalej „ustawą o świadczeniach”.</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1. Zarządzenie Prezesa Narodowego Funduszu Zdrowia w sprawie określenia warunków zawierania</w:t>
              <w:br/>
              <w:t>i realizacji umów w rodzaju leczenie szpitalne oraz leczenie szpitalne – świadczenia wysokospecjalistyczne, określa uregulowane dotychczas w dwóch odrębnych zarządzeniach, tj. w zarządzeniu:</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 Nr 119/2017/DSOZ Prezesa Narodowego Funduszu Zdrowia z dnia 30 listopada 2017 r. w sprawie określenia warunków zawierania i realizacji umów w rodzaju leczenie szpitalne oraz</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b) Nr 58/2016/DSOZ Prezesa Narodowego Funduszu Zdrowia z dnia 29 czerwca 2016 r. w sprawie określenia warunków zawierania i realizacji umów w rodzaju leczenie szpitalne – świadczenia wysokospecjalistyczne</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przedmiot postępowania w sprawie zawarcia umów o udzielanie świadczeń opieki zdrowotnej zarówno</w:t>
              <w:br/>
              <w:t>w rodzaju leczenie szpitalne jak i w rodzaju leczenie szpitalne – świadczenia wysokospecjalistyczne oraz szczegółowe warunki umów o udzielanie świadczeń w ww. rodzajach.</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Dotychczasowe rozwiązania (określone w odrębnych aktach normatywnych) implikowały konieczność jednoczesnej zmiany obu zarządzeń, w sytuacji wprowadzania nowych produktów rozliczeniowych</w:t>
              <w:br/>
              <w:t>do zarządzenia Prezesa Narodowego Funduszu Zdrowia w sprawie określenia warunków zawierania</w:t>
              <w:br/>
              <w:t>i realizacji umów w rodzaju leczenie szpitalne, tak aby możliwe było ich rozliczanie również na podstawie zarządzenia w sprawie określenia warunków zawierania i realizacji umów w rodzaju leczenie szpitalne</w:t>
              <w:br/>
              <w:t>– świadczenia wysokospecjalistyczne. Należy przy tym podkreślić, że realizatorami umów o udzielanie świadczeń zarówno w rodzaju leczenie szpitalne jak i w rodzaju leczenie szpitalne – świadczenia wysokospecjalistyczne byli ci sami świadczeniodawcy. Tym samym, regulacje znajdujące się odrębnie</w:t>
              <w:br/>
              <w:t>w dwóch aktach normatywnych powodowały dublowanie tych samych przepisów zarówno w zarządzeniu Prezesa Narodowego Funduszu Zdrowia w sprawie określenia warunków zawierania i realizacji umów</w:t>
              <w:br/>
              <w:t>w rodzaju leczenie szpitalne jak i zarządzenia w sprawie określenia warunków zawierania i realizacji umów w rodzaju leczenie szpitalne – świadczenia wysokospecjalistyczne, co ograniczało interesariuszom transparentność treści zarządzeń.</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2. Przeprowadzona kontrola NIK i opublikowana w jej wyniku: Informacja o wynikach kontroli Żywienie pacjentów w szpitalach wykazała, że prowadzone przez świadczeniodawców leczenie żywieniowe często jest niezgodne z standardami określonymi przez Polskie Towarzystwo Żywienia Pozajelitowego</w:t>
              <w:br/>
              <w:t>i Dojelitowego, lub – w przypadku dzieci – zgodnie z zasadami określonymi przez Polskie Towarzystwo Żywienia Klinicznego Dzieci.</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3. Do NFZ wpływały postulaty w sprawie możliwości składania w sytuacji udzielania świadczenia niezgodnie z wiekiem świadczeniobiorcy, wniosku o wyrażenie zgody na indywidualne rozliczenie świadczenia przed rozpoczęciem realizacji świadczenia. Dotychczasowe przepisy zarządzenia pozwalały na składanie przedmiotowych wniosków po zakończeniu hospitalizacji, co jak podnosili świadczeniodawcy przenosiło</w:t>
              <w:br/>
              <w:t>na nich całkowite ryzyko związane z negatywnym rozpatrzeniem wniosku przez dyrektora OW NFZ,</w:t>
              <w:br/>
              <w:t>a w konsekwencji brakiem sfinansowania udzielonego świadczenia.</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4. Przeprowadzona analiza sprawozdawanych na zakończenie hospitalizacji rozpoznań wg klasyfikacji</w:t>
              <w:br/>
              <w:t>ICD-10 ujawniła duży udział rozpoznań wskazujących na brak jednoznacznie postawionej diagnozy.</w:t>
              <w:br/>
              <w:t>Taki sposób kodowania rozpoznań jest sprzeczny z zasadami kodowania określonymi w tomie III Klasyfikacji ICD-10, a jednocześnie znacznie utrudnia prowadzanie analiz kosztowych, epidemiologicznych itp.</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5. Dziecięce szpitale kardiochirurgiczne wskazywały na wysokie koszty operacji wad wrodzonych serca</w:t>
              <w:br/>
              <w:t>i naczyń &lt;1 roku, przekraczające aktualne wyceny tych świadczeń. Jednocześnie przypominały,</w:t>
              <w:br/>
              <w:t>że dla analogicznych świadczeń dla osób &gt;18 r. ż. ustalono współczynnik korygujący o wartości 1,2 a brak takiego współczynnika przy rozliczaniu świadczeń udzielonych najmniejszym pacjentom może wskazywać na dyskryminację tej grupy świadczeniobiorców.</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6. Aktualnie operacje związane z leczeniem onkologicznym wykonywane są u różnych świadczeniodawców, posiadających na zróżnicowanym poziomie doświadczenie w przeprowadzeniu przedmiotowych operacji. Dotychczas brak było uregulowań premiujących ośrodki wyspecjalizowane w danym typie zabiegów</w:t>
              <w:br/>
              <w:t>w określonym rozpoznaniu. Zgodnie z europejskimi badaniami po przekroczeniu określonej rocznej liczby zabiegów w ośrodku je wykonującym zmniejsza się liczba powikłań, a rośnie skuteczność leczenia. Z tego względu, w niektórych krajach Unii Europejskiej, np. w Holandii, dana operacja nie może być finansowana ze środków publicznych u świadczeniodawcy, który nie udowodni wcześniejszego wykonania określonej liczby tych zabiegów.</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7. OW NFZ zgłaszały ryzyko wielokrotnego rozliczania na rzecz jednego świadczeniobiorcy wprowadzonego od 1 stycznia 2018 r. nowego produktu rozliczeniowego dla oddziałów onkologicznych Z01 Kompleksowa diagnostyka onkologiczna. Przyprowadzona analiza nie potwierdziła, żeby w pierwszym kwartale 2018 r. sygnalizowana przez OW NFZ sytuacja miała miejsce. Niemniej istnieje takie ryzyko w przyszłości,</w:t>
              <w:br/>
              <w:t>a rozliczanie omawianego produktu w ramach karty DiLO bezlimitowo, może skutkować nieuzasadnionymi wydatkami środków publicznych. Wprowadzając nowe rozwiązanie, należy zważyć, że u jednego świadczeniobiorcy ze względów medycznych trzeba będzie kolejny raz przeprowadzić diagnostykę onkologiczną. Jednocześnie szpitale realizujące umowy w zakresach: ginekologia i położnictwo oraz chirurgia ogólna zgłosiły, że również prowadzą w ramach swojej działalności diagnostykę onkologiczną</w:t>
              <w:br/>
              <w:t>i w związku z powyższym zgłaszają postulat o umożliwienie rozliczania przedmiotowej grupy.</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8. Świadczeniodawcy udzielający świadczeń onkologicznych, a przede wszystkim szpitale onkologiczne zgłaszały uwagi, że w sytuacji zgłoszenia się od innego świadczeniodawcy świadczeniobiorcy z chorobą onkologiczną wymagającego zmiany leczenia, u którego należy powtórnie wykonać badania genetyczne, nie ma możliwości rozliczenia produktu rozliczeniowego: Badanie genetyczne materiału archiwalnego,</w:t>
              <w:br/>
              <w:t>co skutkuje koniecznością sfinansowania kosztów przedmiotowych badań ze środków własnych szpitali onkologicznych.</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9. Środowisko lekarzy pediatrów oraz szpitale udzielające świadczenia pediatryczne wskazywały,</w:t>
              <w:br/>
              <w:t>że pomimo wprowadzenia od 1 stycznia 2018 r. redukcji płatności do 65% wartości bazowej dla hospitalizacji trwających poniżej 3 dni tzn. zwiększenia płatności za omawiane hospitalizacje</w:t>
              <w:br/>
              <w:t>z dotychczasowych 50%, płatności realizowane przez NFZ nie pokrywają kosztów udzielania świadczeń dla dzieci. Jednocześnie, prowadzone analizy wykazały niewystarczającą jednorodność dotychczasowych grup w sekcji P. Skutkowało to niewystarczającym lub nadmiernym finansowaniem części hospitalizacji.</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10. Konsultant Krajowy w dziedzinie okulistyki zasygnalizował, że w związku z postępem w leczeniu okulistycznym należy dokonać zmian w dotychczasowych grupach JGP w sekcji B: części zabiegów już się nie wykonuje, część można wykonać w trybie ambulatoryjnym. Dodatkowo wskazał, że istnieje konieczność zmian w sposobie finansowania przeszczepów rogówki, ze względu na różne źródła pochodzenia rogówek do przeszczepu: darmowe - finansowane przez Ministerstwo Zdrowia, kupowane przez świadczeniodawców z Banków Tkanek oraz przygotowywanych samodzielnie przez posiadających Bank Tkanek świadczeniodawców dokonujących przeszczepu. Jednocześnie zasugerował konieczność wprowadzenia czynnika motywującego do realizacji porady kontrolnej po wykonanym zabiegu usunięcia zaćmy, a także innej wyceny droższych soczewek stosowanych w niektórych wadach wzroku współistniejących z zaćmą. Dodatkowo w związku z opublikowaniem w dniu 26 czerwca 2018 r. przez Polskie Towarzystwo Okulistyczne „Standardu kwalifikacji do zabiegu usunięcia zaćmy – nie dotyczy dzieci”, wskazano konieczność wyodrębnienia wizyty kwalifikacyjnej do zabiegu usunięcia zaćmy – w trybie ambulatoryjnym.</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11. Zgodnie z europejskimi badaniami po przekroczeniu określonej rocznej liczby zabiegów w ośrodku</w:t>
              <w:br/>
              <w:t>je wykonującym zmniejsza się liczba powikłań, a rośnie skuteczność leczenia. Dotychczas brak jest uregulowań premiujących ośrodki wyspecjalizowane w wykonywaniu zabiegów zaćmy i witrektomii.</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12. W związku z długim okresem oczekiwania świadczeniobiorców na wykonanie badań kosztochłonnych, m.in. tomografii komputerowej, rezonansu magnetycznego, często kierowani są przez lekarzy prowadzących do szpitali wyłącznie w celu przeprowadzenia tych badań. Rozliczania takich hospitalizacji następuje w ramach JGP, do których rozliczenia wymagane jest wskazanie odpowiedniego rozpoznania. Wartość rozliczanej grupy przewyższa najczęściej wartość opisywanej hospitalizacji, co generuje dodatkowe koszty po stronie Narodowego Funduszu Zdrowia. Dodatkowo, pracownie tomografii komputerowej czy też rezonansu magnetycznego będące w strukturach szpitali udzielają świadczeń wyłącznie na rzecz pacjentów hospitalizowanych, co jest przyczyną częstego niepełnego wykorzystania zasobów i możliwości diagnostycznych przedmiotowych pracowni.</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xml:space="preserve">13. W sytuacji leczenia porfirii niezbędne jest podawanie heminy ludzkiej. Świadczeniodawcy realizujący leczenie zaostrzeń porfirii wątrobowej wskazują, że koszty heminy przekraczają uśrednioną wycenę JGP K28F Wrodzone wady metaboliczne &lt;66 r.ż. i zmuszane są do pokrywania go ze środków własnych. </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14. W związku z wdrożeniem nowego produktu rozliczeniowego od 1 stycznia 2018 r.: Konsultacja</w:t>
              <w:br/>
              <w:t>w zakresie kwalifikacji do wykonania znieczulenia do zabiegu operacyjnego, diagnostycznego</w:t>
              <w:br/>
              <w:t>lub leczniczego, pojawiły się wątpliwości w jakim terminie należy wykonać omawianą konsultację.</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15. Świadczeniodawcy udzielający świadczeń położniczych zgłaszali, że w związku z wzrostem kosztów wynikających ze wzrostem płac lekarzy anestezjologów, aktualna wycena produktu rozliczeniowego:</w:t>
              <w:br/>
              <w:t>Koszty dodatkowe znieczulenia zewnątrzoponowego ciągłego do porodu nie zawarte w JGP, nie jest adekwatna do ponoszonych przez nich kosztów w związku z realizacją takiego świadczenia.</w:t>
            </w:r>
          </w:p>
          <w:p>
            <w:pPr>
              <w:pStyle w:val="Normal"/>
              <w:tabs>
                <w:tab w:val="clear" w:pos="708"/>
                <w:tab w:val="left" w:pos="4484" w:leader="none"/>
              </w:tabs>
              <w:spacing w:lineRule="auto" w:line="240" w:before="0" w:after="120"/>
              <w:jc w:val="both"/>
              <w:rPr/>
            </w:pPr>
            <w:r>
              <w:rPr>
                <w:rFonts w:eastAsia="Times New Roman" w:cs="Arial" w:ascii="Arial" w:hAnsi="Arial"/>
                <w:spacing w:val="-8"/>
                <w:sz w:val="24"/>
                <w:szCs w:val="24"/>
                <w:lang w:eastAsia="pl-PL"/>
              </w:rPr>
              <w:t xml:space="preserve">16. Świadczeniodawcy oraz OW NFZ zgłaszali wątpliwości co do interpretacji poszczególnych zapisów </w:t>
              <w:br/>
              <w:t>w skali TISS-28, w szczególności zaś:</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 dotyczących możliwości sumowania założenia i dokonywania pomiarów parametrów życiowych</w:t>
              <w:br/>
              <w:t xml:space="preserve"> przy użyciu obwodowego cewnika w tętnicy i cewnika Swana – Ganza, </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b) możliwości sumowania Leczenie nerkozastępcze z produktem z katalogu produktów do sumowania (załącznik nr 1c): Ciągłe leczenie nerkozastępcze i/lub Intensywna hemodializa</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17. Polskie Towarzystwo Żywienia Pozajelitowego, Dojelitowego i Metabolizmu, zgłosiło, że w karcie kwalifikacji dorosłych do żywienia pozajelitowego lub dojelitowego, jest redakcyjny błąd. Dodatkowo</w:t>
              <w:br/>
              <w:t>na wniosek Polskiego Towarzystwa Żywienia Klinicznego Dzieci, zmodyfikowano załączniki żywieniowe (załączniki 6c – 6f). Wzory zostały opracowane zgodnie ze „Standardem leczenia żywieniowego w Pediatrii w 2017”.</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18. Dyrektor ds. medycznych Centrum Onkologii w Warszawie we współpracy Konsultant Krajowy</w:t>
              <w:br/>
              <w:t>w dziedzinie genetyki wskazały, że w związku z postępem w badaniach genetycznych załącznik nr 7</w:t>
              <w:br/>
              <w:t>do zarządzenia Wykaz badań genetycznych w chorobach nowotworowych, wymaga przeredagowania.</w:t>
            </w:r>
          </w:p>
          <w:p>
            <w:pPr>
              <w:pStyle w:val="Normal"/>
              <w:tabs>
                <w:tab w:val="clear" w:pos="708"/>
                <w:tab w:val="left" w:pos="4484"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r>
          </w:p>
        </w:tc>
      </w:tr>
      <w:tr>
        <w:trPr>
          <w:trHeight w:val="558"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jc w:val="both"/>
              <w:rPr>
                <w:rFonts w:ascii="Times New Roman" w:hAnsi="Times New Roman" w:cs="Times New Roman"/>
                <w:b/>
                <w:b/>
                <w:sz w:val="24"/>
                <w:szCs w:val="24"/>
              </w:rPr>
            </w:pPr>
            <w:r>
              <w:rPr>
                <w:rFonts w:cs="Times New Roman" w:ascii="Times New Roman" w:hAnsi="Times New Roman"/>
                <w:b/>
                <w:spacing w:val="-2"/>
                <w:sz w:val="24"/>
                <w:szCs w:val="24"/>
              </w:rPr>
              <w:t>Rekomendowane rozwiązanie, w tym planowane narzędzia interwencji, i oczekiwany efekt.</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 W związku z powyższym w treści normatywnej zarządzenia dokonano odpowiednich modyfikacji przepisów mających zastosowanie w rodzaju leczenie szpitalne oraz leczenie szpitalne – świadczenia wysokospecjalistyczne. Rozbudowany został katalog produktów odrębnych o produkty rozliczeniowe dedykowane świadczeniom wysokospecjalistycznych, oraz dodano właściwy wzór umowy. W katalogu zakresów świadczeń w leczeniu szpitalnym (załącznik nr 3 do zarządzenia) dodano zakresy świadczeń wysokospecjalistycznych.</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2. Na podstawie opracowanej przez Najwyższą Izbę Kontroli: Informacji o wynikach kontroli Żywienie pacjentów w szpitalach, w treści zarządzenia dookreślono, że żywienie powinno być prowadzone zgodnie</w:t>
              <w:br/>
              <w:t>z aktualnymi zasadami określonymi w Standardach żywienia pozajelitowego i żywienia dojelitowego publikowanych przez Polskie Towarzystwo Żywienia Pozajelitowego i Dojelitowego, lub – w przypadku dzieci – zgodnie z zasadami określonymi przez Polskie Towarzystwo Żywienia Klinicznego Dzieci.</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3. Umożliwiono w sytuacji udzielania świadczenia niezgodnie z wiekiem świadczeniobiorcy składanie wniosku o wyrażenie zgody na indywidualne rozliczenie świadczenia przed rozpoczęciem realizacji świadczenia; dodatkowo uporządkowano zasady dotyczące rozliczania produktem: Rozliczenie za zgodą płatnik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4. W celu poprawy jakości sprawozdawczości dookreślono w przepisach, że na zakończenie hospitalizacji sprawozdane winno być dokładne rozpoznanie zasadnicze (zgodnie</w:t>
              <w:br/>
              <w:t>z chorobą zasadniczą), poprzez przypisanie jednoznacznej jednostki chorobowej wg ICD-10.</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5. W § 25 zarządzenia (przepis dot. współczynnika korygującego o wartości 1,2 dla świadczeń wysokospecjalistycznych), rozszerzono katalog zakresów uprawniających do wskaźnikowania sprawozdanych produktów, o zakres: Operacje wad wrodzonych serca i naczyń &lt;1 roku.</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6. W celu premiowania świadczeniodawców (wolumen jako aproksymacja jakości) specjalizujących się</w:t>
              <w:br/>
              <w:t>w wykonywaniu określonych grup zabiegów dedykowanych pacjentom onkologicznym (dotyczy karty DiLO),umożliwiono zastosowanie współczynnika korygującego o wartości 1,1; w związku z powyższym dodano załącznik nr 3c do zarządzenia, będący Katalogiem produktów dedykowanych dla wybranych rozpoznań onkologicznych (produkty objęte współczynnikiem korygującym).</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7. Umożliwiono rozliczenie grupy Z01 Kompleksowa diagnostyka onkologiczna w zakresach: ginekologia</w:t>
              <w:br/>
              <w:t>i położnictwo oraz chirurgia ogólna, przy jednoczesnym ograniczeniu możliwości jej jednokrotnego sprawozdawania na rzecz jednego świadczeniobiorcy w okresie jednego roku, pozostawiając możliwość jej rozliczenia częściej w uzasadnionych medycznie przypadkach, po ocenie przez dyrektora oddziału wojewódzkiego Funduszu.</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d 8. Dopuszczono możliwość rozliczenia produktu: 5.52.01.0001511 Badanie genetyczne materiału archiwalnego z katalogu produktów odrębnych, w sytuacji wykonania badania materiału archiwalnego, pobranego również u innego świadczeniodawcy, w sytuacji konieczności modyfikacji przez świadczeniodawcę ustalonego planu leczenia.</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d 9. W załącznikach do zarządzenia w wyniku prowadzonych prac, po przeprowadzeniu szczegółowych analiz, w tym po konsultacji w właściwymi w sprawie Konsultantami krajowymi - zmodyfikowano sekcję P (Choroby dzieci) oraz w innych zachowawczych grupach JGP dedykowanych dzieciom realizowanych</w:t>
              <w:br/>
              <w:t>w innych zakresach poprzez:</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 zniesienie redukcji wartości JGP z uwagi na czas hospitalizacji pacjenta we wszystkich grupach z sekcji P,</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b. utworzenie nowych grup: P30 Infekcje wirusowe określone, P31 Alergie – ostre stany alergiczne, P32 Alergie – odczulanie, P33 Cukrzyca powikłana śpiączką / kwasicą ketonową, P34 Cukrzyca nie powikłana śpiączką / kwasicą ketonową, P99 Inne choroby dzieci,</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c. odpowiednią modyfikację charakterystyki JGP (załącznik nr 9 do zarządzenia);</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d 10. W załącznikach do zarządzenia w wyniku prowadzonych prac, po przeprowadzeniu szczegółowych analiz, w tym po konsultacji w właściwym w sprawie Konsultantem krajowym - zmodyfikowano sekcję B (Choroby narządu wzroku) poprzez:</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 zmiany w produktach związanych z leczeniem zaćmy:</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 zmiana grupy B18 na B18G Usunięcie zaćmy – kategoria I, zgodnie z opisem (załącznik nr 10</w:t>
              <w:br/>
              <w:t>do zarządzenia),</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 zmiana grupy B19 na B19G Usunięcie zaćmy – kategoria II, zgodnie z opisem (załącznik nr 10</w:t>
              <w:br/>
              <w:t>do zarządzeni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dodanie do katalogu produktów odrębnych (załącznik nr 1b do zarządzenia) produktu: Kontrolna porada specjalistyczna po zabiegu związanym z leczeniem zaćmy (dedykowany grupie B18G i B19G) oraz produktu: Wizyta kwalifikacyjna do zabiegu usunięcia zaćmy – w trybie ambulatoryjnym,</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dodanie obowiązku sprawozdawania w raporcie statystycznym ostrości wzroku wg skali Snellena</w:t>
              <w:br/>
              <w:t>oraz powikłań po zabiegu,</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 wprowadzenie współczynnika korygującego o wartości 1,25 w sytuacji zastosowania soczewki torycznej</w:t>
              <w:br/>
              <w:t>lub anirydialnej, przy rozliczaniu grupą B18G,</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b. podział grupy B98 na dwie nowe grupy: B98A Leczenie zachowawcze okulistyczne &gt;17 r.ż. oraz B98B Leczenie zachowawcze okulistyczne &lt;18 r.ż.,</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c. zniesienie redukcji wartości grup dla hospitalizacji &lt; 3 dni (za wyjątkiem grupy B98A),</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d. zmiana zasad rozliczania grup związanych z przeszczepieniem rogówki (B04, B05, B06), polegająca</w:t>
              <w:br/>
              <w:t>na wyodrębnieniu kosztu rogówki poprzez utworzenie w katalogu produktów do sumowania (załącznik nr 1c do zarządzenia) produktu, umożliwiającego rozliczenie poniesionego kosztu rogówki,</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e. utworzenie nowych grup: B03 Leczenie werteporfiną przy zastosowaniu terapii fotodynamicznej,</w:t>
              <w:br/>
              <w:t>B25 Wszczepienie wtórne soczewki, B31 Duże rekonstrukcje na aparacie ochronnym ok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f. odpowiednią modyfikację charakterystyki JGP (załącznik nr 9 do zarządzenia);</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d 11. Wprowadzono współczynnik korygujący o wartości 1,1 dla świadczeniodawców, którzy w roku poprzedzającym rok, na który obowiązuje współczynnik, zrealizowali co najmniej:</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250 zabiegów związanych z leczeniem jaskry, w sytuacji rozliczania hospitalizacji grupą B11 lub B72, lub</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 400 zabiegów wykonanych metodą witrektomii i/lub fakowitrektomii, w sytuacji rozliczania hospitalizacji grupą B16, B16G, B17, B17G.</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2. W katalogu produktów odrębnych (załącznik nr 1b do zarządzenia) utworzono produkt: 5.52.01.0001524 Hospitalizacja diagnostyczna, dedykowany do rozliczenia hospitalizacji związanej wyłącznie z wykonaniem kosztochłonnego badania diagnostycznego (tomografia komputerowa, rezonans magnetyczny, gastroskopia, kolonoskopia). Produkt możliwy jest do rozliczenia we wszystkich zakresach zachowawczych z wyłączeniem onkologii klinicznej i hematologii.</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3. W katalogu produktów odrębnych (załącznik nr 1b do zarządzenia) utworzono produkt rozliczeniowy: 5.52.01.0001525 Produkt leczniczy nie zawarty w kosztach leczenia jawnej postaci porfirii wątrobowej (hemina ludzka), rozliczany na podstawie rachunku / faktury, w trybie ambulatoryjnym, a w sytuacji hospitalizacji podczas której zaistniała konieczność podania heminy ludzkiej, umożliwiono w katalogu produktów do sumowania (załącznik nr 1c), sumowanie kosztów heminy dedykowanych grupie K28F Wrodzone wady metaboliczne &lt;66 r.ż.; dodatkowo umożliwiono rozliczanie grupy K28F w zakresie: onkologia i hematologia dziecięc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4. W katalogu produktów do sumowania (załącznik nr 1c do zarządzenia) w produkcie 5.53.01.0001528 Konsultacja w zakresie kwalifikacji do wykonania znieczulenia do zabiegu operacyjnego, diagnostycznego lub leczniczego, dookreślono warunek, że konsultacja ma się odbyć nie później niż na 7 dni przed datą hospitalizacji. Tygodniowy okres związany jest z ewentualnym czasem na stabilizację stanu pacjenta przed planowanym zabiegiem operacyjnym, np. wyrównanie stanu klinicznego związanego z nadciśnieniem</w:t>
              <w:br/>
              <w:t>czy cukrzycą.</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5. W katalogu produktów do sumowania (załącznik nr 1c do zarządzenia)  zwiększono wartość produktu: 5.53.01.0001510 Koszty dodatkowe znieczulenia zewnątrzoponowego ciągłego do porodu</w:t>
              <w:br/>
              <w:t>nie zawarte w JGP.</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d 16. W załączniku nr 4a do zarządzenia (Skala TISS – 28):</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a. w sekcji 3. Krążenie pkt d) Cewnik tętniczy dookreślono, że obwodowy cewnik w tętnicy i cewnik</w:t>
              <w:br/>
              <w:t>Swana – Ganza (pkt d) są sprawozdawane alternatywnie,</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b. w sekcji 4. Nerki pkt a) Leczenie nerkozastępcze – dookreślono, że zalicza się czynność polegającą</w:t>
              <w:br/>
              <w:t xml:space="preserve">na założeniu cewnika dializacyjnego. Natomiast czynność leczenie nerkozastępcze będzie możliwe do sprawozdania za 1 pkt. Rozliczenie zabiegu związanego z leczeniem nerkozastępczym następuje poprzez odpowiednie produkty z katalogu produktów do sumowania (załącznik nr 1c do zarządzenia): Ciągłe leczenie nerkozastępcze i/lub Intensywna hemodializa, </w:t>
            </w:r>
          </w:p>
          <w:p>
            <w:pPr>
              <w:pStyle w:val="Normal"/>
              <w:tabs>
                <w:tab w:val="clear" w:pos="708"/>
                <w:tab w:val="left" w:pos="567" w:leader="none"/>
              </w:tabs>
              <w:spacing w:lineRule="auto" w:line="240" w:before="0" w:after="120"/>
              <w:jc w:val="both"/>
              <w:rPr/>
            </w:pPr>
            <w:r>
              <w:rPr>
                <w:rFonts w:eastAsia="Times New Roman" w:cs="Arial" w:ascii="Arial" w:hAnsi="Arial"/>
                <w:spacing w:val="-8"/>
                <w:sz w:val="24"/>
                <w:szCs w:val="24"/>
                <w:lang w:eastAsia="pl-PL"/>
              </w:rPr>
              <w:t>c.  w sekcji 5. Metabolizm – dookreślono zalecaną podaż energii określoną przez Polskie Towarzystwo Żywienia Pozajelitowego, Dojelitowego i Metabolizmu oraz zobowiązano świadczeniodawców</w:t>
              <w:br/>
              <w:t>do prowadzenia dokumentacji żywieniowej, zgodnie z załącznikami nr 6a – 6g do zarządzeni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7. W karcie kwalifikacji dorosłych do żywienia pozajelitowego lub dojelitowego (załącznik nr 6a</w:t>
              <w:br/>
              <w:t>do zarządzenia), wprowadzono korektę redakcyjną, zgodnie z opinią Polskiego Towarzystwa Żywienia Pozajelitowego, Dojelitowego i Metabolizmu. Zmodyfikowano również zgodnie z wnioskiem Polskiego Towarzystwa Żywienia Klinicznego Dzieci wzory załączników: karta kwalifikacji dzieci do leczenia żywieniowego (załącznik nr 6c do zarządzenia), karta monitorowania leczenia żywieniowego dzieci (załącznik nr 6d do zarządzenia), karta kwalifikacji do żywienia pozajelitowego i/lub drogą przewodu pokarmowego noworodków (załącznik nr 6e do zarządzenia), karta monitorowania leczenia żywieniowego noworodków (załącznik nr 6f do zarządzenia).</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t>Ad 18. W załączniku nr 7 do zarządzenia (Wykaz badań genetycznych w chorobach nowotworowych) dokonano zmian zgodnych z opracowaniem ekspertów w dziedzinie genetyki onkologicznej.</w:t>
            </w:r>
          </w:p>
          <w:p>
            <w:pPr>
              <w:pStyle w:val="Normal"/>
              <w:tabs>
                <w:tab w:val="clear" w:pos="708"/>
                <w:tab w:val="left" w:pos="567" w:leader="none"/>
              </w:tabs>
              <w:spacing w:lineRule="auto" w:line="240" w:before="0" w:after="120"/>
              <w:jc w:val="both"/>
              <w:rPr>
                <w:rFonts w:ascii="Arial" w:hAnsi="Arial" w:eastAsia="Times New Roman" w:cs="Arial"/>
                <w:spacing w:val="-8"/>
                <w:sz w:val="24"/>
                <w:szCs w:val="24"/>
                <w:lang w:eastAsia="pl-PL"/>
              </w:rPr>
            </w:pPr>
            <w:r>
              <w:rPr>
                <w:rFonts w:eastAsia="Times New Roman" w:cs="Arial" w:ascii="Arial" w:hAnsi="Arial"/>
                <w:spacing w:val="-8"/>
                <w:sz w:val="24"/>
                <w:szCs w:val="24"/>
                <w:lang w:eastAsia="pl-PL"/>
              </w:rPr>
            </w:r>
          </w:p>
        </w:tc>
      </w:tr>
      <w:tr>
        <w:trPr>
          <w:trHeight w:val="436"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Podmioty, na które oddziałuje projekt zarządzenia.</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pacing w:val="-8"/>
              </w:rPr>
            </w:pPr>
            <w:r>
              <w:rPr>
                <w:rFonts w:cs="Arial" w:ascii="Arial" w:hAnsi="Arial"/>
                <w:spacing w:val="-8"/>
              </w:rPr>
              <w:t>Grup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pacing w:val="-8"/>
              </w:rPr>
            </w:pPr>
            <w:r>
              <w:rPr>
                <w:rFonts w:cs="Arial" w:ascii="Arial" w:hAnsi="Arial"/>
                <w:spacing w:val="-8"/>
              </w:rPr>
              <w:t>Wielkość</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pacing w:val="-8"/>
              </w:rPr>
            </w:pPr>
            <w:r>
              <w:rPr>
                <w:rFonts w:cs="Arial" w:ascii="Arial" w:hAnsi="Arial"/>
                <w:spacing w:val="-8"/>
              </w:rPr>
              <w:t xml:space="preserve">Źródło danych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Arial" w:hAnsi="Arial" w:cs="Arial"/>
                <w:spacing w:val="-8"/>
              </w:rPr>
            </w:pPr>
            <w:r>
              <w:rPr>
                <w:rFonts w:cs="Arial" w:ascii="Arial" w:hAnsi="Arial"/>
                <w:spacing w:val="-8"/>
              </w:rPr>
              <w:t>Oddziaływanie</w:t>
            </w:r>
          </w:p>
        </w:tc>
      </w:tr>
      <w:tr>
        <w:trPr>
          <w:trHeight w:val="138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176" w:hanging="176"/>
              <w:rPr>
                <w:rFonts w:ascii="Arial" w:hAnsi="Arial" w:cs="Arial"/>
                <w:spacing w:val="-4"/>
              </w:rPr>
            </w:pPr>
            <w:r>
              <w:rPr>
                <w:rFonts w:eastAsia="Arial" w:cs="Arial" w:ascii="Arial" w:hAnsi="Arial"/>
                <w:spacing w:val="-4"/>
              </w:rPr>
              <w:t xml:space="preserve"> </w:t>
            </w:r>
            <w:r>
              <w:rPr>
                <w:rFonts w:cs="Arial" w:ascii="Arial" w:hAnsi="Arial"/>
                <w:spacing w:val="-4"/>
              </w:rPr>
              <w:t>Podmioty wykonujące działalność leczniczą realizujące umowy o udzielanie świadczeń opieki zdrowotnej</w:t>
              <w:br/>
              <w:t>w rodzaju świadczeń leczenie szpitalne i leczenie szpitalne – świadczenia wysokospecjalistyczne oraz ubiegające się o zawarcie umowy o udzielanie świadczeń opieki zdrowotnej w rodzaju świadczeń leczenie szpitalne oraz leczenie szpitalne – świadczenia wysokospecjalistycz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4"/>
              </w:rPr>
            </w:pPr>
            <w:r>
              <w:rPr>
                <w:rFonts w:cs="Arial" w:ascii="Arial" w:hAnsi="Arial"/>
                <w:spacing w:val="-4"/>
              </w:rPr>
              <w:t>Liczba podmiotów leczniczych na dzień sporządzenia OSR niemożliwa do określenia. Potencjalnie wszystkie podmioty lecznicze realizujące obecnie umowy w zakresach szpitalnyc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rPr>
            </w:pPr>
            <w:r>
              <w:rPr>
                <w:rFonts w:cs="Arial" w:ascii="Arial" w:hAnsi="Arial"/>
                <w:spacing w:val="-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pacing w:val="-4"/>
              </w:rPr>
              <w:t xml:space="preserve">Zmiana poziomu finansowania świadczeń w typie umowy hospitalizacja, hospitalizacja planowa, leczenie jednego dnia. </w:t>
            </w:r>
          </w:p>
        </w:tc>
      </w:tr>
      <w:tr>
        <w:trPr>
          <w:trHeight w:val="97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pPr>
            <w:r>
              <w:rPr>
                <w:rFonts w:cs="Arial" w:ascii="Arial" w:hAnsi="Arial"/>
                <w:spacing w:val="-4"/>
              </w:rPr>
              <w:t xml:space="preserve">Centrala NFZ i OW NFZ.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rPr>
            </w:pPr>
            <w:r>
              <w:rPr>
                <w:rFonts w:cs="Arial" w:ascii="Arial" w:hAnsi="Arial"/>
                <w:spacing w:val="-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pacing w:val="-4"/>
              </w:rPr>
            </w:pPr>
            <w:r>
              <w:rPr>
                <w:rFonts w:cs="Arial" w:ascii="Arial" w:hAnsi="Arial"/>
                <w:spacing w:val="-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pacing w:val="-6"/>
              </w:rPr>
            </w:pPr>
            <w:r>
              <w:rPr>
                <w:rFonts w:cs="Arial" w:ascii="Arial" w:hAnsi="Arial"/>
                <w:spacing w:val="-6"/>
              </w:rPr>
              <w:t>Implementacja postanowień zarządzenia do aplikacji informatycznych obsługujących proces zawierania/aneksowania</w:t>
            </w:r>
          </w:p>
          <w:p>
            <w:pPr>
              <w:pStyle w:val="Normal"/>
              <w:spacing w:lineRule="auto" w:line="240"/>
              <w:rPr/>
            </w:pPr>
            <w:r>
              <w:rPr>
                <w:rFonts w:cs="Arial" w:ascii="Arial" w:hAnsi="Arial"/>
                <w:spacing w:val="-6"/>
              </w:rPr>
              <w:t>umów oraz proces rozliczeń.</w:t>
            </w:r>
          </w:p>
          <w:p>
            <w:pPr>
              <w:pStyle w:val="Normal"/>
              <w:spacing w:lineRule="auto" w:line="240"/>
              <w:rPr>
                <w:rFonts w:ascii="Arial" w:hAnsi="Arial" w:cs="Arial"/>
                <w:spacing w:val="-6"/>
              </w:rPr>
            </w:pPr>
            <w:r>
              <w:rPr>
                <w:rFonts w:cs="Arial" w:ascii="Arial" w:hAnsi="Arial"/>
                <w:spacing w:val="-6"/>
              </w:rPr>
              <w:t>Organizacja i przeprowadzenie procesu zmiany umów.</w:t>
            </w:r>
          </w:p>
          <w:p>
            <w:pPr>
              <w:pStyle w:val="Normal"/>
              <w:spacing w:lineRule="auto" w:line="240"/>
              <w:rPr>
                <w:rFonts w:ascii="Arial" w:hAnsi="Arial" w:cs="Arial"/>
                <w:spacing w:val="-6"/>
              </w:rPr>
            </w:pPr>
            <w:r>
              <w:rPr>
                <w:rFonts w:cs="Arial" w:ascii="Arial" w:hAnsi="Arial"/>
                <w:spacing w:val="-6"/>
              </w:rPr>
            </w:r>
          </w:p>
        </w:tc>
      </w:tr>
      <w:tr>
        <w:trPr>
          <w:trHeight w:val="30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Informacje na temat zakresu, czasu trwania i podsumowanie wyników konsultacji.</w:t>
            </w:r>
          </w:p>
        </w:tc>
      </w:tr>
      <w:tr>
        <w:trPr>
          <w:trHeight w:val="342"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firstLine="34"/>
              <w:jc w:val="both"/>
              <w:rPr/>
            </w:pPr>
            <w:r>
              <w:rPr>
                <w:rFonts w:cs="Arial" w:ascii="Arial" w:hAnsi="Arial"/>
                <w:bCs/>
                <w:spacing w:val="-8"/>
                <w:sz w:val="24"/>
                <w:szCs w:val="24"/>
              </w:rPr>
              <w:t>Projekt zarządzenia Prezesa Narodowego Funduszu Zdrowia, zgodnie z art. 146 ust. 4 ustawy</w:t>
              <w:br/>
              <w:t>o świadczeniach oraz zgodnie z § 2 ust. 3 załącznika do rozporządzenia Ministra Zdrowia z dnia 8 września 2015 r. w sprawie ogólnych warunków umów o udzielanie świadczeń opieki zdrowotnej (Dz. U. z 2016 r. poz. 1146, z późn. zm.), został przedstawiony do konsultacji zewnętrznych na okres 14 dni.</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W ramach konsultacji projekt został przedstawiony do zaopiniowania właściwym w sprawie podmiotom: konsultantom krajowym we właściwej dziedzinie medycyny, samorządom zawodowym (Naczelna Rada Lekarska, Naczelna Rada Pielęgniarek i Położnych) oraz reprezentatywnym organizacjom świadczeniodawców, w rozumieniu art. 31sb ust. 1 ustawy o świadczeniach.</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Podczas konsultacji społecznych do projektu zarządzenia ogółem zgłoszono 243 uwagi.</w:t>
            </w:r>
          </w:p>
          <w:p>
            <w:pPr>
              <w:pStyle w:val="Normal"/>
              <w:spacing w:before="60" w:after="60"/>
              <w:ind w:firstLine="34"/>
              <w:jc w:val="both"/>
              <w:rPr/>
            </w:pPr>
            <w:r>
              <w:rPr>
                <w:rFonts w:cs="Arial" w:ascii="Arial" w:hAnsi="Arial"/>
                <w:bCs/>
                <w:spacing w:val="-8"/>
                <w:sz w:val="24"/>
                <w:szCs w:val="24"/>
              </w:rPr>
              <w:t>Uwagi wniosły następujące podmioty:</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w:t>
              <w:tab/>
              <w:t>Prof. Jacek Różański Konsultant Krajowy w dziedzinie kardiochirurgii,</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2.</w:t>
              <w:tab/>
              <w:t>Prof. Marek Rękas Konsultant krajowy w dziedzinie okulistyki,</w:t>
            </w:r>
          </w:p>
          <w:p>
            <w:pPr>
              <w:pStyle w:val="Normal"/>
              <w:spacing w:before="60" w:after="60"/>
              <w:ind w:firstLine="34"/>
              <w:jc w:val="both"/>
              <w:rPr/>
            </w:pPr>
            <w:r>
              <w:rPr>
                <w:rFonts w:cs="Arial" w:ascii="Arial" w:hAnsi="Arial"/>
                <w:bCs/>
                <w:spacing w:val="-8"/>
                <w:sz w:val="24"/>
                <w:szCs w:val="24"/>
              </w:rPr>
              <w:t>3.</w:t>
              <w:tab/>
              <w:t xml:space="preserve">Prof. nadzw. dr hab. n. med. Teresa Jackowska Konsultant Krajowy w dziedzinie pediatrii, </w:t>
            </w:r>
          </w:p>
          <w:p>
            <w:pPr>
              <w:pStyle w:val="Normal"/>
              <w:spacing w:before="60" w:after="60"/>
              <w:jc w:val="both"/>
              <w:rPr>
                <w:rFonts w:ascii="Arial" w:hAnsi="Arial" w:cs="Arial"/>
                <w:bCs/>
                <w:spacing w:val="-8"/>
                <w:sz w:val="24"/>
                <w:szCs w:val="24"/>
              </w:rPr>
            </w:pPr>
            <w:r>
              <w:rPr>
                <w:rFonts w:cs="Arial" w:ascii="Arial" w:hAnsi="Arial"/>
                <w:bCs/>
                <w:spacing w:val="-8"/>
                <w:sz w:val="24"/>
                <w:szCs w:val="24"/>
              </w:rPr>
              <w:t>4.         Dr. n. med.. Maciej Gawęcki Konsultant Wojewódzki w dziedzinie okulistyki,</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 xml:space="preserve">5. </w:t>
              <w:tab/>
              <w:t>Prof. Bogdan Koczy Konsultant Wojewódzki w dziedzinie ortopedii i traumatologii narządu ruchu,</w:t>
            </w:r>
          </w:p>
          <w:p>
            <w:pPr>
              <w:pStyle w:val="Normal"/>
              <w:spacing w:before="60" w:after="60"/>
              <w:ind w:firstLine="34"/>
              <w:jc w:val="both"/>
              <w:rPr/>
            </w:pPr>
            <w:r>
              <w:rPr>
                <w:rFonts w:cs="Arial" w:ascii="Arial" w:hAnsi="Arial"/>
                <w:bCs/>
                <w:spacing w:val="-8"/>
                <w:sz w:val="24"/>
                <w:szCs w:val="24"/>
              </w:rPr>
              <w:t>6.</w:t>
              <w:tab/>
              <w:t xml:space="preserve">Związek Pracodawców Opieki Psychiatrycznej i Leczenia Uzależnień,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7.</w:t>
              <w:tab/>
              <w:t>Naczelna Izba Pielęgniarek i Położnych,</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8.</w:t>
              <w:tab/>
              <w:t xml:space="preserve">Związek Pracodawców Ratownictwa Medycznego SP ZOZ,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9.</w:t>
              <w:tab/>
              <w:t>Zachodniopomorski OW NFZ ,</w:t>
            </w:r>
          </w:p>
          <w:p>
            <w:pPr>
              <w:pStyle w:val="Normal"/>
              <w:spacing w:before="60" w:after="60"/>
              <w:ind w:firstLine="34"/>
              <w:jc w:val="both"/>
              <w:rPr/>
            </w:pPr>
            <w:r>
              <w:rPr>
                <w:rFonts w:cs="Arial" w:ascii="Arial" w:hAnsi="Arial"/>
                <w:bCs/>
                <w:spacing w:val="-8"/>
                <w:sz w:val="24"/>
                <w:szCs w:val="24"/>
              </w:rPr>
              <w:t>10.</w:t>
              <w:tab/>
              <w:t xml:space="preserve">Podlaski OW NFZ </w:t>
            </w:r>
          </w:p>
          <w:p>
            <w:pPr>
              <w:pStyle w:val="Normal"/>
              <w:spacing w:before="60" w:after="60"/>
              <w:ind w:firstLine="34"/>
              <w:jc w:val="both"/>
              <w:rPr/>
            </w:pPr>
            <w:r>
              <w:rPr>
                <w:rFonts w:cs="Arial" w:ascii="Arial" w:hAnsi="Arial"/>
                <w:bCs/>
                <w:spacing w:val="-8"/>
                <w:sz w:val="24"/>
                <w:szCs w:val="24"/>
              </w:rPr>
              <w:t>11.</w:t>
              <w:tab/>
              <w:t>Mazowiecki OW NFZ</w:t>
            </w:r>
          </w:p>
          <w:p>
            <w:pPr>
              <w:pStyle w:val="Normal"/>
              <w:spacing w:before="60" w:after="60"/>
              <w:ind w:firstLine="34"/>
              <w:jc w:val="both"/>
              <w:rPr/>
            </w:pPr>
            <w:r>
              <w:rPr>
                <w:rFonts w:cs="Arial" w:ascii="Arial" w:hAnsi="Arial"/>
                <w:bCs/>
                <w:spacing w:val="-8"/>
                <w:sz w:val="24"/>
                <w:szCs w:val="24"/>
              </w:rPr>
              <w:t>12.</w:t>
              <w:tab/>
              <w:t>Małopolski OW NFZ</w:t>
            </w:r>
          </w:p>
          <w:p>
            <w:pPr>
              <w:pStyle w:val="Normal"/>
              <w:spacing w:before="60" w:after="60"/>
              <w:ind w:firstLine="34"/>
              <w:jc w:val="both"/>
              <w:rPr/>
            </w:pPr>
            <w:r>
              <w:rPr>
                <w:rFonts w:cs="Arial" w:ascii="Arial" w:hAnsi="Arial"/>
                <w:bCs/>
                <w:spacing w:val="-8"/>
                <w:sz w:val="24"/>
                <w:szCs w:val="24"/>
              </w:rPr>
              <w:t>13.</w:t>
              <w:tab/>
              <w:t>Śląski OW NFZ</w:t>
            </w:r>
          </w:p>
          <w:p>
            <w:pPr>
              <w:pStyle w:val="Normal"/>
              <w:spacing w:before="60" w:after="60"/>
              <w:ind w:firstLine="34"/>
              <w:jc w:val="both"/>
              <w:rPr/>
            </w:pPr>
            <w:r>
              <w:rPr>
                <w:rFonts w:cs="Arial" w:ascii="Arial" w:hAnsi="Arial"/>
                <w:bCs/>
                <w:spacing w:val="-8"/>
                <w:sz w:val="24"/>
                <w:szCs w:val="24"/>
              </w:rPr>
              <w:t>14.</w:t>
              <w:tab/>
              <w:t>Świętokrzyski OW NFZ</w:t>
            </w:r>
          </w:p>
          <w:p>
            <w:pPr>
              <w:pStyle w:val="Normal"/>
              <w:spacing w:before="60" w:after="60"/>
              <w:ind w:firstLine="34"/>
              <w:jc w:val="both"/>
              <w:rPr/>
            </w:pPr>
            <w:r>
              <w:rPr>
                <w:rFonts w:cs="Arial" w:ascii="Arial" w:hAnsi="Arial"/>
                <w:bCs/>
                <w:spacing w:val="-8"/>
                <w:sz w:val="24"/>
                <w:szCs w:val="24"/>
              </w:rPr>
              <w:t>15.</w:t>
              <w:tab/>
              <w:t>Wielkopolski OW NFZ</w:t>
            </w:r>
          </w:p>
          <w:p>
            <w:pPr>
              <w:pStyle w:val="Normal"/>
              <w:spacing w:before="60" w:after="60"/>
              <w:ind w:firstLine="34"/>
              <w:jc w:val="both"/>
              <w:rPr/>
            </w:pPr>
            <w:r>
              <w:rPr>
                <w:rFonts w:cs="Arial" w:ascii="Arial" w:hAnsi="Arial"/>
                <w:bCs/>
                <w:spacing w:val="-8"/>
                <w:sz w:val="24"/>
                <w:szCs w:val="24"/>
              </w:rPr>
              <w:t>16.</w:t>
              <w:tab/>
              <w:t xml:space="preserve">Wielkopolskie Centrum Onkologii im. Marii Skłodowskiej-Curie w Poznaniu </w:t>
            </w:r>
          </w:p>
          <w:p>
            <w:pPr>
              <w:pStyle w:val="Normal"/>
              <w:spacing w:before="60" w:after="60"/>
              <w:ind w:firstLine="34"/>
              <w:jc w:val="both"/>
              <w:rPr/>
            </w:pPr>
            <w:r>
              <w:rPr>
                <w:rFonts w:cs="Arial" w:ascii="Arial" w:hAnsi="Arial"/>
                <w:bCs/>
                <w:spacing w:val="-8"/>
                <w:sz w:val="24"/>
                <w:szCs w:val="24"/>
              </w:rPr>
              <w:t>17.</w:t>
              <w:tab/>
              <w:t xml:space="preserve">Szpital Wojewódzki w Bielsku-Białej  </w:t>
            </w:r>
          </w:p>
          <w:p>
            <w:pPr>
              <w:pStyle w:val="Normal"/>
              <w:spacing w:before="60" w:after="60"/>
              <w:ind w:firstLine="34"/>
              <w:jc w:val="both"/>
              <w:rPr/>
            </w:pPr>
            <w:r>
              <w:rPr>
                <w:rFonts w:cs="Arial" w:ascii="Arial" w:hAnsi="Arial"/>
                <w:bCs/>
                <w:spacing w:val="-8"/>
                <w:sz w:val="24"/>
                <w:szCs w:val="24"/>
              </w:rPr>
              <w:t>18.</w:t>
              <w:tab/>
              <w:t>Wojewódzki Szpital Okulistyczny w Krakowie</w:t>
            </w:r>
          </w:p>
          <w:p>
            <w:pPr>
              <w:pStyle w:val="Normal"/>
              <w:spacing w:before="60" w:after="60"/>
              <w:ind w:firstLine="34"/>
              <w:jc w:val="both"/>
              <w:rPr/>
            </w:pPr>
            <w:r>
              <w:rPr>
                <w:rFonts w:cs="Arial" w:ascii="Arial" w:hAnsi="Arial"/>
                <w:bCs/>
                <w:spacing w:val="-8"/>
                <w:sz w:val="24"/>
                <w:szCs w:val="24"/>
              </w:rPr>
              <w:t>19.</w:t>
              <w:tab/>
              <w:t>Polska Koalicja Medycyny Personalizowanej</w:t>
            </w:r>
          </w:p>
          <w:p>
            <w:pPr>
              <w:pStyle w:val="Normal"/>
              <w:spacing w:before="60" w:after="60"/>
              <w:ind w:firstLine="34"/>
              <w:jc w:val="both"/>
              <w:rPr/>
            </w:pPr>
            <w:r>
              <w:rPr>
                <w:rFonts w:cs="Arial" w:ascii="Arial" w:hAnsi="Arial"/>
                <w:bCs/>
                <w:spacing w:val="-8"/>
                <w:sz w:val="24"/>
                <w:szCs w:val="24"/>
              </w:rPr>
              <w:t>20.</w:t>
              <w:tab/>
              <w:t>4 Wojskowy Szpital Kliniczny z Polikliniką SPZOZ we Wrocławiu</w:t>
            </w:r>
          </w:p>
          <w:p>
            <w:pPr>
              <w:pStyle w:val="Normal"/>
              <w:spacing w:before="60" w:after="60"/>
              <w:ind w:firstLine="34"/>
              <w:jc w:val="both"/>
              <w:rPr/>
            </w:pPr>
            <w:r>
              <w:rPr>
                <w:rFonts w:cs="Arial" w:ascii="Arial" w:hAnsi="Arial"/>
                <w:bCs/>
                <w:spacing w:val="-8"/>
                <w:sz w:val="24"/>
                <w:szCs w:val="24"/>
              </w:rPr>
              <w:t>21.</w:t>
              <w:tab/>
              <w:t>NU-Med. Centrum Diagnostyki i Terapii Onkologicznej Tomaszów Mazowiecki</w:t>
            </w:r>
          </w:p>
          <w:p>
            <w:pPr>
              <w:pStyle w:val="Normal"/>
              <w:spacing w:before="60" w:after="60"/>
              <w:ind w:firstLine="34"/>
              <w:jc w:val="both"/>
              <w:rPr/>
            </w:pPr>
            <w:r>
              <w:rPr>
                <w:rFonts w:cs="Arial" w:ascii="Arial" w:hAnsi="Arial"/>
                <w:bCs/>
                <w:spacing w:val="-8"/>
                <w:sz w:val="24"/>
                <w:szCs w:val="24"/>
              </w:rPr>
              <w:t>22.</w:t>
              <w:tab/>
              <w:t>Wojewódzki Szpital Zespolony W Elblągu</w:t>
            </w:r>
          </w:p>
          <w:p>
            <w:pPr>
              <w:pStyle w:val="Normal"/>
              <w:spacing w:before="60" w:after="60"/>
              <w:ind w:firstLine="34"/>
              <w:jc w:val="both"/>
              <w:rPr/>
            </w:pPr>
            <w:r>
              <w:rPr>
                <w:rFonts w:cs="Arial" w:ascii="Arial" w:hAnsi="Arial"/>
                <w:bCs/>
                <w:spacing w:val="-8"/>
                <w:sz w:val="24"/>
                <w:szCs w:val="24"/>
              </w:rPr>
              <w:t>23.</w:t>
              <w:tab/>
              <w:t>Oddział Kardiochirurgii Górnośląskie Centrum Medyczne im. Prof. Leszka Gieca Śląskiego Uniwersytetu Medycznego w Katowicach"</w:t>
            </w:r>
          </w:p>
          <w:p>
            <w:pPr>
              <w:pStyle w:val="Normal"/>
              <w:spacing w:before="60" w:after="60"/>
              <w:ind w:firstLine="34"/>
              <w:jc w:val="both"/>
              <w:rPr/>
            </w:pPr>
            <w:r>
              <w:rPr>
                <w:rFonts w:cs="Arial" w:ascii="Arial" w:hAnsi="Arial"/>
                <w:bCs/>
                <w:spacing w:val="-8"/>
                <w:sz w:val="24"/>
                <w:szCs w:val="24"/>
              </w:rPr>
              <w:t>24.</w:t>
              <w:tab/>
              <w:t>Klinika Okulistyki Dziecięcej UMB</w:t>
            </w:r>
          </w:p>
          <w:p>
            <w:pPr>
              <w:pStyle w:val="Normal"/>
              <w:spacing w:before="60" w:after="60"/>
              <w:ind w:firstLine="34"/>
              <w:jc w:val="both"/>
              <w:rPr/>
            </w:pPr>
            <w:r>
              <w:rPr>
                <w:rFonts w:cs="Arial" w:ascii="Arial" w:hAnsi="Arial"/>
                <w:bCs/>
                <w:spacing w:val="-8"/>
                <w:sz w:val="24"/>
                <w:szCs w:val="24"/>
              </w:rPr>
              <w:t>25.</w:t>
              <w:tab/>
              <w:t>Centrum Onkologii-Instytut im. Marii Skłodowskiej-Curie Oddział w Gliwicach</w:t>
            </w:r>
          </w:p>
          <w:p>
            <w:pPr>
              <w:pStyle w:val="Normal"/>
              <w:spacing w:before="60" w:after="60"/>
              <w:ind w:firstLine="34"/>
              <w:jc w:val="both"/>
              <w:rPr/>
            </w:pPr>
            <w:r>
              <w:rPr>
                <w:rFonts w:cs="Arial" w:ascii="Arial" w:hAnsi="Arial"/>
                <w:bCs/>
                <w:spacing w:val="-8"/>
                <w:sz w:val="24"/>
                <w:szCs w:val="24"/>
              </w:rPr>
              <w:t>26.</w:t>
              <w:tab/>
              <w:t>Ogólnopolskie Zrzeszenie Publicznych Centrów i Instytutów Onkologicznych im. Prof. Tadeusza Koszarowskiego</w:t>
            </w:r>
          </w:p>
          <w:p>
            <w:pPr>
              <w:pStyle w:val="Normal"/>
              <w:spacing w:before="60" w:after="60"/>
              <w:ind w:firstLine="34"/>
              <w:jc w:val="both"/>
              <w:rPr/>
            </w:pPr>
            <w:r>
              <w:rPr>
                <w:rFonts w:cs="Arial" w:ascii="Arial" w:hAnsi="Arial"/>
                <w:bCs/>
                <w:spacing w:val="-8"/>
                <w:sz w:val="24"/>
                <w:szCs w:val="24"/>
              </w:rPr>
              <w:t>27.</w:t>
              <w:tab/>
              <w:t>MSD Polska Dystrybucja Sp. z o.o.</w:t>
            </w:r>
          </w:p>
          <w:p>
            <w:pPr>
              <w:pStyle w:val="Normal"/>
              <w:spacing w:before="60" w:after="60"/>
              <w:ind w:firstLine="34"/>
              <w:jc w:val="both"/>
              <w:rPr/>
            </w:pPr>
            <w:r>
              <w:rPr>
                <w:rFonts w:cs="Arial" w:ascii="Arial" w:hAnsi="Arial"/>
                <w:bCs/>
                <w:spacing w:val="-8"/>
                <w:sz w:val="24"/>
                <w:szCs w:val="24"/>
              </w:rPr>
              <w:t>28.</w:t>
              <w:tab/>
              <w:t>Polskie Towarzystwo Anestezjologii i Intensywnej Terapii</w:t>
            </w:r>
          </w:p>
          <w:p>
            <w:pPr>
              <w:pStyle w:val="Normal"/>
              <w:spacing w:before="60" w:after="60"/>
              <w:ind w:firstLine="34"/>
              <w:jc w:val="both"/>
              <w:rPr/>
            </w:pPr>
            <w:r>
              <w:rPr>
                <w:rFonts w:cs="Arial" w:ascii="Arial" w:hAnsi="Arial"/>
                <w:bCs/>
                <w:spacing w:val="-8"/>
                <w:sz w:val="24"/>
                <w:szCs w:val="24"/>
              </w:rPr>
              <w:t>29.</w:t>
              <w:tab/>
              <w:t xml:space="preserve">Asocjacja Interwencji Sercowo-Naczyniowych Polskiego Towarzystwa Kardiologicznego </w:t>
            </w:r>
          </w:p>
          <w:p>
            <w:pPr>
              <w:pStyle w:val="Normal"/>
              <w:spacing w:before="60" w:after="60"/>
              <w:ind w:firstLine="34"/>
              <w:jc w:val="both"/>
              <w:rPr/>
            </w:pPr>
            <w:r>
              <w:rPr>
                <w:rFonts w:cs="Arial" w:ascii="Arial" w:hAnsi="Arial"/>
                <w:bCs/>
                <w:spacing w:val="-8"/>
                <w:sz w:val="24"/>
                <w:szCs w:val="24"/>
              </w:rPr>
              <w:t>30.</w:t>
              <w:tab/>
              <w:t xml:space="preserve">Białostockie Centrum Onkologii im. Onkologii im. M. Skłodowskiej - Curie </w:t>
            </w:r>
          </w:p>
          <w:p>
            <w:pPr>
              <w:pStyle w:val="Normal"/>
              <w:spacing w:before="60" w:after="60"/>
              <w:ind w:firstLine="34"/>
              <w:jc w:val="both"/>
              <w:rPr/>
            </w:pPr>
            <w:r>
              <w:rPr>
                <w:rFonts w:cs="Arial" w:ascii="Arial" w:hAnsi="Arial"/>
                <w:bCs/>
                <w:spacing w:val="-8"/>
                <w:sz w:val="24"/>
                <w:szCs w:val="24"/>
              </w:rPr>
              <w:t>31.</w:t>
              <w:tab/>
              <w:t>Centrum Onkologii – Instytut im. Marii Skłodowskiej-Curie w Warszawie</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32.</w:t>
              <w:tab/>
              <w:t>Federacja Pacjentów Polskich</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33.</w:t>
              <w:tab/>
              <w:t>Fundacja Onkologia 2025</w:t>
            </w:r>
          </w:p>
          <w:p>
            <w:pPr>
              <w:pStyle w:val="Normal"/>
              <w:spacing w:before="60" w:after="60"/>
              <w:ind w:firstLine="34"/>
              <w:jc w:val="both"/>
              <w:rPr/>
            </w:pPr>
            <w:r>
              <w:rPr>
                <w:rFonts w:cs="Arial" w:ascii="Arial" w:hAnsi="Arial"/>
                <w:bCs/>
                <w:spacing w:val="-8"/>
                <w:sz w:val="24"/>
                <w:szCs w:val="24"/>
              </w:rPr>
              <w:t>34.</w:t>
              <w:tab/>
              <w:t xml:space="preserve">Instytut "Centrum Zdrowia Matki Polki" w Łodzi, </w:t>
            </w:r>
          </w:p>
          <w:p>
            <w:pPr>
              <w:pStyle w:val="Normal"/>
              <w:spacing w:before="60" w:after="60"/>
              <w:ind w:firstLine="34"/>
              <w:jc w:val="both"/>
              <w:rPr/>
            </w:pPr>
            <w:r>
              <w:rPr>
                <w:rFonts w:cs="Arial" w:ascii="Arial" w:hAnsi="Arial"/>
                <w:bCs/>
                <w:spacing w:val="-8"/>
                <w:sz w:val="24"/>
                <w:szCs w:val="24"/>
              </w:rPr>
              <w:t>35.</w:t>
              <w:tab/>
              <w:t>Instytut "Pomnik- Centrum Zdrowia Dziecka"</w:t>
            </w:r>
          </w:p>
          <w:p>
            <w:pPr>
              <w:pStyle w:val="Normal"/>
              <w:spacing w:before="60" w:after="60"/>
              <w:ind w:firstLine="34"/>
              <w:jc w:val="both"/>
              <w:rPr/>
            </w:pPr>
            <w:r>
              <w:rPr>
                <w:rFonts w:cs="Arial" w:ascii="Arial" w:hAnsi="Arial"/>
                <w:bCs/>
                <w:spacing w:val="-8"/>
                <w:sz w:val="24"/>
                <w:szCs w:val="24"/>
              </w:rPr>
              <w:t>36.</w:t>
              <w:tab/>
              <w:t>Klinika Anestezjologii i Intensywnej Terapii Gdańskiego Uniwersytetu Medycznego, Uniwersyteckie Centrum Kliniczne</w:t>
            </w:r>
          </w:p>
          <w:p>
            <w:pPr>
              <w:pStyle w:val="Normal"/>
              <w:spacing w:before="60" w:after="60"/>
              <w:ind w:firstLine="34"/>
              <w:jc w:val="both"/>
              <w:rPr/>
            </w:pPr>
            <w:r>
              <w:rPr>
                <w:rFonts w:cs="Arial" w:ascii="Arial" w:hAnsi="Arial"/>
                <w:bCs/>
                <w:spacing w:val="-8"/>
                <w:sz w:val="24"/>
                <w:szCs w:val="24"/>
              </w:rPr>
              <w:t>37.</w:t>
              <w:tab/>
              <w:t>Magodent Sp. z o.o.</w:t>
            </w:r>
          </w:p>
          <w:p>
            <w:pPr>
              <w:pStyle w:val="Normal"/>
              <w:spacing w:before="60" w:after="60"/>
              <w:ind w:firstLine="34"/>
              <w:jc w:val="both"/>
              <w:rPr/>
            </w:pPr>
            <w:r>
              <w:rPr>
                <w:rFonts w:cs="Arial" w:ascii="Arial" w:hAnsi="Arial"/>
                <w:bCs/>
                <w:spacing w:val="-8"/>
                <w:sz w:val="24"/>
                <w:szCs w:val="24"/>
              </w:rPr>
              <w:t>38.</w:t>
              <w:tab/>
              <w:t>Pracodawcy Rzeczypospolitej Polskiej</w:t>
            </w:r>
          </w:p>
          <w:p>
            <w:pPr>
              <w:pStyle w:val="Normal"/>
              <w:spacing w:before="60" w:after="60"/>
              <w:ind w:firstLine="34"/>
              <w:jc w:val="both"/>
              <w:rPr/>
            </w:pPr>
            <w:r>
              <w:rPr>
                <w:rFonts w:cs="Arial" w:ascii="Arial" w:hAnsi="Arial"/>
                <w:bCs/>
                <w:spacing w:val="-8"/>
                <w:sz w:val="24"/>
                <w:szCs w:val="24"/>
              </w:rPr>
              <w:t>39.</w:t>
              <w:tab/>
              <w:t>prof. Janusz Książyk Prezes Zarządu Polskiego Towarzystwa Żywienia Klinicznego Dzieci</w:t>
            </w:r>
          </w:p>
          <w:p>
            <w:pPr>
              <w:pStyle w:val="Normal"/>
              <w:spacing w:before="60" w:after="60"/>
              <w:ind w:firstLine="34"/>
              <w:jc w:val="both"/>
              <w:rPr/>
            </w:pPr>
            <w:r>
              <w:rPr>
                <w:rFonts w:cs="Arial" w:ascii="Arial" w:hAnsi="Arial"/>
                <w:bCs/>
                <w:spacing w:val="-8"/>
                <w:sz w:val="24"/>
                <w:szCs w:val="24"/>
              </w:rPr>
              <w:t>40.</w:t>
              <w:tab/>
              <w:t>Samodzielny Publiczny Szpital Kliniczny Nr 6 Śląskiego Uniwersytetu Medycznego w Katowicach Górnośląskie Centrum Zdrowia Dziecka im. Jana Pawła II, 40-752 Katowice ul. Medyków 16</w:t>
            </w:r>
          </w:p>
          <w:p>
            <w:pPr>
              <w:pStyle w:val="Normal"/>
              <w:spacing w:before="60" w:after="60"/>
              <w:ind w:firstLine="34"/>
              <w:jc w:val="both"/>
              <w:rPr/>
            </w:pPr>
            <w:r>
              <w:rPr>
                <w:rFonts w:cs="Arial" w:ascii="Arial" w:hAnsi="Arial"/>
                <w:bCs/>
                <w:spacing w:val="-8"/>
                <w:sz w:val="24"/>
                <w:szCs w:val="24"/>
              </w:rPr>
              <w:t>41.</w:t>
              <w:tab/>
              <w:t>Szpital Kliniczny im. H. Święcickiego UM  w Poznaniu</w:t>
            </w:r>
          </w:p>
          <w:p>
            <w:pPr>
              <w:pStyle w:val="Normal"/>
              <w:spacing w:before="60" w:after="60"/>
              <w:ind w:firstLine="34"/>
              <w:jc w:val="both"/>
              <w:rPr/>
            </w:pPr>
            <w:r>
              <w:rPr>
                <w:rFonts w:cs="Arial" w:ascii="Arial" w:hAnsi="Arial"/>
                <w:bCs/>
                <w:spacing w:val="-8"/>
                <w:sz w:val="24"/>
                <w:szCs w:val="24"/>
              </w:rPr>
              <w:t>42.</w:t>
              <w:tab/>
              <w:t>Samodzielny Zespół Publicznych Zakładów Opieki Zdrowotnej im. Dzieci Warszawy w Dziekanowie Leśnym</w:t>
            </w:r>
          </w:p>
          <w:p>
            <w:pPr>
              <w:pStyle w:val="Normal"/>
              <w:spacing w:before="60" w:after="60"/>
              <w:ind w:firstLine="34"/>
              <w:jc w:val="both"/>
              <w:rPr/>
            </w:pPr>
            <w:r>
              <w:rPr>
                <w:rFonts w:cs="Arial" w:ascii="Arial" w:hAnsi="Arial"/>
                <w:bCs/>
                <w:spacing w:val="-8"/>
                <w:sz w:val="24"/>
                <w:szCs w:val="24"/>
              </w:rPr>
              <w:t>43.</w:t>
              <w:tab/>
              <w:t xml:space="preserve">Sekcja Rytmu Serca Polskiego Towarzystwa Kardiologicznego </w:t>
            </w:r>
          </w:p>
          <w:p>
            <w:pPr>
              <w:pStyle w:val="Normal"/>
              <w:spacing w:before="60" w:after="60"/>
              <w:ind w:firstLine="34"/>
              <w:jc w:val="both"/>
              <w:rPr/>
            </w:pPr>
            <w:r>
              <w:rPr>
                <w:rFonts w:cs="Arial" w:ascii="Arial" w:hAnsi="Arial"/>
                <w:bCs/>
                <w:spacing w:val="-8"/>
                <w:sz w:val="24"/>
                <w:szCs w:val="24"/>
              </w:rPr>
              <w:t>44.</w:t>
              <w:tab/>
              <w:t xml:space="preserve">Śląski Uniwersytet Medyczny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w Katowicach"</w:t>
            </w:r>
          </w:p>
          <w:p>
            <w:pPr>
              <w:pStyle w:val="Normal"/>
              <w:spacing w:before="60" w:after="60"/>
              <w:ind w:firstLine="34"/>
              <w:jc w:val="both"/>
              <w:rPr/>
            </w:pPr>
            <w:r>
              <w:rPr>
                <w:rFonts w:cs="Arial" w:ascii="Arial" w:hAnsi="Arial"/>
                <w:bCs/>
                <w:spacing w:val="-8"/>
                <w:sz w:val="24"/>
                <w:szCs w:val="24"/>
              </w:rPr>
              <w:t>45.</w:t>
              <w:tab/>
              <w:t xml:space="preserve">Uniwersytecki Szpital Kliniczny. Wrocław, </w:t>
            </w:r>
          </w:p>
          <w:p>
            <w:pPr>
              <w:pStyle w:val="Normal"/>
              <w:spacing w:before="60" w:after="60"/>
              <w:ind w:firstLine="34"/>
              <w:jc w:val="both"/>
              <w:rPr/>
            </w:pPr>
            <w:r>
              <w:rPr>
                <w:rFonts w:cs="Arial" w:ascii="Arial" w:hAnsi="Arial"/>
                <w:bCs/>
                <w:spacing w:val="-8"/>
                <w:sz w:val="24"/>
                <w:szCs w:val="24"/>
              </w:rPr>
              <w:t>46.</w:t>
              <w:tab/>
              <w:t>Związek Zawodowy Anestezjologów</w:t>
            </w:r>
          </w:p>
          <w:p>
            <w:pPr>
              <w:pStyle w:val="Normal"/>
              <w:spacing w:before="60" w:after="60"/>
              <w:ind w:firstLine="34"/>
              <w:jc w:val="both"/>
              <w:rPr/>
            </w:pPr>
            <w:r>
              <w:rPr>
                <w:rFonts w:cs="Arial" w:ascii="Arial" w:hAnsi="Arial"/>
                <w:bCs/>
                <w:spacing w:val="-8"/>
                <w:sz w:val="24"/>
                <w:szCs w:val="24"/>
              </w:rPr>
              <w:t>47.</w:t>
              <w:tab/>
              <w:t xml:space="preserve">Sekcja Intensywnej Terapii w Polskim Towarzystwie Anestezjologii i Intensywnej Terapii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Wykaz najistotniejszych uwag:</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 Konsultant Krajowy w dziedzinie pediatrii (Prof. nadzw. dr hab. n. med. Teresa Jackowska) zaproponował:</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 zastosowanie do rozliczania hospitalizacji  dzieci poniżej 1 roku życia współczynnika korygującego</w:t>
              <w:br/>
              <w:t>o wartości 1,5 i od 2 do 6 roku życia o wartości 1,2 – uwaga rozpatrzona negatywnie, ze względu na brak możliwości potwierdzenia stanowiska konsultanta o wyższych kosztach udzielania świadczeń dzieciom młodszym, planowane jest prowadzenie dalszych analiz w tym zakresie,</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2) przywrócenie możliwości sprawozdawania do rozliczenia kodów wg klasyfikacji ICD-10 z rozszerzeniem .9 nieokreślone – uwaga uwzględniona częściowo, umożliwiono sprawozdawanie części chorób infekcyjnych bez ustalenia ich przyczyny;</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2. Prof. Marek Rękas Konsultant krajowy w dziedzinie okulistyki wnioskował o:</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 zastosowanie współczynników korygujących przy rozliczaniu produktów zabiegów usuwania zaćmy łącznie dla zabiegu i oraz porady kontrolne- uwaga została uwzględniona,</w:t>
            </w:r>
          </w:p>
          <w:p>
            <w:pPr>
              <w:pStyle w:val="Normal"/>
              <w:spacing w:before="60" w:after="60"/>
              <w:ind w:firstLine="34"/>
              <w:jc w:val="both"/>
              <w:rPr/>
            </w:pPr>
            <w:r>
              <w:rPr>
                <w:rFonts w:cs="Arial" w:ascii="Arial" w:hAnsi="Arial"/>
                <w:bCs/>
                <w:spacing w:val="-8"/>
                <w:sz w:val="24"/>
                <w:szCs w:val="24"/>
              </w:rPr>
              <w:t>2) zwiększenie współczynnika korygującego w sytuacji zastosowania soczewki torycznej z wartości 1,2</w:t>
              <w:br/>
              <w:t>do wartości 1,25, a w przypadku soczewki anirydialnej 1,2 przy rozliczaniu grupą B18G ze względu</w:t>
              <w:br/>
              <w:t>na wycenę pozwalająca wszczepić soczewkę toryczną wynoszącą około 3500 PLN – uwaga została uwzględniona;</w:t>
            </w:r>
          </w:p>
          <w:p>
            <w:pPr>
              <w:pStyle w:val="Normal"/>
              <w:spacing w:before="60" w:after="60"/>
              <w:ind w:firstLine="34"/>
              <w:jc w:val="both"/>
              <w:rPr/>
            </w:pPr>
            <w:r>
              <w:rPr>
                <w:rFonts w:cs="Arial" w:ascii="Arial" w:hAnsi="Arial"/>
                <w:bCs/>
                <w:spacing w:val="-8"/>
                <w:sz w:val="24"/>
                <w:szCs w:val="24"/>
              </w:rPr>
              <w:t xml:space="preserve">3. Polskie Towarzystwo Anestezjologii i Intensywnej Terapii do punktacji w skali TISS -28: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 punkty 2a, 2b oraz punkt 6a wykluczają się wzajemnie w zakresie zapisu odnośnie punktacji TISS przypisanej intubacji dotchawiczej i generują chaos w całej skali – uwaga została uwzględniona, wykreślono intubację dotchawiczą z punktów 2a i 2b,</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2) nieuzasadnione klinicznie i naukowo, zarówno pod względem merytorycznym jak i organizacyjnym jest przypisanie możliwości rozliczenia zestawu do pomiaru ciśnienia śródczaszkowego jedynie oddziałom o drugim stopniu referencyjności. Takie rozwiązanie jest szkodliwe przede wszystkim dla chorych z nadciśnieniem śródczaszkowym, u których nadal rezygnować będzie się z zakładania czujnika ICP z uwagi na jego duże koszty a terapia prowadzona będzie suboptymalnie lub nawet nieskutecznie – uwaga uwzględniona umożliwiono rozliczanie założenia czujnika ICP również oddziałom pierwszego stopnia referencyjności,</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3) założenie cewnika Swana-Ganza i monitorowanie ciśnień w łożysku żylnym i płucnym (poprzez kaniulację żyły centralnej) w żaden sposób nie mogą wykluczać punktacji związanej z monitorowaniem ciśnienia tętniczego (poprzez kaniulację tętnicy obwodowej). To dwa różne układy naczyń, dwie różne metody monitorowania z technicznego i medycznego punktu widzenia. Proponujemy utrzymanie dotychczasowego zapisu, punktującego odrębnie te dwie odrębne procedury: cewnik tętniczy (5 punktów) oraz cewnik w tętnicy płucnej (8 punktów) – uwagi nie uwzględniono, założenie cewnika Swana – Ganza wykonuje się aktualnie rzadko, najczęściej po określonych zabiegach kardiochirurgicznych. Dodatkowo założenie cewnika Swana-Ganza jest odrębnie punktowane, jako jedna z czynności jednorazowych Natomiast do inwazyjnej oceny parametrów życiowych najczęściej stosuje się obwodowe cewniki dotętnicze. Tym samym niezasadne jest jednoczesne punktowanie prowadzenie monitorowania parametrów życiowych przy pomocy obu tych metod.</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4) dodać zapis o rozliczeniu czynności: Założenie cewnika do dializy w punkcie 6a jako pojedynczej interwencji oraz pozostawienie zapisu o możliwości rozliczenia leczenia nerkozastępczego w ramach punktu 4a. Proponuję doprecyzowanie, w jaki sposób punktacja przyznana w ramach punktu 4a odnosi się</w:t>
              <w:br/>
              <w:t>do zapisu z załącznika 1c „Ciągłe leczenie nerkozastępcze” o kodzie 5.53.01.0001472. Proponuję, aby dodać zapis, iż 3 punkty w punkcie 4a przysługują za rozliczenie terapii trwającej mniej niż 24 godziny oraz terapii technikami przerywanymi.- uwaga częściowo uwzględniona – wprowadzono możliwość sprawozdawania czynności Leczenie nerkozastępcze o wartości 1pkt. oraz czynności: Założenie cewnika</w:t>
              <w:br/>
              <w:t>do dializy o wartości 3 pkt;</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4. Śląskie Centrum Chorób Serca w Zabrzu, Uniwersytecki Szpital Kliniczny im. Jana Mikulicza Radeckiego we Wrocławiu, Krakowski Szpital Specjalistyczny im. Jana Pawła II, Uniwersytecki Szpital Dziecięcy</w:t>
              <w:br/>
              <w:t>w Krakowie, Szpital Kliniczny im. Karola Jonschera UM w Poznaniu, Instytut "Centrum Zdrowia Matki Polki" w Łodzi, Oddział Kardiochirurgii Górnośląskie Centrum Medyczne im. Prof. Leszka Gieca Śląskiego Uniwersytetu Medycznego w Katowicach, Uniwersytecki Szpital Kliniczny Wrocław – zgłosiło uwagi o treści:</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przy rozliczaniu świadczeń wysokospecjalistycznych postulujemy zmianę obecnie obowiązującej regulacji przez zniesienie zapisów ujętych w Załączniku nr 1w dotyczących wymogu hospitalizacji w wymiarze 36 h po zabiegu (w przypadku dzieci 60h) jako stałej składowej finansowania świadczeń z dotacji budżetowej.</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 uwaga nie została uwzględniona z względu na przepisy określające jakie elementy świadczenia wysokospecjalistycznego są finansowane z dotacji budżetowej;</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5.</w:t>
            </w:r>
            <w:r>
              <w:rPr/>
              <w:t xml:space="preserve"> </w:t>
            </w:r>
            <w:r>
              <w:rPr>
                <w:rFonts w:cs="Arial" w:ascii="Arial" w:hAnsi="Arial"/>
                <w:bCs/>
                <w:spacing w:val="-8"/>
                <w:sz w:val="24"/>
                <w:szCs w:val="24"/>
              </w:rPr>
              <w:t>Wielkopolskie Centrum Onkologii im. Marii Skłodowskiej-Curie w Poznaniu – w opinii tego podmiotu:</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 5.52.01.0001524 hospitalizacja diagnostyczna również powinna być dostępna w onkologii klinicznej – uwaga nieuwzględniona, dla onkologii klinicznej dedykowana jest grupa diagnostyczna Z01,</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2) zmiana przepisu dotyczącego produktu rozliczeniowego 5.51.01.0021001 kompleksowa diagnostyka onkologiczna na umożliwiający rozliczanie w stosunku do jednego świadczeniobiorcy w zależności</w:t>
              <w:br/>
              <w:t>od wznowy – uwaga uwzględniona, umożliwiono jednokrotne sprawozdawania na rzecz jednego świadczeniobiorcy w okresie jednego roku, pozostawiając możliwość rozliczenia częściej w uzasadnionych medycznie przypadkach, po ocenie przez dyrektora oddziału wojewódzkiego Funduszu,</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3) wprowadzenie produktu rozliczeniowego Planowanie leczenia radioterapii – uwaga nieuwzględniona, wymaga dalszych analiz we współpracy z AOTMiT;</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6. Polska Koalicja Medycyny Personalizowanej, zaproponowała:</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doprecyzowanie zasad finansowania diagnostycznych badań genetycznych będących podstawą włączenia chorych do leczenia w ramach programów lekowych. Ze względu ma charakter diagnostyki, która dotyczy całej populacji i jednocześnie wysoki koszt tych oznaczeń, byłoby zasadne rozliczanie w oparciu o produkty rozliczeniowe w umowie leczenie szpitalne tj. Podstawowe badanie genetyczne w chorobach nowotworowych, Złożone badanie genetyczne w chorobach nowotworowych, Zaawansowane badanie genetyczne w chorobach nowotworowych, Badanie genetyczne materiału archiwalnego – uwaga częściowo uwzględniona, wprowadzano zaktualizowany załącznik nr 7 do zarządzenia;</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7. Centrum Onkologii-Instytut im. Marii Skłodowskiej-Curie Oddział w Gliwicach, zaproponował:</w:t>
            </w:r>
          </w:p>
          <w:p>
            <w:pPr>
              <w:pStyle w:val="Normal"/>
              <w:spacing w:before="60" w:after="60"/>
              <w:jc w:val="both"/>
              <w:rPr>
                <w:rFonts w:ascii="Arial" w:hAnsi="Arial" w:cs="Arial"/>
                <w:bCs/>
                <w:spacing w:val="-8"/>
                <w:sz w:val="24"/>
                <w:szCs w:val="24"/>
              </w:rPr>
            </w:pPr>
            <w:r>
              <w:rPr>
                <w:rFonts w:cs="Arial" w:ascii="Arial" w:hAnsi="Arial"/>
                <w:bCs/>
                <w:spacing w:val="-8"/>
                <w:sz w:val="24"/>
                <w:szCs w:val="24"/>
              </w:rPr>
              <w:t>wprowadzenie współczynnika korygującego o wartości 1,1 dla placówek realizujących określoną liczbę świadczeń, niezależnie czy zostały wykonane z kartą DiLO czy poza pakietem onkologicznym – uwagi</w:t>
              <w:br/>
              <w:t>nie uwzględniono, celem wprowadzenia współczynnika jest promowanie jakości przez aproksymację</w:t>
              <w:br/>
              <w:t>oraz terminowość wykonywania świadczeń,</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8. Ogólnopolskie Zrzeszenie Publicznych Centrów i Instytutów Onkologicznych im. Prof. Tadeusza Koszarowskiego, zaproponowało:</w:t>
            </w:r>
          </w:p>
          <w:p>
            <w:pPr>
              <w:pStyle w:val="Normal"/>
              <w:spacing w:before="60" w:after="60"/>
              <w:ind w:firstLine="34"/>
              <w:jc w:val="both"/>
              <w:rPr/>
            </w:pPr>
            <w:r>
              <w:rPr>
                <w:rFonts w:cs="Arial" w:ascii="Arial" w:hAnsi="Arial"/>
                <w:bCs/>
                <w:spacing w:val="-8"/>
                <w:sz w:val="24"/>
                <w:szCs w:val="24"/>
              </w:rPr>
              <w:t>wprowadzenie współczynnika korygującego 1,2 dla rozpoznań: C34, C67, C56, C18, C53-55, C64-65, C50, C61, C25, C16 umożliwiającego zmniejszenie różnic między taryfą świadczeń zabiegowych a realnymi kosztami ponoszonymi przez wysokospecjalistyczne szpitale onkologiczne, w których oddziały chirurgii onkologicznej przynoszą największe straty finansowe - oddziały chirurgii onkologicznej finansowane</w:t>
              <w:br/>
              <w:t>są jedynie w 52,6%. Większość procedur zabiegowych jest niedofinansowana a skala niedofinansowania waha się od 20 do 70% - uwagi nie uwzględniono, natomiast wymaga dalszych analiz;</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 xml:space="preserve">9. Centrum Onkologii – Instytut im. Marii Skłodowskiej-Curie w Warszawie, Samodzielny Publiczny Szpital Kliniczny Nr 6 Śląskiego Uniwersytetu Medycznego w Katowicach Górnośląskie Centrum Zdrowia Dziecka im. Jana Pawła II, Uniwersytecki Szpital Dziecięcy w Krakowie, Samodzielny Publiczny Szpital Kliniczny Nr 2 PUM w Szczecinie, Śląski Uniwersytet Medyczny w Katowicach – wnioskowali o zwiększenie wartości nowoutworzonego produktu pn. "Hospitalizacja diagnostyczna" – uwaga uwzględniona, zwiększono wartość hospitalizacji diagnostycznej do 150 pkt, </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0. Związek Zawodowy Anestezjologów zaproponował możliwość rozliczenia produktu rozliczeniowego: Konsultacja w zakresie kwalifikacji do znieczulenia w ramach zabiegu operacyjnego, diagnostycznego</w:t>
              <w:br/>
              <w:t>lub leczniczego pod warunkiem, że konsultacja w zakresie kwalifikacji do wykonania znieczulenia odbyła się nie później niż 14 dni przed datą hospitalizacji. W zarządzeniu przyjęto rozwiązanie polegające na skróceniu terminu do 7 dni przed hospitalizacją – uwaga uwzględniona,</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1. Śląski Uniwersytet Medyczny w Katowicach, Pracodawcy Rzeczypospolitej Polskiej, Centrum Onkologii w Bydgoszczy, zaproponowało: umożliwienie rozliczania konsultacji anestezjologicznej w zakresie kwalifikacji do wykonania znieczulenia do zabiegu operacyjnego, diagnostycznego lub leczniczego,</w:t>
              <w:br/>
              <w:t>w wyniku której pacjent nie uzyskał tejże kwalifikacji.- uwaga nieuwzględniona, możliwość wykonania kwalifikacji do znieczulenia przed przyjęciem do szpitala, w sytuacji stwierdzenia w trakcie ww. kwalifikacji przeciwwskazań do znieczulenia ogranicza koszty świadczeniodawcy zbędnej hospitalizacji pacjenta</w:t>
              <w:br/>
              <w:t>z przeciwwskazaniami do znieczulenia oraz koszty niewykorzystanego, a zarezerwowanego na rzecz tego pacjenta bloku operacyjnego,</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2. Uniwersytecki Szpital Kliniczny. Wrocław, Śląskie Centrum Chorób Serca w Zabrzu, zaproponował:</w:t>
              <w:br/>
              <w:t>w sekcji E - "choroby serca" w zakresie dotyczącym grupy E04 Pomostowanie naczyń wieńcowych</w:t>
              <w:br/>
              <w:t>z plastyką proponujemy zmianę treści kryteriów koniecznych do rozliczenia świadczenia poprzez zmianę zapisu w dotychczasowym brzmieniu: "wymagane wskazanie procedury z listy procedur E06, procedury</w:t>
              <w:br/>
              <w:t>z listy procedur E11 oraz rozpoznania zasadniczego z listy rozpoznań E12G" na zapis w brzmieniu: "wymagane wskazanie procedury z listy procedur E06, procedury z listy procedur E12G"– uwaga uwzględniona,</w:t>
            </w:r>
          </w:p>
          <w:p>
            <w:pPr>
              <w:pStyle w:val="Normal"/>
              <w:spacing w:before="60" w:after="60"/>
              <w:ind w:firstLine="34"/>
              <w:jc w:val="both"/>
              <w:rPr>
                <w:rFonts w:ascii="Arial" w:hAnsi="Arial" w:cs="Arial"/>
                <w:bCs/>
                <w:spacing w:val="-8"/>
                <w:sz w:val="24"/>
                <w:szCs w:val="24"/>
              </w:rPr>
            </w:pPr>
            <w:r>
              <w:rPr>
                <w:rFonts w:cs="Arial" w:ascii="Arial" w:hAnsi="Arial"/>
                <w:bCs/>
                <w:spacing w:val="-8"/>
                <w:sz w:val="24"/>
                <w:szCs w:val="24"/>
              </w:rPr>
              <w:t>13. Śląski Oddział Wojewódzki Narodowego Funduszu Zdrowia  w Katowicach, zaproponował wprowadzenie zapisu o treści:  Współczynniki korygujące nie mają zastosowania do wniosków</w:t>
              <w:br/>
              <w:t>o indywidualne rozliczenie świadczeń.- uwaga uwzględniona.</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Skutki finansowe.</w:t>
            </w:r>
          </w:p>
        </w:tc>
      </w:tr>
      <w:tr>
        <w:trPr>
          <w:trHeight w:val="502"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firstLine="34"/>
              <w:jc w:val="both"/>
              <w:rPr>
                <w:rFonts w:ascii="Arial" w:hAnsi="Arial" w:eastAsia="Times New Roman" w:cs="Arial"/>
                <w:spacing w:val="-6"/>
                <w:sz w:val="24"/>
                <w:szCs w:val="24"/>
                <w:lang w:eastAsia="pl-PL"/>
              </w:rPr>
            </w:pPr>
            <w:r>
              <w:rPr>
                <w:rFonts w:eastAsia="Times New Roman" w:cs="Arial" w:ascii="Arial" w:hAnsi="Arial"/>
                <w:spacing w:val="-6"/>
                <w:sz w:val="24"/>
                <w:szCs w:val="24"/>
                <w:lang w:eastAsia="pl-PL"/>
              </w:rPr>
              <w:t>Skutek finansowy wynikający z wprowadzonych przedmiotowym zarządzeniem modyfikacji szacowany jest:</w:t>
            </w:r>
          </w:p>
          <w:p>
            <w:pPr>
              <w:pStyle w:val="Normal"/>
              <w:spacing w:before="60" w:after="60"/>
              <w:ind w:firstLine="34"/>
              <w:jc w:val="both"/>
              <w:rPr>
                <w:rFonts w:ascii="Arial" w:hAnsi="Arial" w:eastAsia="Times New Roman" w:cs="Arial"/>
                <w:spacing w:val="-6"/>
                <w:sz w:val="24"/>
                <w:szCs w:val="24"/>
                <w:lang w:eastAsia="pl-PL"/>
              </w:rPr>
            </w:pPr>
            <w:r>
              <w:rPr>
                <w:rFonts w:eastAsia="Times New Roman" w:cs="Arial" w:ascii="Arial" w:hAnsi="Arial"/>
                <w:spacing w:val="-6"/>
                <w:sz w:val="24"/>
                <w:szCs w:val="24"/>
                <w:lang w:eastAsia="pl-PL"/>
              </w:rPr>
              <w:t>a) w zakresie zmian w okulistyce nie przewiduje się wpływu na budżet płatnika</w:t>
            </w:r>
          </w:p>
          <w:p>
            <w:pPr>
              <w:pStyle w:val="Normal"/>
              <w:spacing w:before="60" w:after="60"/>
              <w:ind w:firstLine="34"/>
              <w:jc w:val="both"/>
              <w:rPr>
                <w:rFonts w:ascii="Arial" w:hAnsi="Arial" w:eastAsia="Times New Roman" w:cs="Arial"/>
                <w:spacing w:val="-6"/>
                <w:sz w:val="24"/>
                <w:szCs w:val="24"/>
                <w:lang w:eastAsia="pl-PL"/>
              </w:rPr>
            </w:pPr>
            <w:r>
              <w:rPr>
                <w:rFonts w:eastAsia="Times New Roman" w:cs="Arial" w:ascii="Arial" w:hAnsi="Arial"/>
                <w:spacing w:val="-6"/>
                <w:sz w:val="24"/>
                <w:szCs w:val="24"/>
                <w:lang w:eastAsia="pl-PL"/>
              </w:rPr>
              <w:t>b) w zakresie zmian w onkologii 58 mln zł w skali roku</w:t>
            </w:r>
          </w:p>
          <w:p>
            <w:pPr>
              <w:pStyle w:val="Normal"/>
              <w:spacing w:before="60" w:after="60"/>
              <w:ind w:firstLine="34"/>
              <w:jc w:val="both"/>
              <w:rPr>
                <w:rFonts w:ascii="Arial" w:hAnsi="Arial" w:eastAsia="Times New Roman" w:cs="Arial"/>
                <w:spacing w:val="-6"/>
                <w:sz w:val="24"/>
                <w:szCs w:val="24"/>
                <w:lang w:eastAsia="pl-PL"/>
              </w:rPr>
            </w:pPr>
            <w:r>
              <w:rPr>
                <w:rFonts w:eastAsia="Times New Roman" w:cs="Arial" w:ascii="Arial" w:hAnsi="Arial"/>
                <w:spacing w:val="-6"/>
                <w:sz w:val="24"/>
                <w:szCs w:val="24"/>
                <w:lang w:eastAsia="pl-PL"/>
              </w:rPr>
              <w:t>c) w zakresie pozostałych zmian na dzień sporządzenia dokumentu nie jest możliwy do oszacowania,</w:t>
              <w:br/>
              <w:t>z uwagi na obowiązujący system rozliczania świadczeń (ryczałt systemu zabezpieczenia wyliczany zgodnie ze wzorem na podstawie rozporządzenia o ryczałcie PSZ).</w:t>
            </w:r>
          </w:p>
        </w:tc>
      </w:tr>
      <w:tr>
        <w:trPr>
          <w:trHeight w:val="142"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sz w:val="24"/>
                <w:szCs w:val="24"/>
              </w:rPr>
              <w:t xml:space="preserve">Planowane wykonanie przepisów aktu prawnego. </w:t>
            </w:r>
          </w:p>
        </w:tc>
      </w:tr>
      <w:tr>
        <w:trPr>
          <w:trHeight w:val="461"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 w:val="left" w:pos="2410" w:leader="none"/>
              </w:tabs>
              <w:spacing w:lineRule="auto" w:line="240" w:before="0" w:after="120"/>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Zarządzenie wchodzi w życie z dniem 1 lipca 2018 r.</w:t>
            </w:r>
          </w:p>
          <w:p>
            <w:pPr>
              <w:pStyle w:val="Normal"/>
              <w:widowControl w:val="false"/>
              <w:tabs>
                <w:tab w:val="clear" w:pos="708"/>
                <w:tab w:val="left" w:pos="426" w:leader="none"/>
                <w:tab w:val="left" w:pos="2410" w:leader="none"/>
              </w:tabs>
              <w:spacing w:lineRule="auto" w:line="240" w:before="0" w:after="120"/>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Przepisy zarządzenia stosuje się do postępowań w sprawie zawarcia lub zmiany umów o udzielanie świadczeń opieki zdrowotnej, dotyczących udzielania świadczeń od dnia 1 lipca 2018 r.</w:t>
            </w:r>
          </w:p>
        </w:tc>
      </w:tr>
      <w:tr>
        <w:trPr>
          <w:trHeight w:val="411" w:hRule="atLeast"/>
        </w:trPr>
        <w:tc>
          <w:tcPr>
            <w:tcW w:w="1091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sz w:val="24"/>
              </w:rPr>
              <w:t>W jaki sposób i kiedy nastąpi ewaluacja efektów projektu oraz jakie mierniki zostaną zastosowane?</w:t>
            </w:r>
          </w:p>
        </w:tc>
      </w:tr>
      <w:tr>
        <w:trPr>
          <w:trHeight w:val="287" w:hRule="atLeast"/>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6" w:leader="none"/>
                <w:tab w:val="left" w:pos="2410" w:leader="none"/>
              </w:tabs>
              <w:spacing w:before="0" w:after="120"/>
              <w:jc w:val="both"/>
              <w:textAlignment w:val="baseline"/>
              <w:rPr>
                <w:rFonts w:ascii="Arial" w:hAnsi="Arial" w:eastAsia="Times New Roman" w:cs="Arial"/>
                <w:spacing w:val="-2"/>
                <w:sz w:val="24"/>
                <w:szCs w:val="24"/>
              </w:rPr>
            </w:pPr>
            <w:r>
              <w:rPr>
                <w:rFonts w:eastAsia="Times New Roman" w:cs="Arial" w:ascii="Arial" w:hAnsi="Arial"/>
                <w:spacing w:val="-2"/>
                <w:sz w:val="24"/>
                <w:szCs w:val="24"/>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4" w:hanging="360"/>
      </w:pPr>
      <w:rPr>
        <w:sz w:val="24"/>
        <w:b/>
      </w:rPr>
    </w:lvl>
  </w:abstractNum>
  <w:abstractNum w:abstractNumId="3">
    <w:lvl w:ilvl="0">
      <w:start w:val="2"/>
      <w:numFmt w:val="decimal"/>
      <w:lvlText w:val="%1."/>
      <w:lvlJc w:val="left"/>
      <w:pPr>
        <w:tabs>
          <w:tab w:val="num" w:pos="0"/>
        </w:tabs>
        <w:ind w:left="394"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sz w:val="24"/>
    </w:rPr>
  </w:style>
  <w:style w:type="character" w:styleId="WW8Num2z0">
    <w:name w:val="WW8Num2z0"/>
    <w:qFormat/>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resc">
    <w:name w:val="tresc"/>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7:00Z</dcterms:created>
  <dc:creator/>
  <dc:description/>
  <cp:keywords/>
  <dc:language>en-US</dc:language>
  <cp:lastModifiedBy/>
  <dcterms:modified xsi:type="dcterms:W3CDTF">2018-06-29T06:11:00Z</dcterms:modified>
  <cp:revision>1</cp:revision>
  <dc:subject/>
  <dc:title/>
</cp:coreProperties>
</file>